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12 февраля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Зайченко А.С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Агеева Н.А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. Планирование работы на март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Храмова Н.В.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 ближайших акциях и мероприятиях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Храмова Н.В. заместитель начальника управления молодежной политики, спорта и туризма администрации ВМР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.  Подведение итогов заседания МОС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12.02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ё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олонтёров, членов Студенческих советов по подготовке к акциям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волонтерскую акцию «День доброты», сбор вещей для детей из дома ребенка 17.02.2014г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цию в День влюбленных 14.02.2014г., подготовить силами студентов сердеч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лонтёрск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ак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, посвящё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азднованию 8 март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начить следующее заседание МОС на м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02-24T11:07:00Z</cp:lastPrinted>
  <dcterms:modified xsi:type="dcterms:W3CDTF">2014-02-24T07:47:00Z</dcterms:modified>
  <cp:revision>15</cp:revision>
  <dc:subject/>
  <dc:title/>
</cp:coreProperties>
</file>