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6 июн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мероприятиях и акциях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ю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инятие решений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6.06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ринять участие </w:t>
      </w:r>
      <w:r>
        <w:rPr>
          <w:sz w:val="28"/>
          <w:szCs w:val="28"/>
        </w:rPr>
        <w:t>молодёжной патриотической  акции  «Сердце моё - Россия!», посвящённая празднованию «День России», распространение буклетов, флажков трикол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 w:bidi="ar-SA"/>
        </w:rPr>
        <w:t xml:space="preserve">3. Провести информационную акцию «Здоровая молодёжь. Нет наркотикам!»;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ию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2T15:14:00Z</cp:lastPrinted>
  <dcterms:modified xsi:type="dcterms:W3CDTF">2014-11-12T11:16:00Z</dcterms:modified>
  <cp:revision>23</cp:revision>
  <dc:subject/>
  <dc:title/>
</cp:coreProperties>
</file>