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ТОКОЛ № 5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Заседания Молодежного Общественного Совета при главе администрации Вольского муниципального района И.И. Пивоваров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Время проведения:</w:t>
      </w:r>
      <w:r>
        <w:rPr>
          <w:sz w:val="28"/>
          <w:szCs w:val="28"/>
          <w:lang w:val="ru-RU"/>
        </w:rPr>
        <w:t xml:space="preserve"> 16 мая 2014 г. в 15.00ч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Место проведения:</w:t>
      </w:r>
      <w:r>
        <w:rPr>
          <w:sz w:val="28"/>
          <w:szCs w:val="28"/>
          <w:lang w:val="ru-RU"/>
        </w:rPr>
        <w:t xml:space="preserve"> конференц - зал ДЮСШ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Председатель:</w:t>
      </w:r>
      <w:r>
        <w:rPr>
          <w:sz w:val="28"/>
          <w:szCs w:val="28"/>
          <w:lang w:val="ru-RU"/>
        </w:rPr>
        <w:t xml:space="preserve"> А.С. Зайченко 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Секретарь:</w:t>
      </w:r>
      <w:r>
        <w:rPr>
          <w:sz w:val="28"/>
          <w:szCs w:val="28"/>
          <w:lang w:val="ru-RU"/>
        </w:rPr>
        <w:t xml:space="preserve"> Н.А. Агеева 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Участники:</w:t>
      </w:r>
      <w:r>
        <w:rPr>
          <w:sz w:val="28"/>
          <w:szCs w:val="28"/>
          <w:lang w:val="ru-RU"/>
        </w:rPr>
        <w:t xml:space="preserve"> заместитель начальника управления молодежной политики, спорта и туризма администрации Вольского муниципального района, главный специалист управления молодежной политики, спорта и туризма администрации Вольского муниципального района, специалисты ЦСПМ «Молодежь плюс», члены Молодежного Общественного Совета, волонтеры. </w:t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>Всего присутствовало:</w:t>
      </w:r>
      <w:r>
        <w:rPr>
          <w:sz w:val="28"/>
          <w:szCs w:val="28"/>
          <w:lang w:val="ru-RU"/>
        </w:rPr>
        <w:t xml:space="preserve"> _____ челове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овестка дня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Приветственное слово. Знакомство с планом заседания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окладывает: Н.В. Храмова заместитель начальника управления молодежной политики, спорта и туризма администрации ВМР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Информация о ближайших мероприятиях и акциях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окладывают: Н.В. Храмова заместитель начальника управления молодежной политики, спорта и туризма администрации ВМР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 Принятие решений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МОС                                                              А.С. Зайч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Секретарь МОС                                                                   Н.А. Аге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седания штаба Молодежного Общественного Сове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и главе администрации ВМР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т 16.05.2014г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Провести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чёб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волонтёров, членов Студенческих советов по подготовке к акциям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одготовить и провести конкурсно – развлекательную программу «Планета детства», посвященную празднованию Дня защиты дет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Провести </w:t>
      </w:r>
      <w:r>
        <w:rPr>
          <w:sz w:val="28"/>
          <w:szCs w:val="28"/>
        </w:rPr>
        <w:t>информацион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акц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«День без табака»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 Провести с</w:t>
      </w:r>
      <w:r>
        <w:rPr>
          <w:sz w:val="28"/>
          <w:szCs w:val="28"/>
        </w:rPr>
        <w:t>оциологический опрос среди молодёжи города на тему употребления табака и алкоголя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5. Распространить</w:t>
      </w:r>
      <w:r>
        <w:rPr>
          <w:sz w:val="28"/>
          <w:szCs w:val="28"/>
        </w:rPr>
        <w:t xml:space="preserve"> буклет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«Табачные компании затягивают в свои сети», «Что мы знаем о табаке»</w:t>
      </w:r>
      <w:r>
        <w:rPr>
          <w:sz w:val="28"/>
          <w:szCs w:val="28"/>
          <w:lang w:val="ru-RU"/>
        </w:rPr>
        <w:t xml:space="preserve">, среди молодежи города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значить следующее заседание МОС на июн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5:37:00Z</dcterms:created>
  <dc:creator>user</dc:creator>
  <dc:description/>
  <cp:keywords/>
  <dc:language>en-US</dc:language>
  <cp:lastModifiedBy>user</cp:lastModifiedBy>
  <cp:lastPrinted>2014-11-11T14:01:00Z</cp:lastPrinted>
  <dcterms:modified xsi:type="dcterms:W3CDTF">2014-11-11T10:01:00Z</dcterms:modified>
  <cp:revision>21</cp:revision>
  <dc:subject/>
  <dc:title/>
</cp:coreProperties>
</file>