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седания Молодежного Общественного Совета при главе администрации Вольского муниципального района И.И. Пивоваров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Время проведения:</w:t>
      </w:r>
      <w:r>
        <w:rPr>
          <w:sz w:val="28"/>
          <w:szCs w:val="28"/>
          <w:lang w:val="ru-RU"/>
        </w:rPr>
        <w:t xml:space="preserve"> 17 января 2014 г. в 15.00ч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Место проведения:</w:t>
      </w:r>
      <w:r>
        <w:rPr>
          <w:sz w:val="28"/>
          <w:szCs w:val="28"/>
          <w:lang w:val="ru-RU"/>
        </w:rPr>
        <w:t xml:space="preserve"> конференц - зал ДЮСШ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Председатель:</w:t>
      </w:r>
      <w:r>
        <w:rPr>
          <w:sz w:val="28"/>
          <w:szCs w:val="28"/>
          <w:lang w:val="ru-RU"/>
        </w:rPr>
        <w:t xml:space="preserve"> Зайченко А.С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Секретарь:</w:t>
      </w:r>
      <w:r>
        <w:rPr>
          <w:sz w:val="28"/>
          <w:szCs w:val="28"/>
          <w:lang w:val="ru-RU"/>
        </w:rPr>
        <w:t xml:space="preserve"> Агеева Н.А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Участники:</w:t>
      </w:r>
      <w:r>
        <w:rPr>
          <w:sz w:val="28"/>
          <w:szCs w:val="28"/>
          <w:lang w:val="ru-RU"/>
        </w:rPr>
        <w:t xml:space="preserve"> заместитель начальника управления молодежной политики, спорта и туризма администрации Вольского муниципального района, главный специалист управления молодежной политики, спорта и туризма администрации Вольского муниципального района, специалисты ЦСПМ «Молодежь плюс», члены Молодежного Общественного Совета, волонтеры. 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Всего присутствовало:</w:t>
      </w:r>
      <w:r>
        <w:rPr>
          <w:sz w:val="28"/>
          <w:szCs w:val="28"/>
          <w:lang w:val="ru-RU"/>
        </w:rPr>
        <w:t xml:space="preserve"> _____ челов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риветственное слово. Знакомство с планом заседания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ru-RU"/>
        </w:rPr>
        <w:t>Докладывает: Храмова Н.В.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. Отчеты о мероприятиях проведенных в рамках благотворительной  молодежной акции «Молодежь – детям!»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кладывают: активисты акции ССУЗов и ПУ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Награждение участников благотворительной акции «Молодежь - детям»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Награждает: Храмова Н.В.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Информационная справка о 70-й годовщине окончания Сталинградской битвы. Дискуссия с молодежью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Докладывает: Храмова Н.В. заместитель начальника управления молодежной политики, спорта и туризма администрации ВМР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Принятие решений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МОС                                                              А.С. Зай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кретарь МОС                                                                   Н.А. Аге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седания штаба Молодежного Общественного 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и главе администрации ВМР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т 17.01.2014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граждение участников молодежной благотворительной акции «Молодежь – детям!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Провести мероприятия посвященные празднованию Дня студента в ССУЗах и ПУ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Провести волонтерскую акцию «День объятий», посвященную всемирному Дню объят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Назначить следующее заседание МОС на 12 феврал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37:00Z</dcterms:created>
  <dc:creator>user</dc:creator>
  <dc:description/>
  <cp:keywords/>
  <dc:language>en-US</dc:language>
  <cp:lastModifiedBy>user</cp:lastModifiedBy>
  <cp:lastPrinted>2014-02-24T10:59:00Z</cp:lastPrinted>
  <dcterms:modified xsi:type="dcterms:W3CDTF">2014-02-24T07:01:00Z</dcterms:modified>
  <cp:revision>16</cp:revision>
  <dc:subject/>
  <dc:title/>
</cp:coreProperties>
</file>