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№ 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седания Молодежного Общественного Совета при главе администрации Вольского муниципального района И.И. Пивоваров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Время проведения:</w:t>
      </w:r>
      <w:r>
        <w:rPr>
          <w:sz w:val="28"/>
          <w:szCs w:val="28"/>
          <w:lang w:val="ru-RU"/>
        </w:rPr>
        <w:t xml:space="preserve"> 17 апреля 2014 г. в 15.00ч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Место проведения:</w:t>
      </w:r>
      <w:r>
        <w:rPr>
          <w:sz w:val="28"/>
          <w:szCs w:val="28"/>
          <w:lang w:val="ru-RU"/>
        </w:rPr>
        <w:t xml:space="preserve"> конференц - зал ДЮСШ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Председатель:</w:t>
      </w:r>
      <w:r>
        <w:rPr>
          <w:sz w:val="28"/>
          <w:szCs w:val="28"/>
          <w:lang w:val="ru-RU"/>
        </w:rPr>
        <w:t xml:space="preserve"> Зайченко А.С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Секретарь:</w:t>
      </w:r>
      <w:r>
        <w:rPr>
          <w:sz w:val="28"/>
          <w:szCs w:val="28"/>
          <w:lang w:val="ru-RU"/>
        </w:rPr>
        <w:t xml:space="preserve"> Агеева Н.А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Участники:</w:t>
      </w:r>
      <w:r>
        <w:rPr>
          <w:sz w:val="28"/>
          <w:szCs w:val="28"/>
          <w:lang w:val="ru-RU"/>
        </w:rPr>
        <w:t xml:space="preserve"> заместитель начальника управления молодежной политики, спорта и туризма администрации Вольского муниципального района, главный специалист управления молодежной политики, спорта и туризма администрации Вольского муниципального района, специалисты ЦСПМ «Молодежь плюс», члены Молодежного Общественного Совета, волонтеры. 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Всего присутствовало:</w:t>
      </w:r>
      <w:r>
        <w:rPr>
          <w:sz w:val="28"/>
          <w:szCs w:val="28"/>
          <w:lang w:val="ru-RU"/>
        </w:rPr>
        <w:t xml:space="preserve"> _____ челов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риветственное слово. Знакомство с планом засед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кладывае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Информация о проведении всероссийской волонтёрской акции «Весенняя неделя добра», приглашение к участию в акции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кладывают: О.Н. Колесникова директор</w:t>
      </w:r>
      <w:r>
        <w:rPr>
          <w:bCs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ЦСПМ «Молодёжь плюс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3.  Информация по проведению всероссийской патриотической акции «Георгиевская ленточка»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кладывае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Принятие решений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МОС                                                              А.С. Зай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кретарь МОС                                                                   Н.А. Аг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седания штаба Молодежного Общественного 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и главе администрации ВМР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т 17.04.2014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овест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ёб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олонтёров, членов Студенческих советов по подготовке к акциям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нять участие во Всероссийской волонтерской акции «Весенняя неделя добра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Провести всероссийскую патриотическую акцию «Георгиевская ленточка» (подготовить и распространить «Георгиевские ленточки»)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значить следующее заседание МОС на ма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37:00Z</dcterms:created>
  <dc:creator>user</dc:creator>
  <dc:description/>
  <cp:keywords/>
  <dc:language>en-US</dc:language>
  <cp:lastModifiedBy>user</cp:lastModifiedBy>
  <cp:lastPrinted>2014-11-11T13:44:00Z</cp:lastPrinted>
  <dcterms:modified xsi:type="dcterms:W3CDTF">2014-11-11T09:45:00Z</dcterms:modified>
  <cp:revision>20</cp:revision>
  <dc:subject/>
  <dc:title/>
</cp:coreProperties>
</file>