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едания Молодежного Общественного Совета при главе администрации Вольского муниципального района И.И. Пивоваров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5 марта 2014 г. в 15.00ч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конференц - зал ДЮСШ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едседатель:</w:t>
      </w:r>
      <w:r>
        <w:rPr>
          <w:sz w:val="28"/>
          <w:szCs w:val="28"/>
          <w:lang w:val="ru-RU"/>
        </w:rPr>
        <w:t xml:space="preserve"> Зайченко А.С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екретарь:</w:t>
      </w:r>
      <w:r>
        <w:rPr>
          <w:sz w:val="28"/>
          <w:szCs w:val="28"/>
          <w:lang w:val="ru-RU"/>
        </w:rPr>
        <w:t xml:space="preserve"> Агеева Н.А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заместитель начальника управления молодежной политики, спорта и туризма администрации Вольского муниципального района, главный специалист управления молодежной политики, спорта и туризма администрации Вольского муниципального района, специалисты ЦСПМ «Молодежь плюс», члены Молодежного Общественного Совета, волонтеры. 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сего присутствовало:</w:t>
      </w:r>
      <w:r>
        <w:rPr>
          <w:sz w:val="28"/>
          <w:szCs w:val="28"/>
          <w:lang w:val="ru-RU"/>
        </w:rPr>
        <w:t xml:space="preserve"> _____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1. Планирование работы на март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Храмова Н.В.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Информация о ближайших акциях и мероприятиях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Храмова Н.В. заместитель начальника управления молодежной политики, спорта и туризма администрации ВМР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.  Подведение итогов заседания МОС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                                                              А.С. Зай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кретарь МОС                                                                   Н.А. Аг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едания штаба Молодежного Общественного 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главе администрации ВМ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3.03.2014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ё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олонтёров, членов Студенческих советов по подготовке к акциям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лонтёрск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акци</w:t>
      </w:r>
      <w:r>
        <w:rPr>
          <w:sz w:val="28"/>
          <w:szCs w:val="28"/>
          <w:lang w:val="ru-RU"/>
        </w:rPr>
        <w:t>ю «Подари улыбку женщине»</w:t>
      </w:r>
      <w:r>
        <w:rPr>
          <w:sz w:val="28"/>
          <w:szCs w:val="28"/>
        </w:rPr>
        <w:t>, посвящён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разднованию 8 марта</w:t>
      </w:r>
      <w:r>
        <w:rPr>
          <w:sz w:val="28"/>
          <w:szCs w:val="28"/>
          <w:lang w:val="ru-RU"/>
        </w:rPr>
        <w:t xml:space="preserve"> 7.03.14г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дготовить и организовать муниципальный фестиваль «Студенческая весна 2014»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начить следующее заседание МОС на апр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7:00Z</dcterms:created>
  <dc:creator>user</dc:creator>
  <dc:description/>
  <cp:keywords/>
  <dc:language>en-US</dc:language>
  <cp:lastModifiedBy>user</cp:lastModifiedBy>
  <cp:lastPrinted>2014-04-03T09:30:00Z</cp:lastPrinted>
  <dcterms:modified xsi:type="dcterms:W3CDTF">2014-04-03T05:31:00Z</dcterms:modified>
  <cp:revision>17</cp:revision>
  <dc:subject/>
  <dc:title/>
</cp:coreProperties>
</file>