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12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5 декабря 2014 г. в 15.00ч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малый зал администрации ВМ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члены Молодежного Общественного Совета, волонтеры, специалист исполкома Вольского местного отделения партии «Единая Россия» Жукова И.В. и и.о. руководителя ВМО ВОО «Молодая гвардия Единой России» Коблова Е.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Приглашенные:</w:t>
      </w:r>
      <w:r>
        <w:rPr>
          <w:sz w:val="28"/>
          <w:szCs w:val="28"/>
          <w:lang w:val="ru-RU"/>
        </w:rPr>
        <w:t xml:space="preserve"> Ю.Р. Абрамова «Центр профилактики г. Вольска»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Приветственное слово. Поздравление с волонтеров с праздником «День волонтера». Торжественное вручение волонтерских книжек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Информация о месячники Здорового образа жизни. Торжественное награждение волонтеров - участников муниципальных волонтерских акций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3.  Информация о муниципальном конкурсе «Вместе за здоровый образ жизни» </w:t>
      </w:r>
      <w:r>
        <w:rPr>
          <w:i/>
          <w:sz w:val="26"/>
          <w:szCs w:val="26"/>
          <w:lang w:val="ru-RU"/>
        </w:rPr>
        <w:t>(демонстрация видеоролика и презентаций)</w:t>
      </w:r>
      <w:r>
        <w:rPr>
          <w:b/>
          <w:sz w:val="26"/>
          <w:szCs w:val="26"/>
          <w:lang w:val="ru-RU"/>
        </w:rPr>
        <w:t>.  Торжественное награждение дипломами и ценными призами победителей муниципального конкурса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4. Информационная лекция, посвященная Дню борьбы со СПИДом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окладывает: Ю.Р. Абрамова специалист «Центра профилактики г. Вольска»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 Информация о проведении муниципального Дня дублера, на замещение должностей Администрации ВМР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окладывает: Е.С. Коблова и.о. руководителя ВМО ВОО «Молодая гвардия Единой России»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 Планирование мероприятий на декабрь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5.12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 xml:space="preserve">1. Принять участие в муниципальном Дне дублера, на замещение должностей администрации ВМР; </w:t>
      </w:r>
    </w:p>
    <w:p>
      <w:pPr>
        <w:pStyle w:val="Style16"/>
        <w:snapToGrid w:val="false"/>
        <w:ind w:left="720" w:hanging="0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6"/>
        <w:snapToGrid w:val="false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>2. Организовать и провести мероприятия в рамках благотворительной акции «Молодежь – детям!»</w:t>
      </w:r>
      <w:r>
        <w:rPr>
          <w:sz w:val="28"/>
          <w:szCs w:val="28"/>
          <w:lang w:val="ru-RU"/>
        </w:rPr>
        <w:t>;</w:t>
      </w:r>
    </w:p>
    <w:p>
      <w:pPr>
        <w:pStyle w:val="Style16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3. Подготовить к следующему заседанию отчет о проведении благотворительной акции «Молодежь – детям!»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январ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25T10:06:00Z</cp:lastPrinted>
  <dcterms:modified xsi:type="dcterms:W3CDTF">2014-12-10T06:12:00Z</dcterms:modified>
  <cp:revision>33</cp:revision>
  <dc:subject/>
  <dc:title/>
</cp:coreProperties>
</file>