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1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29 октября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А.С. Зайченко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Н.А. Агеева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специалисты ЦСПМ «Молодежь плюс»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Приветственное слово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Информация о начале месячника по здоровому образу жизн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3.  Информация о ближайших мероприятиях  и акциях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Информация о проведении муниципального конкурса «Вместе за здоровый образ жизни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ет: Н.В. Храмова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Анкетирование. Распространение буклетов «Наркотики? – это не для меня!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Принятие реш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29.10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вести в рамках месячника по ЗОЖ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лешмоб «Мы за ЗОЖ» (разработать маски смерт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ждом учебном заведении мероприятия по ЗОЖ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и провести волонтерскую акцию «Не я!»</w:t>
      </w:r>
    </w:p>
    <w:p>
      <w:pPr>
        <w:pStyle w:val="Style16"/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Style16"/>
        <w:snapToGrid w:val="false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  <w:t>2. Принять участие в муниципальном конкурсе «Вместе за здоровый образ жизни»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значить следующее заседание МОС на 18 ноябр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11-13T10:34:00Z</cp:lastPrinted>
  <dcterms:modified xsi:type="dcterms:W3CDTF">2014-11-13T06:40:00Z</dcterms:modified>
  <cp:revision>29</cp:revision>
  <dc:subject/>
  <dc:title/>
</cp:coreProperties>
</file>