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9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осуществлении муниципального земельного контроля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территории Талалихинского муниципального образования</w:t>
      </w:r>
    </w:p>
    <w:p>
      <w:pPr>
        <w:pStyle w:val="Style19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ьского муниципального района Саратовской области </w:t>
      </w:r>
    </w:p>
    <w:p>
      <w:pPr>
        <w:pStyle w:val="Style19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9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Состояние нормативно-правового регулирования в соответствующей сфер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72 Земельного кодекса Российской Федерации утвержден муниципальный земельный контроль за использованием земель, который осуществляется органами местного самоуправления на территории муниципального образования в соответствии с федеральным законодательством и в порядке, установленном нормативными правовыми актами органов мест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Закона Саратовской области от 30.09.2014 года № 108-ЗСО «О вопросах местного значения сельских поселений Саратовской области» 01 января 2015 года из перечня вопросов местного значения Талалихинского муниципального образования полномочие по осуществлению земельного контроля - исключе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Вольского муниципального Собрания от 26.02.2015 года № 4/50-376 «О заключении соглашений по передаче полномочий по осуществлению муниципального земельного контроля поселениям, входящим в состав Вольского муниципального района на 2015 год» и решением Совета Талалихинского муниципального образования от 30.03.2015 года № 3/51-174 «О заключении соглашения по осуществлению полномочия Вольского муниципального района» земельный контроль был передан на уровень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 апреля 2015 года данное полномочие осуществляется администрацией Талалихинского муниципального образования с учето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анная функция (осуществление контроля) возложена на заместителя главы администрации Талалихинского муниципального образова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муниципального земельного контроля</w:t>
      </w:r>
    </w:p>
    <w:p>
      <w:pPr>
        <w:pStyle w:val="Style1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предусматривает контроль соблюдения земельного законодательства Российской Федерации и Саратовской области юридическими и физ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емельный контроль на территории Талалихинского муниципального образования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требований, установленных муниципальными правовыми актами, а также требований, установленных федеральными законами, законами Саратовской области по использова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соблюдением установленного режима использования земельных участков в соответствии с их целевым назнач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порядка, 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едоставлением достоверных сведений о наличии, состоянии и использовании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 своевременным выполнением обязанностей по приведению земель в состояние, пригодное для использования по целевому назначению, или 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иссуш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требований законодательства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ми или иными опасными для здоровья людей и окружающей среды веществами и отходами их потреб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м и сохранностью межевых знаков границ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, вынесенных муниципальными инспек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иных требований земельного законодательства по вопросам использования земель.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Порядок осуществления земельного контроля на территории Талалихинского муниципального образования утвержден следующими нормативными правовыми актами:</w:t>
      </w:r>
    </w:p>
    <w:p>
      <w:pPr>
        <w:pStyle w:val="31"/>
        <w:ind w:firstLine="567"/>
        <w:rPr/>
      </w:pPr>
      <w:r>
        <w:rPr>
          <w:sz w:val="28"/>
          <w:szCs w:val="28"/>
        </w:rPr>
        <w:t>1) Земельным кодексом Российской Федерации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от 26.12.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3)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4) Постановлением Правительства Российской Федерации                               от 26 декабря 2014 года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остановлением Правительства Российской Федерации                            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 февраля 2015 года № 80-П «Об утверждении Положения о порядке осуществления муниципального земельного контроля на территории Саратов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</w:t>
      </w:r>
      <w:r>
        <w:rPr>
          <w:rFonts w:cs="Times New Roman" w:ascii="Times New Roman" w:hAnsi="Times New Roman"/>
          <w:sz w:val="28"/>
          <w:szCs w:val="28"/>
        </w:rPr>
        <w:t>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ставом Талалихинского муниципального образования Вольского муниципального района Саратовской област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м Совета Талалихинского муниципального образования                  от 30 марта 2015 года № 3/51-174 «О заключении соглашения по осуществлению полномочия Вольского муниципального района».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муниципальной функции по земельному контролю администрация взаимодействует со следующими организаци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ольская межрайонная прокуратура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рриториальный отдел Управления Росреест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Росприроднадзора по Саратов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правление Россельхознадзора по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ребованиями земельного законодательства Российской Федерации и Саратовской области органы местного самоуправления обязаны утверждать ежегодно план проведения плановых проверок, не чаще чем один раз в три года. Ежегодный план земельного контроля подлежит согласованию с органами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, в соблюдении требований земельного законодательства,  направила на согласование проект плана проведения муниципального земельного контроля в Вольскую межрайонную прокуратуру Саратовской области и прокуратуру Сара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Саратовской области данный проект был отклонен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6.1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 01 января 2016 года по 31 декабря 2018 года н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ятся плановые проверки в отношении юридических лиц, индивидуальных предпринимателей, отнесенных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N 209-ФЗ "О развитии малого и среднего предпринимательства в Российской Федерации" к субъектам малого предпринима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Финансовое и кадровое обеспечение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земельного контроля на территории Талалихинского муниципального образования проводится за счет средств бюджета Талалихинского муниципального образования, выделяемых на финансирование текущей деятельности администрации Талалихи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емельный контроль осуществляется специалистом администрации Талалихинского муниципального образования, назначаемым распоряжением администрации Талалихинского муниципального образования. </w:t>
      </w:r>
    </w:p>
    <w:p>
      <w:pPr>
        <w:pStyle w:val="Style19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роведение муниципального земельного контрол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Талалихинского муниципального образования за 2015 год проверок в отношении индивидуальных предпринимателей, юридических и физических лиц не проводилось.</w:t>
      </w:r>
    </w:p>
    <w:p>
      <w:pPr>
        <w:pStyle w:val="Style19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Действия органов муниципального земельного контроля по пресечению нарушений обязательных требований и (или) устранению последствий таких нарушений 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по муниципальному земельному контролю составляются акты проверок соблюдения земельного законодательства, которые составляются в двух экземплярах, один из которых отдается юридическому лицу, индивидуальному предпринимателю или физическому лицу на руки. 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у акты проверок не составлялис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установленной компетен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Талалихинского муниципального образования не является уполномоченным органом составлять протоколы об административных правонарушениях, поэтому в случаях обнаружения достаточных данных, указывающих на наличие события административного правонарушения, материалы проверок направляются </w:t>
      </w:r>
      <w:r>
        <w:rPr>
          <w:rFonts w:cs="Times New Roman" w:ascii="Times New Roman" w:hAnsi="Times New Roman"/>
          <w:sz w:val="28"/>
          <w:szCs w:val="28"/>
        </w:rPr>
        <w:t>в территориальный отдел Управления Росреестра по Саратовской области, Управление Росприроднадзора по Саратовской области, Управление Россельхознадзора по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ссмотрения и принятия решения в порядке, предусмотренном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материалы проверок не направлялись в связи с отсутствием проверок..</w:t>
      </w:r>
    </w:p>
    <w:p>
      <w:pPr>
        <w:pStyle w:val="Style19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Выводы и предложения по результатам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вопросах осуществления муниципального земельного контроля на территории Талалихинского муниципального образования необходимо счит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 полном объёме плановых проверок по соблюдению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использования земельных участков будет способствовать дальнейшая активизация работы по оформлению земельных участков в собственность их владель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отчет за 2015 год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5л. в 1 экз.</w:t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муниципального образования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алихинского муниципальн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                                                                           Д.К.Агрусье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32:00Z</dcterms:created>
  <dc:creator>user</dc:creator>
  <dc:description/>
  <cp:keywords/>
  <dc:language>en-US</dc:language>
  <cp:lastModifiedBy>1</cp:lastModifiedBy>
  <cp:lastPrinted>2015-12-25T11:27:00Z</cp:lastPrinted>
  <dcterms:modified xsi:type="dcterms:W3CDTF">2015-12-25T08:28:00Z</dcterms:modified>
  <cp:revision>6</cp:revision>
  <dc:subject/>
  <dc:title/>
</cp:coreProperties>
</file>