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 осуществлении муниципального земельного контроля 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 территории Куриловского муниципального образования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льского муниципального района Саратовской области 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Состояние нормативно-правового регулирования в соответствующей сфере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72 Земельного кодекса Российской Федерации утвержден муниципальный земельный контроль за использованием земель, который осуществляется органами местного самоуправления на территории муниципального образования в соответствии с федеральным законодательством и в порядке, установленном нормативными правовыми актами органов мест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Закона Саратовской области от 30.09.2014 года № 108-ЗСО «О вопросах местного значения сельских поселений Саратовской области» 01 января 2015 года из перечня вопросов местного значения Куриловского муниципального образования полномочие по осуществлению земельного контроля - исключе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Вольского муниципального Собрания от 26.02.2015 года № 4/50-376 «О заключении соглашений по передаче полномочий по осуществлению муниципального земельного контроля поселениям, входящим в состав Вольского муниципального района на 2015 год» и решением Совета Куриловского муниципального образования от 30.03.2015 года № 3/52-176 «О заключении соглашения по принятию полномочий по осуществлению муниципального земельного контроля на 2015 год» земельный контроль был передан на уровень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 апреля 2015 года данное полномочие осуществляется администрацией Куриловского муниципального образования с учетом требова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анная функция (осуществление контроля) возложена на главного специалиста администрации Куриловского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рганизация муниципального земельного контроля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емельный контроль предусматривает контроль соблюдения земельного законодательства Российской Федерации и Саратовской области юридическими и физическими лицами, индивидуальными предпринима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емельный контроль на территории Куриловского муниципального образования осущест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требований, установленных муниципальными правовыми актами, а также требований, установленных федеральными законами, законами Саратовской области по использованию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 соблюдением установленного режима использования земельных участков в соответствии с их целевым назнач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порядка, 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едоставлением достоверных сведений о наличии, состоянии и использовании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  своевременным выполнением обязанностей по приведению земель в состояние, пригодное для использования по целевому назначению, или  их рекультивации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воевременным и качественным выполнением обязательных мероприятий по улучшению земель и охране почв от ветровой и водной эрозии, засоления, заболачивания, подтопления, иссуш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полнением требований законодательства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ми или иными опасными для здоровья людей и окружающей среды веществами и отходами их потреб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исполнением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м и сохранностью межевых знаков границ земельных учас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исполнением предписаний по вопросам соблюдения земельного законодательства и устранения нарушений в области земельных отношений, вынесенных муниципальными инспектор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полнением иных требований земельного законодательства по вопросам использования земель.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Порядок осуществления земельного контроля на территории Куриловского муниципального образования утвержден следующими нормативными правовыми актами:</w:t>
      </w:r>
    </w:p>
    <w:p>
      <w:pPr>
        <w:pStyle w:val="31"/>
        <w:ind w:firstLine="567"/>
        <w:rPr/>
      </w:pPr>
      <w:r>
        <w:rPr>
          <w:sz w:val="28"/>
          <w:szCs w:val="28"/>
        </w:rPr>
        <w:t>1) Земельным кодексом Российской Федерации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Федеральным законом от 26.12.2008 года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3)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4) Постановлением Правительства Российской Федерации                               от 26 декабря 2014 года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Постановлением Правительства Российской Федерации                            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 февраля 2015 года № 80-П «Об утверждении Положения о порядке осуществления муниципального земельного контроля на территории Саратовской облас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</w:t>
      </w:r>
      <w:r>
        <w:rPr>
          <w:rFonts w:cs="Times New Roman" w:ascii="Times New Roman" w:hAnsi="Times New Roman"/>
          <w:sz w:val="28"/>
          <w:szCs w:val="28"/>
        </w:rPr>
        <w:t>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Уставом Куриловского муниципального образования Вольского муниципального района Саратовской област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Решением Совета Куриловского муниципального образования                  от 30 марта 2015 года № 3/52-176 «О заключении соглашения по принятию полномочий по осуществлению муниципального земельного контроля на 2015 год»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полнения муниципальной функции по земельному контролю администрация взаимодействует со следующими организаци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ольская межрайонная прокуратура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 по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рриториальный отдел Управления Росреестра по Сарато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 Росприроднадзора по Сарато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правление Россельхознадзора по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ребованиями земельного законодательства Российской Федерации и Саратовской области органы местного самоуправления обязаны утверждать ежегодно план проведения плановых проверок, не чаще чем один раз в три года. Ежегодный план земельного контроля подлежит согласованию с органами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, в соблюдении требований земельного законодательства,  направила на согласование проект плана проведения муниципального земельного контроля в Вольскую межрайонную прокуратуру Саратовской области и прокуратуру Сарат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уратурой Саратовской области данный проект был отклонен, в связи с тем, что цель проверки не содержит ссылку на Федеральный Закон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т.9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26.1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01 января 2016 года по 31 декабря 2018 года н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ятся плановые проверки в отношении юридических лиц, индивидуальных предпринимателей, отнесенных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4 июля 2007 года N 209-ФЗ "О развитии малого и среднего предпринимательства в Российской Федерации" к субъектам малого предпринимательст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Финансовое и кадровое обеспечение муниципального земельно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земельного контроля на территории Куриловского муниципального образования проводится за счет средств бюджета Куриловского муниципального образования, выделяемых на финансирование текущей деятельности администрации Курилов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земельный контроль осуществляется специалистом администрации Куриловского муниципального образования, назначаемым распоряжением администрации Куриловского муниципального образования. </w:t>
      </w:r>
    </w:p>
    <w:p>
      <w:pPr>
        <w:pStyle w:val="Style18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Проведение муниципального земельного контроля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Куриловского муниципального образования за 2015 год были проведены две проверки, в отношении физических лиц (по жалобе соседей). В результате проведенных проверок  нарушений земельного законодательства при использовании земельного участка выявлено не было.</w:t>
      </w:r>
    </w:p>
    <w:p>
      <w:pPr>
        <w:pStyle w:val="Style18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5. Действия органов муниципального земельного контроля по пресечению нарушений обязательных требований и (или) устранению последствий таких нарушений 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ок по муниципальному земельному контролю составляются акты проверок соблюдения земельного законодательства, которые составляются в двух экземплярах, один из которых отдается юридическому лицу, индивидуальному предпринимателю или физическому лицу на руки. 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 составлены 2 акта в отношении физических ли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установленной компетен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Куриловского муниципального образования не является уполномоченным органом составлять протоколы об административных правонарушениях, поэтому в случаях обнаружения достаточных данных, указывающих на наличие события административного правонарушения, материалы проверок направляются </w:t>
      </w:r>
      <w:r>
        <w:rPr>
          <w:rFonts w:cs="Times New Roman" w:ascii="Times New Roman" w:hAnsi="Times New Roman"/>
          <w:sz w:val="28"/>
          <w:szCs w:val="28"/>
        </w:rPr>
        <w:t>в территориальный отдел Управления Росреестра по Саратовской области, Управление Росприроднадзора по Саратовской области, Управление Россельхознадзора по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ассмотрения и принятия решения в порядке, предусмотренном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материалы проверок не направлялись в связи с отсутствием у физического лица правонарушений.</w:t>
      </w:r>
    </w:p>
    <w:p>
      <w:pPr>
        <w:pStyle w:val="Style18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Выводы и предложения по результатам муниципального земельно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вопросах осуществления муниципального земельного контроля на территории Куриловского муниципального образования необходимо счит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ую подготовку проектов планов проведения плановых проверок по соблюдению земельного законодательства юридическими лицами, индивидуальными предпринимател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в полном объёме плановых проверок по соблюдению земельн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для специалистов, осуществляющих муниципальный земельный контроль, для правильного применения на практике положений действующего федерального законодательства в области проведения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го земельного контроля, органами прокуратуры, и иными органами и должностными лицами, чья деятельность связана с реализацией функций в области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использования земельных участков будет способствовать дальнейшая активизация работы по оформлению земельных участков в собственность их владельц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отчет за 2015 год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на 3л. в 1 экз.</w:t>
      </w:r>
    </w:p>
    <w:p>
      <w:pPr>
        <w:pStyle w:val="Heading"/>
        <w:ind w:firstLine="4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4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уриловского муниципального образования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риловского муниципального образования                     Л.А.Самойл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ewsdatetime1">
    <w:name w:val="news-date-time1"/>
    <w:basedOn w:val="Style12"/>
    <w:qFormat/>
    <w:rPr>
      <w:color w:val="486DA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2:00Z</dcterms:created>
  <dc:creator>user</dc:creator>
  <dc:description/>
  <cp:keywords/>
  <dc:language>en-US</dc:language>
  <cp:lastModifiedBy>User</cp:lastModifiedBy>
  <cp:lastPrinted>2015-12-25T14:29:00Z</cp:lastPrinted>
  <dcterms:modified xsi:type="dcterms:W3CDTF">2015-12-28T04:32:00Z</dcterms:modified>
  <cp:revision>8</cp:revision>
  <dc:subject/>
  <dc:title/>
</cp:coreProperties>
</file>