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Style18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 осуществлении муниципального земельного контроля 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на территории Кряжимского муниципального образования</w:t>
      </w:r>
    </w:p>
    <w:p>
      <w:pPr>
        <w:pStyle w:val="Style18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ольского муниципального района Саратовской области </w:t>
      </w:r>
    </w:p>
    <w:p>
      <w:pPr>
        <w:pStyle w:val="Style18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 2015 год</w:t>
      </w:r>
    </w:p>
    <w:p>
      <w:pPr>
        <w:pStyle w:val="Style18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Состояние нормативно-правового регулирования в соответствующей сфере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ей 72 Земельного кодекса Российской Федерации утвержден муниципальный земельный контроль за использованием земель, который осуществляется органами местного самоуправления на территории муниципального образования в соответствии с федеральным законодательством и в порядке, установленном нормативными правовыми актами органов местного самоуправ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 Закона Саратовской области от 30.09.2014 года № 108-ЗСО «О вопросах местного значения сельских поселений Саратовской области» 01 января 2015 года из перечня вопросов местного значения Кряжимского  муниципального образования полномочие по осуществлению земельного контроля - исключен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Вольского муниципального Собрания от 26.02.2015 года № 4/50-376 «О заключении соглашений по передаче полномочий по осуществлению муниципального земельного контроля поселениям, входящим в состав Вольского муниципального района на 2015 год» и решением Совета Кряжимского муниципального образования от 30.03.2015 года № 3/51-170 «О заключении соглашения по принятию полномочий по осуществлению муниципального земельного контроля на 2015 год» земельный контроль был передан на уровень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01 апреля 2015 года данное полномочие осуществляется администрацией Кряжимского муниципального образования с учетом требований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Данная функция (осуществление контроля) возложена на ведущего специалиста администрации Кряжимского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Организация муниципального земельного контроля</w:t>
      </w:r>
    </w:p>
    <w:p>
      <w:pPr>
        <w:pStyle w:val="Style18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емельный контроль предусматривает контроль соблюдения земельного законодательства Российской Федерации и Саратовской области юридическими и физическими лицами, индивидуальными предпринимател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земельный контроль на территории Кряжимского муниципального образования осущест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облюдением требований, установленных муниципальными правовыми актами, а также требований, установленных федеральными законами, законами Саратовской области по использованию земел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 соблюдением установленного режима использования земельных участков в соответствии с их целевым назначени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облюдением порядка,  исключающего самовольное занятие земельных участков или использование их без оформленных в установленном порядке правоустанавливающих докумен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редоставлением достоверных сведений о наличии, состоянии и использовании земел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  своевременным выполнением обязанностей по приведению земель в состояние, пригодное для использования по целевому назначению, или  их рекультивации после завершения разработки месторождений полезных ископаемых (включая общераспространенные полезные ископаемые), строительных, мелиоративных, лесозаготовительных, изыскательских и иных работ, в том числе работ, осуществляемых для внутрихозяйственных или собственных надобнос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воевременным и качественным выполнением обязательных мероприятий по улучшению земель и охране почв от ветровой и водной эрозии, засоления, заболачивания, подтопления, иссушения, захламл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выполнением требований законодательства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ми или иными опасными для здоровья людей и окружающей среды веществами и отходами их потреб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исполнением предписаний по вопросам соблюдения земельного законодательства и устранения нарушений в области земельных отнош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наличием и сохранностью межевых знаков границ земельных участ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выполнением мероприятий по сохранению и воспроизводству плодородия земель сельскохозяйственного назначения согласно утвержденным в установленном порядке правилам и предписания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 исполнением предписаний по вопросам соблюдения земельного законодательства и устранения нарушений в области земельных отношений, вынесенных муниципальными инспектор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выполнением иных требований земельного законодательства по вопросам использования земель.</w:t>
      </w:r>
    </w:p>
    <w:p>
      <w:pPr>
        <w:pStyle w:val="3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ind w:firstLine="567"/>
        <w:rPr/>
      </w:pPr>
      <w:r>
        <w:rPr>
          <w:sz w:val="28"/>
          <w:szCs w:val="28"/>
        </w:rPr>
        <w:t>Порядок осуществления земельного контроля на территории Кряжимского муниципального образования утвержден следующими нормативными правовыми актами:</w:t>
      </w:r>
    </w:p>
    <w:p>
      <w:pPr>
        <w:pStyle w:val="31"/>
        <w:ind w:firstLine="567"/>
        <w:rPr/>
      </w:pPr>
      <w:r>
        <w:rPr>
          <w:sz w:val="28"/>
          <w:szCs w:val="28"/>
        </w:rPr>
        <w:t>1) Земельным кодексом Российской Федерации;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) Федеральным законом от 26.12.2008 года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3)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4) Постановлением Правительства Российской Федерации                               от 26 декабря 2014 года № 1515 «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Постановлением Правительства Российской Федерации                            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Сарат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7 февраля 2015 года № 80-П «Об утверждении Положения о порядке осуществления муниципального земельного контроля на территории Саратовской област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П</w:t>
      </w:r>
      <w:r>
        <w:rPr>
          <w:rFonts w:cs="Times New Roman" w:ascii="Times New Roman" w:hAnsi="Times New Roman"/>
          <w:sz w:val="28"/>
          <w:szCs w:val="28"/>
        </w:rPr>
        <w:t>риказом Минэкономразвития РФ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Уставом Кряжимского муниципального образования Вольского муниципального района Саратовской област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Решением Совета Кряжимского муниципального образования                  от 30 марта 2015 года № 3/51-170  «О заключении соглашения по принятию полномочий по осуществлению муниципального земельного контроля на 2015 год».  </w:t>
      </w:r>
    </w:p>
    <w:p>
      <w:pPr>
        <w:pStyle w:val="3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сполнения муниципальной функции по земельному контролю администрация взаимодействует со следующими организациям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Вольская межрайонная прокуратура Сарат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Федеральной службы государственной регистрации, кадастра и картографии по Сарат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рриториальный отдел Управления Росреестра по Саратовской обла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ение Росприроднадзора по Саратовской обла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Управление Россельхознадзора по Сарат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требованиями земельного законодательства Российской Федерации и Саратовской области органы местного самоуправления обязаны утверждать ежегодно план проведения плановых проверок, не чаще чем один раз в три года. Ежегодный план земельного контроля подлежит согласованию с органами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, в соблюдении требований земельного законодательства,  направила на согласование проект плана проведения муниципального земельного контроля в Вольскую межрайонную прокуратуру Саратовской области и прокуратуру Сарат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уратурой Саратовской области данный проект был отклонен, в связи с тем, что цель  проверки не содержит ссылку на закон. </w:t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3. Финансовое и кадровое обеспечение муниципального земельного контро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муниципального земельного контроля на территории Кряжимского муниципального образования проводится за счет средств бюджета Кряжимского муниципального образования, выделяемых на финансирование текущей деятельности администрации Кряжим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земельный контроль осуществляется специалистом администрации Кряжимского муниципального образования, назначаемым распоряжением администрации Кряжимского  муниципального образования. </w:t>
      </w:r>
    </w:p>
    <w:p>
      <w:pPr>
        <w:pStyle w:val="Style18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4. Проведение муниципального земельного контроля</w:t>
      </w:r>
    </w:p>
    <w:p>
      <w:pPr>
        <w:pStyle w:val="Style18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Кряжимского  муниципального образования за 2015 год проверки не проводились.</w:t>
      </w:r>
    </w:p>
    <w:p>
      <w:pPr>
        <w:pStyle w:val="Style18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5. Действия органов муниципального земельного контроля по пресечению нарушений обязательных требований и (или) устранению последствий таких нарушений </w:t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ок по муниципальному земельному контролю составляются акты проверок соблюдения земельного законодательства, которые составляются в двух экземплярах, один из которых отдается юридическому лицу, индивидуальному предпринимателю или физическому лицу на руки. </w:t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 акты не составлялис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установленной компетенци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я Кряжимского муниципального образования не является уполномоченным органом составлять протоколы об административных правонарушениях, поэтому в случаях обнаружения достаточных данных, указывающих на наличие события административного правонарушения, материалы проверок направляются </w:t>
      </w:r>
      <w:r>
        <w:rPr>
          <w:rFonts w:cs="Times New Roman" w:ascii="Times New Roman" w:hAnsi="Times New Roman"/>
          <w:sz w:val="28"/>
          <w:szCs w:val="28"/>
        </w:rPr>
        <w:t>в территориальный отдел Управления Росреестра по Саратовской области, Управление Росприроднадзора по Саратовской области, Управление Россельхознадзора по Сарат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рассмотрения и принятия решения в порядке, предусмотренном действующим законодательств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5 году материалы проверок не направлялись.</w:t>
      </w:r>
    </w:p>
    <w:p>
      <w:pPr>
        <w:pStyle w:val="Style18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6. Выводы и предложения по результатам муниципального земельного контро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в вопросах осуществления муниципального земельного контроля на территории Кряжимского муниципального образования необходимо счита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ую подготовку проектов планов проведения плановых проверок по соблюдению земельного законодательства юридическими лицами, индивидуальными предпринимател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 результативности осуществления муниципального контроля за счет принятия всего комплекса мер, предусмотренных действующим законодательством, направленных на предупреждение, выявление и пресечение наруш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в полном объёме плановых проверок по соблюдению земельного законод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бучающих семинаров для специалистов, осуществляющих муниципальный земельный контроль, для правильного применения на практике положений действующего федерального законодательства в области проведения муниципального земельного контро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органами государственного земельного контроля, органами прокуратуры, и иными органами и должностными лицами, чья деятельность связана с реализацией функций в области муниципального земельного контро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профилактической работы с населением по предотвращению нарушений земельного законодательства путем привлечения средств массовой информации к освещению актуальных вопросов муниципального земельного контроля, разъяснения положений земельного законод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вышению эффективности использования земельных участков будет способствовать дальнейшая активизация работы по оформлению земельных участков в собственность их владельц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отчет за 2015 год по форме федерального статистического наблюдения № 1-контроль «Сведения об осуществлении государственного контроля (надзора) и муниципального контроля» на 5л. в 1 экз.</w:t>
      </w:r>
    </w:p>
    <w:p>
      <w:pPr>
        <w:pStyle w:val="Heading"/>
        <w:ind w:firstLine="4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ind w:firstLine="4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яжимского муниципального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, исполняющий полномочия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администрации Кряжимского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А.П.Лобано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1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  <w:i w:val="false"/>
      <w:iCs w:val="false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000000"/>
      <w:kern w:val="2"/>
      <w:sz w:val="27"/>
      <w:szCs w:val="27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ewsdatetime1">
    <w:name w:val="news-date-time1"/>
    <w:basedOn w:val="Style12"/>
    <w:qFormat/>
    <w:rPr>
      <w:color w:val="486DA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32:00Z</dcterms:created>
  <dc:creator>user</dc:creator>
  <dc:description/>
  <cp:keywords/>
  <dc:language>en-US</dc:language>
  <cp:lastModifiedBy>User</cp:lastModifiedBy>
  <cp:lastPrinted>2015-12-23T15:05:00Z</cp:lastPrinted>
  <dcterms:modified xsi:type="dcterms:W3CDTF">2015-12-23T12:06:00Z</dcterms:modified>
  <cp:revision>5</cp:revision>
  <dc:subject/>
  <dc:title/>
</cp:coreProperties>
</file>