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Style18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 осуществлении муниципального земельного контроля 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а территории Верхнечернавского муниципального образования</w:t>
      </w:r>
    </w:p>
    <w:p>
      <w:pPr>
        <w:pStyle w:val="Style18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льского муниципального района Саратовской области </w:t>
      </w:r>
    </w:p>
    <w:p>
      <w:pPr>
        <w:pStyle w:val="Style18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Style18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Состояние нормативно-правового регулирования в соответствующей сфере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 72 Земельного кодекса Российской Федерации установлен муниципальный земельный контроль за использованием земель, который осуществляется органами местного самоуправления на территории муниципального образования в соответствии с федеральным законодательством и в порядке, установленном нормативными правовыми актами органов местного самоуправления. 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5.2014 г. №136-ФЗ, которым внесены изменения в Федеральный закон «Об общих принципах организации местного самоуправления в Российской Федерации», из обязательных вопросов местного значения сельских поселений исключено полномочие по осуществлению муниципального земельного контроля в границах поселения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законами субъекта Российской Федерации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частью 1 статьи 14 Федерального закона №131-ФЗ вопросов местного значения городских поселений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ной Думой принят закон Саратовской области от 30.09.2014 года №108-ЗСО «О вопросах местного значения сельских поселений Саратовской области», которым дополнительно к установленным частью 3 статьи 14 Федерального закона №131-ФЗ с 01.01.25015 года за сельскими поселениями закреплены ещё 8 вопросов местного значения. Среди этих 8 вопросов местного значения полномочия по осуществлению муниципального земельного контроля нет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 01 января 2015 года полномочие по осуществлению муниципального земельного контроля в границах Верхнечернавского поселения отнесено к вопросам местного значения, решаемых органами местного самоуправления Воль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Вольского муниципального Собрания от 26.02.2015 года № 4/50-376 «О заключении соглашений по передаче полномочий по осуществлению муниципального земельного контроля поселениям, входящим в состав Вольского муниципального района на 2015 год» и решением Совета Верхнечернавского муниципального образования от 30.03.2015 года № 3/51-164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заключении соглашения по осуществлению полномочия Во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е по осуществлению муниципального земельного контроля в границах Верхнечерна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было передано на уровень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лномочие осуществляется администрацией Верхнечернавского муниципального образования с учетом требований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Организация муниципального земельного контроля</w:t>
      </w: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емельный контроль предусматривает контроль соблюдения земельного законодательства Российской Федерации и Саратовской области юридическими и физическими лицами, индивидуальными предпринимате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земельный контроль на территории Верхнечернавского муниципального образования осущест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требований, установленных муниципальными правовыми актами, а также требований, установленных федеральными законами, законами Саратовской области по использованию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 соблюдением установленного режима использования земельных участков в соответствии с их целевым назнач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облюдением порядка, 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едоставлением достоверных сведений о наличии, состоянии и использовании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  своевременным выполнением обязанностей по приведению земель в состояние, пригодное для использования по целевому назначению, или  их рекультивации после завершения разработки месторождений полезных ископаемых (включая общераспространенные полезные ископаемые), строительных, мелиоративных, лесозаготовительных, изыскательских и иных работ, в том числе работ, осуществляемых для внутрихозяйственных или собственных надобнос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воевременным и качественным выполнением обязательных мероприятий по улучшению земель и охране почв от ветровой и водной эрозии, засоления, заболачивания, подтопления, иссуш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выполнением требований законодательства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ми или иными опасными для здоровья людей и окружающей среды веществами и отходами их потреб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исполнением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аличием и сохранностью межевых знаков границ земельных участ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исполнением предписаний по вопросам соблюдения земельного законодательства и устранения нарушений в области земельных отношений, вынесенных муниципальными инспектор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выполнением иных требований земельного законодательства по вопросам использования земель.</w:t>
      </w:r>
    </w:p>
    <w:p>
      <w:pPr>
        <w:pStyle w:val="3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>Порядок осуществления земельного контроля на территории Верхнечернавского муниципального образования утвержден следующими нормативными правовыми актами:</w:t>
      </w:r>
    </w:p>
    <w:p>
      <w:pPr>
        <w:pStyle w:val="31"/>
        <w:ind w:firstLine="567"/>
        <w:rPr/>
      </w:pPr>
      <w:r>
        <w:rPr>
          <w:sz w:val="28"/>
          <w:szCs w:val="28"/>
        </w:rPr>
        <w:t>1) Земельным кодексом Российской Федерации;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Федеральным законом от 26.12.2008 года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3)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4) Постановлением Правительства Российской Федерации                               от 26 декабря 2014 года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Постановлением Правительства Российской Федерации                            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Сара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7 февраля 2015 года № 80-П «Об утверждении Положения о порядке осуществления муниципального земельного контроля на территории Саратовской област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П</w:t>
      </w:r>
      <w:r>
        <w:rPr>
          <w:rFonts w:cs="Times New Roman" w:ascii="Times New Roman" w:hAnsi="Times New Roman"/>
          <w:sz w:val="28"/>
          <w:szCs w:val="28"/>
        </w:rPr>
        <w:t>риказом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Уставом Верхнечернавского муниципального образования Вольского муниципального района Саратовской област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шением Совета Верхнечернавского муниципального образования                  от 30.03.2015 года № 3/51-164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заключении соглашения по осуществлению полномочия Во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.  </w:t>
      </w:r>
    </w:p>
    <w:p>
      <w:pPr>
        <w:pStyle w:val="3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сполнения муниципальной функции по земельному контролю администрация взаимодействует со следующими организация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ольская межрайонная прокуратура Сарат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едеральной службы государственной регистрации, кадастра и картографии по Сарат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ый отдел Управления Росреестра по Сарат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ение Росприроднадзор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Управление Россельхознадз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ребованиями земельного законодательства Российской Федерации и Саратовской области органы местного самоуправления обязаны утверждать ежегодно план проведения плановых проверок, не чаще чем один раз в три года. Ежегодный план земельного контроля подлежит согласованию с органами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проект плана проведения муниципального земельного контроля на согласование в Вольскую межрайонную прокуратуру Саратовской области и прокуратуру Саратовской области не направлялся в связи  с тем, ч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иод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11 по 2014 год Администрацией Верхнечернавского муниципального образования уже были проведены плановые проверки по соблюдению земельного законодательства в отношении всех юридических лиц и индивидуальных предпринимателей, осуществляющих свою деятельность на территории Верхнечернавского муниципального образования, нарушений в их деятельности не выявлено, новых объектов в их пользовании не появилось, а с даты окончания проведения проверки не прошло 3-х л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Финансовое и кадровое обеспечение муниципального земельного конт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муниципального земельного контроля на территории Верхнечернавского муниципального образования проводится за счет средств бюджета Верхнечернавского муниципального образования, выделяемых на финансирование текущей деятельности администрации Верхнечернав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земельный контроль осуществляется специалистом администрации Верхнечернавского муниципального образования, назначаемым распоряжением администрации Верхнечернавского муниципального образования, выполняющим также и другие функциональные обязанности, возложенные на администрацию. </w:t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функция возложена на инспектора администрации Верхнечернав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указанный специалист имеет среднее специальное образование. В 2014 году специалист администрации, осуществляющий функции по муниципальному земельному контролю, не проходил обучение по повышению квалификации по вопросам муниципального земельного контро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нагрузка на специалиста по фактически выполненному в отчетный период объему функций по контролю составила 1 проведенная провер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ы и представители экспертных организаций в отчетный период к проведению мероприятий по муниципальному земельному контролю не привлекались.</w:t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. Проведение муниципального земельного контроля</w:t>
      </w:r>
    </w:p>
    <w:p>
      <w:pPr>
        <w:pStyle w:val="Style18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Верхнечернавского муниципального образования в 2015 году была проведена одна проверка, в отношении физического лица (по жалобе граждан). В результате проведенной проверки  нарушений земельного законодательства при использовании земельного участка выявлено не бы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ы и экспертные  организации к проведению мероприятий по муниципальному  контролю не привлекались.</w:t>
      </w:r>
    </w:p>
    <w:p>
      <w:pPr>
        <w:pStyle w:val="Style18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5. Действия органов муниципального земельного контроля по пресечению нарушений обязательных требований и (или) устранению последствий таких нарушений </w:t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ок по муниципальному земельному контролю составляются акты проверок соблюдения земельного законодательства, которые составляются в двух экземплярах, один из которых отдается юридическому лицу, индивидуальному предпринимателю или физическому лицу на руки. </w:t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 составлен 1 акт в отношении физического лиц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установленной компетенци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Верхнечернавского муниципального образования не является уполномоченным органом составлять протоколы об административных правонарушениях, поэтому в случаях обнаружения достаточных данных, указывающих на наличие события административного правонарушения, материалы проверок направляются </w:t>
      </w:r>
      <w:r>
        <w:rPr>
          <w:rFonts w:cs="Times New Roman" w:ascii="Times New Roman" w:hAnsi="Times New Roman"/>
          <w:sz w:val="28"/>
          <w:szCs w:val="28"/>
        </w:rPr>
        <w:t xml:space="preserve">в территориальный отдел Управления Росреестра по Саратовской области, Управление Росприроднадзора, Управление Россельхознадзо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ассмотрения и принятия решения в порядке, предусмотренном действующим законодательств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5 году материалы проверок не направлялись в связи с отсутствием у физического лица правонаруш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тчетный период по материалам проверок муниципального земельного контроля предписания об устранении нарушений земельного законодательства не выносились.</w:t>
      </w:r>
    </w:p>
    <w:p>
      <w:pPr>
        <w:pStyle w:val="Style18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6. Выводы и предложения по результатам муниципального земельного конт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 вопросах осуществления муниципального земельного контроля на территории Верхнечернавского муниципального образования необходимо счита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ую подготовку проектов планов проведения плановых проверок по соблюдению земельного законодательства юридическими лицами, индивидуальными предпринимател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результативности осуществления муниципального контроля за счет принятия всего комплекса мер, предусмотренных действующим законодательством, направленных на предупреждение, выявление и пресечение нару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в полном объёме плановых проверок по соблюдению земельного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учающих семинаров для специалистов, осуществляющих муниципальный земельный контроль, для правильного применения на практике положений действующего федерального законодательства в области проведения муниципального земельно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органами государственного земельного контроля, органами прокуратуры, и иными органами и должностными лицами, чья деятельность связана с реализацией функций в области муниципального земельного контро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ещению актуальных вопросов муниципального земельного контроля, разъяснения положений земельно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вышению эффективности использования земельных участков будет способствовать дальнейшая активизация работы по оформлению земельных участков в собственность их владельц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Механизм мониторинга земель сельскохозяйственного назначения не проработан в полном объеме. В соответствии с Федеральным законом №294-ФЗ «О защите прав юридических лиц при осуществлении государственного контроля (надзора) и муниципального контроля», контроль деятельности юридического лица можно проводить не чаще одного раза в три года, однако если земельный участок категории земель сельскохозяйственного назначения не используется по целевому назначению процедура изъятия потребует документального подтверждения, что участок не использовался более 3-х лет, т.е. необходим акт проверки как минимум ежегодный, что противоречит указанному закону. Целесообразно предусмотреть возможность составления актов визуального обследования, по форме установленного образца и установленным перечнем необходимых приложений: фотоматериалов, инструментальных замеров, заключения экспертов и др., что позволит придать акту статус официального документа для принятия в судах при решении вопроса об изъятии земельного участка за неиспользование его по целевому назнач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отчет за 2015 год по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 на 5л. в 1 экз.</w:t>
      </w:r>
    </w:p>
    <w:p>
      <w:pPr>
        <w:pStyle w:val="Heading"/>
        <w:ind w:firstLine="4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муниципального образования,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администрации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            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1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00"/>
      <w:kern w:val="2"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ewsdatetime1">
    <w:name w:val="news-date-time1"/>
    <w:qFormat/>
    <w:rPr>
      <w:color w:val="486DA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30:00Z</dcterms:created>
  <dc:creator>user</dc:creator>
  <dc:description/>
  <cp:keywords/>
  <dc:language>en-US</dc:language>
  <cp:lastModifiedBy>Home</cp:lastModifiedBy>
  <cp:lastPrinted>2014-12-31T10:38:00Z</cp:lastPrinted>
  <dcterms:modified xsi:type="dcterms:W3CDTF">2015-12-24T08:38:00Z</dcterms:modified>
  <cp:revision>13</cp:revision>
  <dc:subject/>
  <dc:title/>
</cp:coreProperties>
</file>