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</w:t>
      </w:r>
    </w:p>
    <w:p>
      <w:pPr>
        <w:pStyle w:val="Heading1"/>
        <w:ind w:right="707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6"/>
        <w:ind w:right="70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____________  №  __________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</w:t>
      </w:r>
      <w:r>
        <w:rPr>
          <w:color w:val="000000"/>
          <w:sz w:val="28"/>
          <w:szCs w:val="28"/>
        </w:rPr>
        <w:t>дминистративного регламента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я муниципальной услуги «Предоставление </w:t>
      </w:r>
      <w:r>
        <w:rPr>
          <w:sz w:val="28"/>
          <w:szCs w:val="28"/>
        </w:rPr>
        <w:t xml:space="preserve"> информации о проведении выставок народного творчества, ремесел на территории муниципального образования город Вольск».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публичности и открытости данной деятельности, повышения качества и доступности предоставления муниципальных услуг, в соответствии с Постановлением Правительства РФ от 16 мая 2011 года № 373 “О разработке и утверждении  административных регламентов исполнения государственных функций и административных регламентов предоставления государственных услуг” и  Постановлением   администрации муниципального образования город Вольск от 14.10.2011 г. № 357 “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 ст. 3,37 Устава муниципального образования город Вольск, </w:t>
      </w:r>
    </w:p>
    <w:p>
      <w:pPr>
        <w:pStyle w:val="Head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spacing w:before="0" w:after="0"/>
        <w:ind w:firstLine="56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оказания муниципальной услуги «</w:t>
      </w:r>
      <w:r>
        <w:rPr>
          <w:color w:val="000000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 информации о проведении выставок народного творчества, ремесел на территории муниципального образования город Вольск» (приложение).</w:t>
      </w:r>
    </w:p>
    <w:p>
      <w:pPr>
        <w:pStyle w:val="Style17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ород Вольск об утверждении административного регламента оказания муниципальной услуги «Предоставление информации о проведении выставок народного творчества, ремесел на территории муниципального образования город Вольск» от  30.06.2011г. №212 считать утратившим силу.</w:t>
      </w:r>
    </w:p>
    <w:p>
      <w:pPr>
        <w:pStyle w:val="Head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Вольск</w:t>
        <w:tab/>
        <w:tab/>
        <w:tab/>
        <w:tab/>
        <w:tab/>
        <w:tab/>
        <w:tab/>
        <w:tab/>
        <w:t>А.А.Давы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есен  начальником отдела культуры и народного творчества управления культуры, спорта и молодежной политики администрации муниципального образования город Вольск Вольского муниципального района Варнаковой О.В.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 Главы администрации муниципального образования город Вольск по экономике и потребительскому рынку 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ина И. А.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культуры, спорта  и молодежной политики администрации муниципального образования  город Вольск    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рикова Л.В.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альник  юридического отдела администрации муниципального образования город Вольск  В.В.Лабутин 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социально-экономической политики администрации муниципального образования город Вольск Э.К.Керимова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/>
      </w:pPr>
      <w:r>
        <w:rPr/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ю культуры, спорта и молодежной политики администрации муниципального образования город Вольск -1экз. 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му отделу администрации муниципального образования город Вольск – 1 экз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делу социально-экономической политики администрации муниципального образования город Вольск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город Вольск</w:t>
      </w:r>
    </w:p>
    <w:p>
      <w:pPr>
        <w:pStyle w:val="Normal"/>
        <w:jc w:val="right"/>
        <w:rPr/>
      </w:pPr>
      <w:r>
        <w:rPr/>
        <w:t>от «___» ____________ 2011 г. №_______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</w:t>
      </w:r>
      <w:r>
        <w:rPr>
          <w:b/>
          <w:sz w:val="28"/>
          <w:szCs w:val="28"/>
          <w:lang w:eastAsia="ar-SA"/>
        </w:rPr>
        <w:t xml:space="preserve">АДМИНИСТРАТИВНЫЙ РЕГЛАМЕНТ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предоставления муниципальной  услуги «</w:t>
      </w:r>
      <w:r>
        <w:rPr>
          <w:b/>
          <w:color w:val="000000"/>
          <w:sz w:val="28"/>
          <w:szCs w:val="28"/>
          <w:lang w:eastAsia="ar-SA"/>
        </w:rPr>
        <w:t>Предоставление информации о проведении ярмарок, выставок народного творчества, ремесел на территории муниципального образования город Вольск»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 Предмет регулирования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ar-SA"/>
        </w:rPr>
        <w:t xml:space="preserve">1.1.1.Административный регламент предоставления муниципальной услуги «Предоставление информации о проведении ярмарок, выставок народного творчества, ремесел на территории муниципального образования город Вольск» разработан в целях создания комфортных условий для участников отношений, возникающих при исполнении муниципальной услуги, а также определяет сроки и последовательность действий (административных процедур) при предоставлении Управлением культуры, спорта и молодежной политики администрации муниципального образования город Вольск информации </w:t>
      </w:r>
      <w:r>
        <w:rPr>
          <w:color w:val="000000"/>
          <w:sz w:val="28"/>
          <w:szCs w:val="28"/>
          <w:lang w:eastAsia="ar-SA"/>
        </w:rPr>
        <w:t>о проведении ярмарок, выставок народного творчества, ремесел на территории муниципального образования город Вольск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i/>
          <w:sz w:val="28"/>
          <w:szCs w:val="28"/>
        </w:rPr>
        <w:t xml:space="preserve">1.2.  Круг заявителей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Получателями (заявителями) муниципальной услуги выступают любые юридические и физические лица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rStyle w:val="StrongEmphasis"/>
          <w:i/>
          <w:sz w:val="28"/>
          <w:szCs w:val="28"/>
        </w:rPr>
        <w:t>1.3. Требования к порядку  информирования о 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1.3.1. Информация о местах нахождения и графике работы учреждения, предоставляющего муниципальную услугу, его структурного подразделения. </w:t>
      </w:r>
      <w:r>
        <w:rPr>
          <w:sz w:val="28"/>
          <w:szCs w:val="28"/>
        </w:rPr>
        <w:t xml:space="preserve"> Управление культуры, спорта и молодежной политики администрации муниципального образования город Вольс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412900, Саратовская область, г.Вольск, ул. Октябрьская, 11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работы Управления  культуры, спорта и молодежной политики администрации муниципального образования город Вольс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недельник - четверг с  8.00 до 17.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ятница -  неприемный д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ерерыв на обед с 12.00 до 13.00;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и воскресенье – выходные д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1.3.2. Справочные телефоны  учреждения  предоставляющего муниципальную услуг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 и молодежной политики администрации муниципального образования город Воль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телефон/факс 8(845-93) 7-13-06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1.3.3.Адрес электронной почты и официального сайта администрации в сети Интернет, содержащего информацию о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адрес электронной почты:  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ultura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информация  о предоставлении муниципальной услуги размещается на официальном Интернет-сайте администрации муниципального образования город Вольск Воль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http://adm.volsk.sarmo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1.3.4. Порядок получения информации заявителями  по вопросам предоставления муниципальной услуги, в том числе о ходе предоставления муниципальной услуги осущест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исьменным обращениям в адрес Учреж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 электронной почт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 по телефонам, указанным в пункте 1.3.2. раздела 1 настоящего Регламен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или уполномоченного лиц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предоставлению информации,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своевременность предоставл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еткость в изложении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олнота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глядность форм подачи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удобство и доступность получения информ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ы по письменным обращениям, поступившим в письменном виде или по электронной почте, направляются в адрес заявителя,  методом почтовой или электронной рассылки, в зависимости от способа обращения или способа доставки в срок, не превышающий 15 календарных дней с момента регистрации письменного или электронного обращения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консультировании по телефону: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сотрудник  Учреждения, ответственный за приём заявлений и выдачу информации  </w:t>
      </w:r>
      <w:r>
        <w:rPr>
          <w:color w:val="000000"/>
          <w:sz w:val="28"/>
          <w:szCs w:val="28"/>
          <w:lang w:eastAsia="ar-SA"/>
        </w:rPr>
        <w:t>о проведении ярмарок, выставок народного творчества, ремесел на территории муниципального образования город Вольск</w:t>
      </w:r>
      <w:r>
        <w:rPr>
          <w:sz w:val="28"/>
          <w:szCs w:val="28"/>
        </w:rPr>
        <w:t xml:space="preserve">,  обязан  предоставить устные сведения по следующим вопросам: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нятии решения по конкретному заявлению,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сроках выдачи запрашиваемой информ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  устно информирует заявител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роцедуре предоставления муниципальной услуг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по оформлению заявления, необходимого для выдачи информ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твете на телефонные звонки сотрудник учреждения, осуществляющий информирование, сняв трубку, должен представиться: назвать свои фамилию, имя, отчество и наименование учреждения. Во время разговора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отрудник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 Время ожидания при индивидуальном устном информировании не может превышать 10 минут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чные обращения заявителей или уполномоченных лиц по вопросам получения муниципальной услуги рассматриваются сотрудниками  Учреждения в режиме работы, указанном в пункте 1.3.1. настоящего Регламента. При личном обращении заявители получают устные консультации</w:t>
      </w:r>
      <w:r>
        <w:rPr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i/>
          <w:sz w:val="28"/>
          <w:szCs w:val="28"/>
        </w:rPr>
        <w:t>1.3.5. Порядок, форма и место размещения информации, в том числе на стендах в местах предоставления муниципальной у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ирование о правилах предоставления муниципальной услуги размещается на официальном сайте администрации муниципального образования город Вольск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ое информирование осуществляется путем оформления информационных стендов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нформационных стендах размещается следующая обязательная информаци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- график работы Учреждения 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ра телефонов, адрес электронной почты для консультаций по вопросу  получения  информации о  муниципальной услуге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 интернет-сайт  администрации муниципального образования город Вольск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перечень документов, в соответствии с которыми функционирует учреждени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 для получения муниципальной услуг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образец уведомления об отказе в предоставлении муниципальной услуги (приложение  2)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рассмотрения  заявления для предоставления муниципальной услуги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выдержка из нормативных правовых документов  по вопросам предоставления муниципальной у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</w:t>
      </w:r>
      <w:r>
        <w:rPr>
          <w:rStyle w:val="StrongEmphasis"/>
          <w:sz w:val="28"/>
          <w:szCs w:val="28"/>
        </w:rPr>
        <w:t>2. Стандарт предоставления 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i/>
          <w:sz w:val="28"/>
          <w:szCs w:val="28"/>
        </w:rPr>
        <w:t>2.1. Наименование муниципальной услуг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Style w:val="StrongEmphasis"/>
          <w:sz w:val="28"/>
          <w:szCs w:val="28"/>
        </w:rPr>
        <w:t xml:space="preserve">« </w:t>
      </w:r>
      <w:r>
        <w:rPr>
          <w:sz w:val="28"/>
          <w:szCs w:val="28"/>
        </w:rPr>
        <w:t>Предоставление информации о проведении ярмарок, выставок народного творчества, ремесел на территории муниципального образования город Вольск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i/>
          <w:sz w:val="28"/>
          <w:szCs w:val="28"/>
        </w:rPr>
        <w:t>2.2. Наименование органа, предоставляющего муниципальную услугу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правление культуры, спорта и молодежной политики администрации муниципального образования город Вольск Вольского муниципального района Саратовской области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i/>
          <w:sz w:val="28"/>
          <w:szCs w:val="28"/>
        </w:rPr>
        <w:t>2.3.  Описание результата  предоставления муниципальной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юридическим и физическим лицам информации о проведении ярмарок, выставок народного творчества, ремесел на территории муниципального образования город Вольск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 </w:t>
      </w:r>
      <w:r>
        <w:rPr>
          <w:rStyle w:val="StrongEmphasis"/>
          <w:i/>
          <w:sz w:val="28"/>
          <w:szCs w:val="28"/>
        </w:rPr>
        <w:t>2.4. Срок предоставления муниципальной услуги</w:t>
      </w:r>
      <w:r>
        <w:rPr>
          <w:i/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рок,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вышающий 30 календарных дней  со дня получения заявления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от 12.12.1993г.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20"/>
        <w:jc w:val="both"/>
        <w:rPr>
          <w:color w:val="000000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- Федеральным законом от 02.05. 2006 г. № 59-ФЗ «О порядке рассмотрения обращений граждан Российской Федерации»</w:t>
      </w:r>
    </w:p>
    <w:p>
      <w:pPr>
        <w:pStyle w:val="Normal"/>
        <w:spacing w:lineRule="atLeast" w:line="240" w:before="0" w:after="20"/>
        <w:jc w:val="both"/>
        <w:rPr/>
      </w:pPr>
      <w:r>
        <w:rPr>
          <w:rFonts w:eastAsia="SimSun;宋体"/>
          <w:sz w:val="28"/>
          <w:szCs w:val="28"/>
          <w:lang w:eastAsia="zh-CN"/>
        </w:rPr>
        <w:t>- Федеральным законом от 27.07.2006 г. № 149-ФЗ «Об информации, информационных технологиях и защите информ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</w:t>
      </w:r>
      <w:r>
        <w:rPr>
          <w:sz w:val="28"/>
          <w:szCs w:val="28"/>
        </w:rPr>
        <w:t>Законом Российской Федерации от 09.10.1992 г. № 3612-1 "Основы законодательства Российской Федерации о культуре";</w:t>
      </w:r>
    </w:p>
    <w:p>
      <w:pPr>
        <w:pStyle w:val="Normal"/>
        <w:spacing w:lineRule="atLeast" w:line="240" w:before="0" w:after="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Указом Президента Российской Федерации от 31.12.1993 г. № 2334                       «О дополнительных гарантиях прав граждан на информаци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5.06.2009 №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2.6. Исчерпывающий  перечень документов, необходимых для предоставления муниципальной 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.6.1. Документом, необходимым для предоставления заявителем муниципальной услуги, является заявление  с обязательным указанием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учреждения, в которое  обращаетс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милии, имени и отчества заявителя, почтового адреса, по которому должен быть направлен ответ – для физических лиц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лного наименования, адреса места нахождения – для юридических лиц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еречень запрашиваемой информаци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форма заявления размещена в приложении  1  к настоящему Регламент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может быть подано как  при личном обращении  в  учреждение, так и направлено  почтовой, факсимильной связью или по электронной  почте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ление должно быть написано на русском языке. В тексте заявления не допускается использование сокращений слов и аббревиатур. В заявлении четко указывается фамилия, имя, отчество и место регистрации заявител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2.7. Исчерпывающий  перечень документов, необходимых для предоставления муниципальной  услуги и которые заявитель вправе представить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ом, необходимым для предоставления заявителем муниципальной услуги, является заявление  с обязательным указанием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учреждения, в которое  обращаетс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милии, имени и отчества заявителя, почтового адреса, по которому должен быть направлен ответ – для физических лиц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лного наименования, адреса места нахождения – для юридических лиц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еречень запрашиваемой информаци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форма заявления размещена в приложении 1  к настоящему Регламент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Заявление может быть подано как  при личном обращении  в  учреждение, так и направлено  почтовой, факсимильной связью или по электронной  почте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Заявление должно быть написано на русском языке. В тексте заявления не допускается использование сокращений слов и аббревиатур. В заявлении четко указывается фамилия, имя, отчество и место регистрации заявител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 xml:space="preserve">2.8. Исчерпывающий перечень оснований для отказа в приеме документов, необходимых для предоставления муниципальной  услуги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 услуги, отсутствуют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2.9. Исчерпывающий перечень оснований для отказа в предоставлении муниципальной 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анием для отказа в предоставлении муниципальной  услуги являются: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ведений о фамилии, имени и отчестве заявителя, почтовом адресе – для физических лиц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го наименования, адреса местонахождения – для юридических лиц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еречня запрашиваемой информации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явлении подписи заявителя или его уполномоченного представител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2.10. Порядок, размер и основания взимания платы с  заявителя за предоставление  при  предоставлении муниципальной услуги</w:t>
      </w:r>
      <w:r>
        <w:rPr>
          <w:i/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i/>
          <w:sz w:val="28"/>
          <w:szCs w:val="28"/>
        </w:rPr>
        <w:t>2.11.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rStyle w:val="StrongEmphasis"/>
          <w:i/>
          <w:sz w:val="28"/>
          <w:szCs w:val="28"/>
        </w:rPr>
        <w:t xml:space="preserve">2.12. Максимальный срок ожидания в очереди при подаче  запроса о предоставлении муниципальной услуги, и  при получении результата муниципальной услуги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Максимальный срок ожидания</w:t>
      </w:r>
      <w:r>
        <w:rPr/>
        <w:t xml:space="preserve">  </w:t>
      </w:r>
      <w:r>
        <w:rPr>
          <w:sz w:val="28"/>
          <w:szCs w:val="28"/>
        </w:rPr>
        <w:t>не должен превышать 30 минут.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rStyle w:val="StrongEmphasis"/>
          <w:i/>
          <w:sz w:val="28"/>
          <w:szCs w:val="28"/>
        </w:rPr>
        <w:t>2.13. Срок  и порядок регистрации запроса заявителя  о предоставлении муниципальной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явление о предоставлении муниципальной услуги регистрируется не позднее рабочего дня, следующего за днем его поступления. Регистрация  поступивших заявлений осуществляется в журнале входящей корреспонденции. 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4.Требования</w:t>
      </w:r>
      <w:r>
        <w:rPr>
          <w:b/>
          <w:i/>
          <w:sz w:val="28"/>
          <w:szCs w:val="28"/>
        </w:rPr>
        <w:t xml:space="preserve"> к помещениям, в которых предоставляются муниципальная услуга, услуга предоставляемая организацией,  участвующей в предоставлении муниципальной  услуги , к месту ожидания и приема зая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по адресу, указанному в п. 1.3.1. раздела 1 настояще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имеет отдельный  вход и оборудуется соответствующей  вывес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, в которых осуществляется прием заявлений и выдача информации  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проведении ярмарок, выставок народного творчества, ремесел на территории муниципального образования город Вольск</w:t>
      </w:r>
      <w:r>
        <w:rPr>
          <w:sz w:val="28"/>
          <w:szCs w:val="28"/>
        </w:rPr>
        <w:t>, должен быть оборудован средствами вычислительной техники и оргтехникой,  должен быть обеспечен доступ к сети Интернет, электронной почте, а также местом для приема заявителей и заполнения ими требуемых документ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2.15. Показатели доступности и качества муниципальных услуг 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казатели доступности муниципальной услуги:</w:t>
      </w:r>
    </w:p>
    <w:p>
      <w:pPr>
        <w:pStyle w:val="Normal"/>
        <w:rPr/>
      </w:pPr>
      <w:r>
        <w:rPr>
          <w:sz w:val="28"/>
          <w:szCs w:val="28"/>
        </w:rPr>
        <w:t>- информация о муниципальной услуге публикуется на официальном сайте  администрации муниципального образования город Вольск;</w:t>
      </w:r>
    </w:p>
    <w:p>
      <w:pPr>
        <w:pStyle w:val="Normal"/>
        <w:rPr/>
      </w:pPr>
      <w:r>
        <w:rPr>
          <w:sz w:val="28"/>
          <w:szCs w:val="28"/>
        </w:rPr>
        <w:t>- наличие информации о графике работы специалистов по предоставлению муниципальной услуги  в местах оказания муниципальной услуги на информационных стен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емя оказания услуги – не более 30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уга оказывается беспла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тветствие требованиям административного регла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услуги;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количество обоснованных жалоб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2.16. </w:t>
      </w:r>
      <w:r>
        <w:rPr>
          <w:i/>
          <w:sz w:val="28"/>
          <w:szCs w:val="28"/>
        </w:rPr>
        <w:t xml:space="preserve">  </w:t>
      </w:r>
      <w:r>
        <w:rPr>
          <w:b/>
          <w:bCs/>
          <w:i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а заявления на предоставление муниципальной услуги размещается </w:t>
      </w:r>
      <w:r>
        <w:rPr>
          <w:sz w:val="28"/>
          <w:szCs w:val="28"/>
        </w:rPr>
        <w:t>на официальном сайте Администрации муниципального образования город Вольск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</w:rPr>
      </w:pPr>
      <w:r>
        <w:rPr>
          <w:sz w:val="24"/>
          <w:szCs w:val="24"/>
        </w:rPr>
        <w:t xml:space="preserve">                    </w:t>
      </w:r>
      <w:r>
        <w:rPr>
          <w:rStyle w:val="StrongEmphasis"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    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оступившего заяв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дача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2. Прием и регистрация заявл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Юридическим фактом, являющимся для начала административного действия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ращение заявителя или его представителя в учреждение. Заявление может быть подано как при личном обращении, так и направлено почтовой, или электронной почтой.  Форма заявления приведена в приложении 1 к  Реглам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нем поступления заявления считается дата его регистрации уполномоченным должностным  лицом 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 принимается должностным лицом, назначенным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3. Должностное лицо ответственное за прием и регистрацию заявлений, передает поступившее заявление на рассмотрение руководителю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приема и регистрации заявления 15 мину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4.Критерии принятия решения -  регистрация  поступившего заявления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Результатом  данной административной процедуры является передача зарегистрированного заявления на рассмотрение руководителю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Результат  административного действия фиксируется в журнале входящей поч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Рассмотрение поступившего 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го действия (процедуры) по рассмотрению заявления является поступление заявления  руководителю учреждения от должностного лица учреждения, ответственного за прием  и регистрацию зая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Руководитель учреждения в течение одного  рабочего  дня со времени поступления заявления, назначает должностное лицо, ответственное 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едоставление информации о проведении ярмарок, выставок народного творчества, ремесел  на территории муниципального образования город Вольс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Должностное лицо учреждения, ответственное за  предоставление информации  проводит проверку заявления на его соответствие.      Максимальное время проверки поступившего заявления составляет 1  рабочий  д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4. Критерии принятия решения –  составление заявления в соответствии с п.2.6.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3.5. Результатом данной административной процедуры является  получение получателем услуги права на  предоставление информации о проведении ярмарок, выставок народного творчества, ремесел  на территории муниципального образования город Вольс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3.4. </w:t>
      </w:r>
      <w:r>
        <w:rPr>
          <w:b/>
          <w:i/>
          <w:color w:val="000000"/>
          <w:sz w:val="28"/>
          <w:szCs w:val="28"/>
        </w:rPr>
        <w:t xml:space="preserve"> Подготовка и выдача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sz w:val="28"/>
          <w:szCs w:val="28"/>
          <w:lang w:eastAsia="ar-SA"/>
        </w:rPr>
        <w:t xml:space="preserve">Основанием для подготовки Информации является  заявление с положительными результатами прове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Должностное лицо, ответственное за  Информацию 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готовит проект письма, содержащего Информацию о  проведении ярмарок, выставок народного творчества, ремесел  на территории муниципального образования город Воль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подготовленный документ на подпись руководителю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ксимальное время подготовки Информации  составляет 5 рабочих д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3. Критерии принятия решения  - направление информации  заявителю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4.4. Результатом данной административной процедуры является  предоставление заявителю Информации о проведении ярмарок, выставок народного творчества, ремесел  на территории муниципального образования город Вольс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выдается на руки заявителю (уполномоченному представителю заявителя), или направляется почтой (по желанию заявителя). Второй экземпляр остается в учре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5. Фиксация  результата административной процедуры производится  в  журнале исходящей по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овательность административных действий (процедур) при предоставлении муниципальной услуги осуществляется в соответствии с блок-схемой (приложение  3 к административному регламент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4. Формы контроля за предоставл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StrongEmphasis"/>
          <w:sz w:val="28"/>
          <w:szCs w:val="28"/>
        </w:rPr>
        <w:t xml:space="preserve">                           </w:t>
      </w:r>
      <w:r>
        <w:rPr>
          <w:rStyle w:val="StrongEmphasis"/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  <w:sz w:val="28"/>
          <w:szCs w:val="28"/>
        </w:rPr>
        <w:t>4.1.Порядок  осуществления текущего контроля  за соблюдением и исполнением ответственными 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деятельностью учреждения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осуществляется руководителем учреждения, а также лицом, его замещающим. Внутренний контроль подразделяетс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(по выявляемым проблемным фактам и жалобам, касающимся качества предоставления услуг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овый контроль (контроль в соответствии с графиками и планами, утверждаемыми руководителем учрежд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нешний контроль за деятельностью учреждения в части соблюдения качества предоставления муниципальной услуги  осуществляет  администрация  муниципального образования город Вольск путе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нализа обращений и жалоб граждан по вопросу оказания услуг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по фактам обращения проверок по выявленным наруше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проверок качества оказания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 муниципальной услуги, в том числе порядок и формы контроля за полнотой и качеством предоставления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лноты и качества предоставления  муниципальной услуги осуществляется в соответствии с  графиком проведения мероприятий по проверке качества оказания  муниципальных услу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решения и действия (бездействие), принимаемые (осуществляемые) в ходе предоставления 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Положения,  устанавливающие требования к порядку и формам контроля за предоставлением  муниципальной услуги со стороны  граждан, объединений граждан и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оценки качества предоставления услуги используются следующие крите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предоставления услуги в соответствии с настоящим Регламент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предоставления услуги оценивается различными методами (в том числе путем проведения опросов) на основании индикаторов качества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и доступность информации о работе учреждения (на региональном интернет-сайте,  количество публикаций в средствах массовой информации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</w:rPr>
      </w:pPr>
      <w:r>
        <w:rPr>
          <w:rStyle w:val="StrongEmphasis"/>
        </w:rPr>
        <w:t xml:space="preserve">                                </w:t>
      </w:r>
      <w:r>
        <w:rPr>
          <w:rStyle w:val="StrongEmphasis"/>
          <w:sz w:val="28"/>
          <w:szCs w:val="28"/>
        </w:rPr>
        <w:t xml:space="preserve">5. Досудебный (внесудебный) порядок обжалования  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      </w:t>
      </w:r>
      <w:r>
        <w:rPr>
          <w:rStyle w:val="StrongEmphasis"/>
          <w:sz w:val="28"/>
          <w:szCs w:val="28"/>
        </w:rPr>
        <w:t xml:space="preserve">решений и действий (бездействия) органа, предоставляющего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                   </w:t>
      </w:r>
      <w:r>
        <w:rPr>
          <w:rStyle w:val="StrongEmphasis"/>
          <w:sz w:val="28"/>
          <w:szCs w:val="28"/>
        </w:rPr>
        <w:t>муниципальную услугу, а такж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лжностны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Заявитель имеет право на обжалование действий (бездействия) и решений, осуществляемых в ходе предоставления муниципальной услуги, и по конечному результату ее предоставлен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досудебном (внесудебном) порядке могут обжаловаться действия (бездействия) и решения должностных лиц учреждения, руководителя учрежд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Должностное лицо отказывает получателю услуги в рассмотрении жалобы, либо  приостановлении ее рассмотрения по следующим основания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ответствия предъявляемых требований действующему законодательству, а также настоящему Регламен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 сведений о заявителе,  об обжалуемом решении, действ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бездействии) учреждения или должностного лиц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дписи заяви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инятого в судебном порядке решения по существу обра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 возможности прочтения текс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тексте нецензурных, оскорбительных выражений, угр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заявителю (при наличии на то возможности) направляется соответствующее уведомление  в срок, не превышающий  15 календарных дней со дня регистрации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досудебного (внесудебного) обжалования является поступившая жалоба на действия должностного лица, руководите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а также свою фамилию, имя</w:t>
      </w:r>
      <w:r>
        <w:rPr>
          <w:i/>
          <w:iCs/>
          <w:color w:val="800080"/>
          <w:sz w:val="28"/>
          <w:szCs w:val="28"/>
        </w:rPr>
        <w:t>,</w:t>
      </w:r>
      <w:r>
        <w:rPr>
          <w:sz w:val="28"/>
          <w:szCs w:val="28"/>
        </w:rPr>
        <w:t xml:space="preserve">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 заявителя в досудебном (внесудебном) порядке может быть адресова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главе администрации  муниципального образования город Вольс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ю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Срок рассмотрения жалобы не должен превышать тридцати дней с момента ее регист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8.Должностное лицо, допустившее нарушения административного регламента, несет дисциплинарную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бжалования нарушений настоящего  Регламента, в том числе конечного результата предоставленной муниципальной услуги, в судебном порядк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lang w:eastAsia="ar-SA"/>
        </w:rPr>
      </w:pPr>
      <w:r>
        <w:rPr>
          <w:lang w:eastAsia="ar-SA"/>
        </w:rPr>
        <w:tab/>
        <w:t>ПРИЛОЖЕНИЕ 1</w:t>
      </w:r>
    </w:p>
    <w:p>
      <w:pPr>
        <w:pStyle w:val="Normal"/>
        <w:ind w:left="4500" w:hanging="0"/>
        <w:rPr>
          <w:lang w:eastAsia="ar-SA"/>
        </w:rPr>
      </w:pPr>
      <w:r>
        <w:rPr>
          <w:lang w:eastAsia="ar-SA"/>
        </w:rPr>
        <w:t>к административному регламенту предоставления муниципальной услуги «Предоставление информации о проведении  выставок народного творчества, ремесел на территории муниципального образования город Вольск»</w:t>
      </w:r>
    </w:p>
    <w:p>
      <w:pPr>
        <w:pStyle w:val="Normal"/>
        <w:ind w:left="45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rPr>
          <w:lang w:eastAsia="ar-SA"/>
        </w:rPr>
      </w:pPr>
      <w:r>
        <w:rPr>
          <w:lang w:eastAsia="ar-SA"/>
        </w:rPr>
        <w:t>Начальнику Управления культуры,</w:t>
      </w:r>
    </w:p>
    <w:p>
      <w:pPr>
        <w:pStyle w:val="Normal"/>
        <w:ind w:left="4500" w:hanging="0"/>
        <w:rPr/>
      </w:pPr>
      <w:r>
        <w:rPr>
          <w:lang w:eastAsia="ar-SA"/>
        </w:rPr>
        <w:t>спорта и молодежной политики  администрации муниципального образования город Вольск</w:t>
      </w:r>
    </w:p>
    <w:p>
      <w:pPr>
        <w:pStyle w:val="Normal"/>
        <w:ind w:left="450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</w:t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Фамилия, имя, отчество) </w:t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 xml:space="preserve">от </w:t>
      </w:r>
      <w:r>
        <w:rPr>
          <w:sz w:val="20"/>
          <w:szCs w:val="20"/>
          <w:lang w:eastAsia="ar-SA"/>
        </w:rPr>
        <w:t xml:space="preserve">    </w:t>
      </w:r>
      <w:r>
        <w:rPr>
          <w:sz w:val="28"/>
          <w:szCs w:val="28"/>
          <w:lang w:eastAsia="ar-SA"/>
        </w:rPr>
        <w:t>__________________________</w:t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юридическое или физическое лицо)</w:t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место регистрации, адрес)</w:t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ЯВЛЕНИЕ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</w:t>
      </w:r>
      <w:r>
        <w:rPr>
          <w:sz w:val="28"/>
          <w:szCs w:val="28"/>
          <w:lang w:eastAsia="ar-SA"/>
        </w:rPr>
        <w:t>Получателя муниципальной услуги «Предоставление информации о проведении  выставок народного творчества, ремесел на территории муниципального  образования город Вольск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шу Вас предоставить следующую информацию о проведении ярмарок, выставок народного творчества, ремесел на территории муниципального  образования: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_________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0"/>
          <w:szCs w:val="20"/>
          <w:lang w:eastAsia="ar-SA"/>
        </w:rPr>
        <w:t xml:space="preserve">           </w:t>
      </w:r>
      <w:r>
        <w:rPr>
          <w:sz w:val="20"/>
          <w:szCs w:val="20"/>
          <w:lang w:eastAsia="ar-SA"/>
        </w:rPr>
        <w:t>дат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</w:t>
      </w:r>
      <w:r>
        <w:rPr>
          <w:sz w:val="20"/>
          <w:szCs w:val="20"/>
          <w:lang w:eastAsia="ar-SA"/>
        </w:rPr>
        <w:t>____________________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>( подпись)</w:t>
      </w:r>
    </w:p>
    <w:p>
      <w:pPr>
        <w:pStyle w:val="Normal"/>
        <w:ind w:left="45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b/>
          <w:color w:val="000000"/>
        </w:rPr>
        <w:tab/>
      </w:r>
      <w:r>
        <w:rPr>
          <w:lang w:eastAsia="ar-SA"/>
        </w:rPr>
        <w:t>ПРИЛОЖЕНИЕ 2</w:t>
      </w:r>
    </w:p>
    <w:p>
      <w:pPr>
        <w:pStyle w:val="Normal"/>
        <w:ind w:left="4500" w:hanging="0"/>
        <w:rPr>
          <w:lang w:eastAsia="ar-SA"/>
        </w:rPr>
      </w:pPr>
      <w:r>
        <w:rPr>
          <w:lang w:eastAsia="ar-SA"/>
        </w:rPr>
        <w:t>к административному регламенту предоставления муниципальной услуги «Предоставление информации о проведении  выставок народного творчества, ремесел на территории муниципального образования город Вольск»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ведом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ителю об отказе в предоставлении муниципальной услуги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важаемая(ый) ______________________________________________________________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ведомляем Вас о том, что 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i/>
          <w:color w:val="000000"/>
          <w:sz w:val="20"/>
          <w:szCs w:val="20"/>
        </w:rPr>
        <w:t>(название отдела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е может предоставить Вам муниципальную услугу в связи с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</w:rPr>
        <w:t>(</w:t>
      </w:r>
      <w:r>
        <w:rPr>
          <w:i/>
          <w:color w:val="000000"/>
          <w:sz w:val="20"/>
          <w:szCs w:val="20"/>
        </w:rPr>
        <w:t>указать причину отказа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соответствии с Вашим заявлением от __________________________________________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i/>
          <w:color w:val="000000"/>
          <w:sz w:val="20"/>
          <w:szCs w:val="20"/>
        </w:rPr>
        <w:t>(дата подачи заявления)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ата ___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         ____________________         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(должность специалиста)                            (подпись специалиста)                (расшифровка подписи)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center"/>
        <w:rPr>
          <w:lang w:eastAsia="ar-SA"/>
        </w:rPr>
      </w:pPr>
      <w:r>
        <w:rPr>
          <w:lang w:eastAsia="ar-SA"/>
        </w:rPr>
        <w:t>ПРИЛОЖЕНИЕ 3</w:t>
      </w:r>
    </w:p>
    <w:p>
      <w:pPr>
        <w:pStyle w:val="Normal"/>
        <w:ind w:left="4500" w:hanging="0"/>
        <w:rPr>
          <w:lang w:eastAsia="ar-SA"/>
        </w:rPr>
      </w:pPr>
      <w:r>
        <w:rPr>
          <w:lang w:eastAsia="ar-SA"/>
        </w:rPr>
        <w:t xml:space="preserve">к административному регламенту предоставления муниципальной услуги «Предоставление информации о проведении  выставок народного творчества, ремесел на территории муниципального образования город Вольск» </w:t>
      </w:r>
    </w:p>
    <w:p>
      <w:pPr>
        <w:pStyle w:val="Normal"/>
        <w:ind w:left="450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лок-схема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ледовательности административных действий (процедур) при предоставлении муниципальной услуги ««Предоставление информации о проведении  выставок народного творчества, ремесел на территории муниципального образования город Вольск» </w:t>
      </w:r>
    </w:p>
    <w:p>
      <w:pPr>
        <w:pStyle w:val="Normal"/>
        <w:tabs>
          <w:tab w:val="clear" w:pos="708"/>
          <w:tab w:val="left" w:pos="7125" w:leader="none"/>
        </w:tabs>
        <w:rPr>
          <w:lang w:eastAsia="ar-SA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5826125" cy="5738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5738400"/>
                          <a:chOff x="0" y="0"/>
                          <a:chExt cx="5826240" cy="57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6240" cy="57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4880" y="934560"/>
                            <a:ext cx="183060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2520" y="2880"/>
                              <a:ext cx="1828080" cy="230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08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Проверка за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1405800"/>
                            <a:ext cx="3426480" cy="12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6480" cy="12841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5720" y="320040"/>
                              <a:ext cx="1711800" cy="64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Заявление  соответствует требованиям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760" y="1989000"/>
                            <a:ext cx="4532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1840" y="1989000"/>
                            <a:ext cx="453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600" y="2458800"/>
                            <a:ext cx="159948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2880" y="1080"/>
                              <a:ext cx="1596960" cy="464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6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Подготовка  информац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11560" y="2576160"/>
                            <a:ext cx="15969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одготовка уведомления об отказе выдачи информ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62240"/>
                            <a:ext cx="159768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1596240" cy="464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624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Направление информации  заявител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1560" y="3513600"/>
                            <a:ext cx="159948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2520" y="1080"/>
                              <a:ext cx="1596960" cy="581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696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Направление уведомления  заявителю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1880" y="210816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10816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2255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255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16368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160" y="116280"/>
                            <a:ext cx="159696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6960" cy="466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5120"/>
                              <a:ext cx="1478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 xml:space="preserve">Прием и регистра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за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5800" y="29293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71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850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75pt;height:451.85pt" coordorigin="0,0" coordsize="9175,9037">
                <v:rect id="shape_0" stroked="f" o:allowincell="f" style="position:absolute;left:0;top:0;width:9174;height:9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36;top:1472;width:2883;height:367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240;top:1476;width:2878;height:362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36;top:1472;width:2878;height:36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Проверка за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2214;width:5396;height:2022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980;top:2214;width:5395;height:2021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328;top:2718;width:2695;height:100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Заявление  соответствует требованиям административного регла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18;top:3132;width:713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5;top:3132;width:714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;top:3872;width:2519;height:734">
                  <v:shape id="shape_0" fillcolor="white" stroked="t" o:allowincell="f" style="position:absolute;left:180;top:3874;width:2514;height:731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;top:3872;width:2514;height:7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Подготовка  информ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475;top:4057;width:2514;height:9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одготовка уведомления об отказе выдач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8;top:4980;width:2516;height:734">
                  <v:shape id="shape_0" fillcolor="white" stroked="t" o:allowincell="f" style="position:absolute;left:180;top:4982;width:2513;height:731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8;top:4980;width:2513;height:7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Направление информации  заявител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75;top:5533;width:2519;height:918">
                  <v:shape id="shape_0" fillcolor="white" stroked="t" o:allowincell="f" style="position:absolute;left:6479;top:5535;width:2514;height:915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475;top:5533;width:2514;height:91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Направление уведомления  заявител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36,3320" to="1790,3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320" to="7732,3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505" to="7919,3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505" to="1080,3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4982" to="7919,5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19;top:183;width:2515;height:73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3419;top:183;width:2514;height:734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508;top:207;width:2328;height:68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 xml:space="preserve">Прием и регистрац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за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80,4613" to="1080,4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845" to="4679,2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921" to="4679,14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color w:val="002B6B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23DFD"/>
      <w:u w:val="single"/>
    </w:rPr>
  </w:style>
  <w:style w:type="character" w:styleId="1">
    <w:name w:val="Заголовок 1 Знак"/>
    <w:basedOn w:val="Style11"/>
    <w:qFormat/>
    <w:rPr>
      <w:rFonts w:ascii="Tahoma" w:hAnsi="Tahoma" w:cs="Tahoma"/>
      <w:color w:val="002B6B"/>
      <w:kern w:val="2"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true"/>
      <w:ind w:firstLine="720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adm-volsk@yandex.ru" TargetMode="External"/><Relationship Id="rId3" Type="http://schemas.openxmlformats.org/officeDocument/2006/relationships/hyperlink" Target="http://adm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7:00Z</dcterms:created>
  <dc:creator>1</dc:creator>
  <dc:description/>
  <cp:keywords/>
  <dc:language>en-US</dc:language>
  <cp:lastModifiedBy>User</cp:lastModifiedBy>
  <cp:lastPrinted>2011-10-24T14:31:00Z</cp:lastPrinted>
  <dcterms:modified xsi:type="dcterms:W3CDTF">2011-10-24T10:33:00Z</dcterms:modified>
  <cp:revision>10</cp:revision>
  <dc:subject/>
  <dc:title/>
</cp:coreProperties>
</file>