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город Во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т "_____"_____________ 2011г.                                               №  _________</w:t>
      </w:r>
    </w:p>
    <w:p>
      <w:pPr>
        <w:pStyle w:val="Normal"/>
        <w:rPr/>
      </w:pPr>
      <w:r>
        <w:rPr/>
      </w:r>
    </w:p>
    <w:p>
      <w:pPr>
        <w:pStyle w:val="25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о предоставлению муниципальной услуги «Внесение субъектов предпринимательской деятельности в торговый реес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Постановлением Правительства Российской Федерации от 16 мая 2011 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  </w:r>
      </w:hyperlink>
      <w:r>
        <w:rPr>
          <w:b w:val="false"/>
          <w:sz w:val="24"/>
          <w:szCs w:val="24"/>
        </w:rPr>
        <w:t>», постановлением администрации муниципального образования город Вольск от 14 октября 2011года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основании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ей 3 и 37 Устава муниципального образования город Вольск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ЯЮ:</w:t>
      </w:r>
    </w:p>
    <w:p>
      <w:pPr>
        <w:pStyle w:val="25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административный регламент по предоставлению муниципальной услуги «Внесение субъектов предпринимательской деятельности в торговый реестр» согласно приложению. </w:t>
      </w:r>
    </w:p>
    <w:p>
      <w:pPr>
        <w:pStyle w:val="25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постановление администрации муниципального образования город Вольск от 23.03.2010 года № 82 «Об утверждении административного регламента по предоставлению муниципальной услуги «Внесение субъектов предпринимательской деятельности в торговый реестр муниципального образования город Вольск». 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город Вольск по экономике и потребительскому рынку Харину И.А.</w:t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TextBodyIndent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администрации муниципального</w:t>
      </w:r>
    </w:p>
    <w:p>
      <w:pPr>
        <w:pStyle w:val="TextBodyIndent"/>
        <w:spacing w:before="0" w:after="0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бразования город Вольск                                                                                А.А. Давыденк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внесен начальником отдела по вопросам малого предпринимательства, потребительского рынка и защите прав потребителей Мигуновой О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                                                            РАЗОСЛАТЬ:</w:t>
      </w:r>
    </w:p>
    <w:p>
      <w:pPr>
        <w:pStyle w:val="Normal"/>
        <w:rPr/>
      </w:pPr>
      <w:r>
        <w:rPr/>
        <w:t>Харина И.А.                                                                       юридически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дел малого предпринимательства</w:t>
      </w:r>
    </w:p>
    <w:p>
      <w:pPr>
        <w:pStyle w:val="Normal"/>
        <w:tabs>
          <w:tab w:val="clear" w:pos="708"/>
          <w:tab w:val="left" w:pos="5496" w:leader="none"/>
        </w:tabs>
        <w:rPr/>
      </w:pPr>
      <w:r>
        <w:rPr/>
        <w:t>Лабутин В.В.                                                                      экономический отдел</w:t>
      </w:r>
    </w:p>
    <w:p>
      <w:pPr>
        <w:pStyle w:val="Normal"/>
        <w:tabs>
          <w:tab w:val="clear" w:pos="708"/>
          <w:tab w:val="left" w:pos="5496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газета ВДВ </w:t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администрации </w:t>
      </w:r>
    </w:p>
    <w:p>
      <w:pPr>
        <w:pStyle w:val="ConsPlusNormal"/>
        <w:widowControl/>
        <w:ind w:firstLine="5103"/>
        <w:rPr/>
      </w:pPr>
      <w:r>
        <w:rPr>
          <w:rFonts w:cs="Times New Roman" w:ascii="Times New Roman" w:hAnsi="Times New Roman"/>
        </w:rPr>
        <w:t>муниципального образования город Вольск</w:t>
      </w:r>
    </w:p>
    <w:p>
      <w:pPr>
        <w:pStyle w:val="ConsPlusNormal"/>
        <w:widowControl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2011 года №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сение субъектов предпринимательской деятельности в торговый реестр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1.1. Предмет регулирования регламент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о предоставлению муниципальной услуги «Внесение субъектов предпринимательской деятельности в торговый реестр» (далее по тексту –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2. Круг заявите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юридические лица и индивидуальные предприниматели (далее по тексту – Заявители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Местонахождение отде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12900, Саратовская область, г. Вольск, ул. Октябрьская, д.114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инятия обращений – каб. № 10 </w:t>
      </w:r>
    </w:p>
    <w:p>
      <w:pPr>
        <w:pStyle w:val="Normal"/>
        <w:ind w:firstLine="851"/>
        <w:jc w:val="both"/>
        <w:rPr/>
      </w:pPr>
      <w:r>
        <w:rPr/>
        <w:t>Телефоны для справок: 8(84593) 7 13 60, факс 8(84593) 7 22 30;</w:t>
      </w:r>
    </w:p>
    <w:p>
      <w:pPr>
        <w:pStyle w:val="Normal"/>
        <w:ind w:firstLine="851"/>
        <w:jc w:val="both"/>
        <w:rPr/>
      </w:pPr>
      <w:r>
        <w:rPr/>
        <w:t xml:space="preserve">1.3.2. График приема посетителей:  </w:t>
      </w:r>
    </w:p>
    <w:tbl>
      <w:tblPr>
        <w:tblW w:w="53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Понедельник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9.00 – 12: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Вторник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13.00- 16.3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9.00 - 12: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13.00 – 16.3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Работа с документа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Суббота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Воскресень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Выходной день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Обеденный переры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.00 -13-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ol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851"/>
        <w:jc w:val="both"/>
        <w:rPr/>
      </w:pPr>
      <w:r>
        <w:rPr/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1.4. 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1.4.1. Информирование о предоставлении муниципальной услуги осуществляется специалистом отдела по вопросам малого предпринимательства,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(далее по тексту -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 осуществляет информирование по следующим направлениям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 местонахождении, графике работы и о справочных телефонах администрации муниципального образования город Вольск и Отдел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/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по направлениям, предусмотренным пунктом 1.4.1.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и ответе на телефонные звонки специалист представляется, назвав свою фамилию, имя, отчество, должность, наименование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/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10 дней со дня регистрации обращ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1.5. Порядок, форма и место размещения информации</w:t>
      </w:r>
    </w:p>
    <w:p>
      <w:pPr>
        <w:pStyle w:val="Normal"/>
        <w:ind w:firstLine="567"/>
        <w:jc w:val="both"/>
        <w:rPr/>
      </w:pPr>
      <w:r>
        <w:rPr/>
        <w:t>На информационных стендах в Отделе администрации муниципального образования город Вольск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еречень предоставляемых муниципальных услуг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блок-схема, наглядно отображающая последовательность прохождения всех административных процедур (Приложение 1 к регламенту)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еречень оснований дл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–  </w:t>
      </w:r>
      <w:r>
        <w:rPr/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административный регламент.</w:t>
      </w:r>
    </w:p>
    <w:p>
      <w:pPr>
        <w:pStyle w:val="Normal"/>
        <w:ind w:firstLine="567"/>
        <w:jc w:val="both"/>
        <w:rPr/>
      </w:pPr>
      <w:r>
        <w:rPr/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1. Наименование муниципальной услуги</w:t>
      </w:r>
    </w:p>
    <w:p>
      <w:pPr>
        <w:pStyle w:val="Normal"/>
        <w:ind w:firstLine="567"/>
        <w:jc w:val="both"/>
        <w:rPr/>
      </w:pPr>
      <w:r>
        <w:rPr/>
        <w:t>2.1.1. Наименование муниципальной услуги – «Внесение субъектов предпринимательской деятельности в торговый реестр» (далее – муниципальная услу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2. Наименование структурного подразделения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2.2.1. Наименование структурного подразделения администрации муниципального образования город Вольск, предоставляющего муниципальную услугу – отдел по вопросам малого предпринимательства,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(далее - Отдел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ется выдача заявителю свидетельства о внесении субъектов предпринимательской деятельности в торговый реестр (Приложение 2 к регламенту) либо предоставление мотивированного отказа в выдаче свидетельства о внесении субъектов предпринимательской деятельности в торговый реестр. 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4. Сроки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Решение о выдаче свидетельства о внесении субъектов предпринимательской деятельности в торговый реестр принимается отделом в срок, не превышающий 10 рабочих дней со дня поступления зая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услуги по выдаче свидетельства о внесении субъектов предпринимательской деятельности в торговые реестр, осуществляется в соответствии с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/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Ф от 16 мая 2011 г.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ом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u w:val="single"/>
        </w:rPr>
        <w:t xml:space="preserve"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для предоставления муниципальной услуги (далее по тексту – документы)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- заявление (Приложение 3 к регламенту);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 свидетельство о государственной регистрации юридического лица по установленной форме или свидетельство о государственной регистрации физического лица в качестве индивидуального предпринимателя по установл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i/>
          <w:u w:val="single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Основанием для отказа в приеме документов, необходимых для предоставления муниципальной услуги являются следующие нарушения требований 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ексты документов написаны неразборчиво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8.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bookmarkStart w:id="0" w:name="sub_27011"/>
      <w:bookmarkEnd w:id="0"/>
      <w:r>
        <w:rPr/>
        <w:t>- при непредставлении определенных п.2.6. настоящего административного регламента документов;</w:t>
      </w:r>
    </w:p>
    <w:p>
      <w:pPr>
        <w:pStyle w:val="Normal"/>
        <w:ind w:firstLine="567"/>
        <w:jc w:val="both"/>
        <w:rPr/>
      </w:pPr>
      <w:bookmarkStart w:id="1" w:name="sub_27011"/>
      <w:bookmarkEnd w:id="1"/>
      <w:r>
        <w:rPr/>
        <w:t>- наличие в составе материалов Заявителя искаженных сведений или недостоверной информации;</w:t>
      </w:r>
    </w:p>
    <w:p>
      <w:pPr>
        <w:pStyle w:val="Normal"/>
        <w:ind w:firstLine="567"/>
        <w:jc w:val="both"/>
        <w:rPr/>
      </w:pPr>
      <w:r>
        <w:rPr/>
        <w:t>- неверно указано место нахождения, место расположения объекта или объектов недвижимости, где предполагается организовать торговлю;</w:t>
      </w:r>
    </w:p>
    <w:p>
      <w:pPr>
        <w:pStyle w:val="Normal"/>
        <w:ind w:firstLine="567"/>
        <w:jc w:val="both"/>
        <w:rPr/>
      </w:pPr>
      <w:r>
        <w:rPr/>
        <w:t xml:space="preserve">- государстве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 не совпадают; </w:t>
      </w:r>
    </w:p>
    <w:p>
      <w:pPr>
        <w:pStyle w:val="Normal"/>
        <w:ind w:firstLine="567"/>
        <w:jc w:val="both"/>
        <w:rPr/>
      </w:pPr>
      <w:bookmarkStart w:id="2" w:name="sub_2702"/>
      <w:bookmarkEnd w:id="2"/>
      <w:r>
        <w:rPr/>
        <w:t>- заявителем представлены не все требуемые документы.</w:t>
      </w:r>
    </w:p>
    <w:p>
      <w:pPr>
        <w:pStyle w:val="Normal"/>
        <w:ind w:firstLine="567"/>
        <w:jc w:val="both"/>
        <w:rPr/>
      </w:pPr>
      <w:r>
        <w:rPr/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3" w:name="sub_2702"/>
      <w:bookmarkStart w:id="4" w:name="sub_2703"/>
      <w:bookmarkEnd w:id="3"/>
      <w:bookmarkEnd w:id="4"/>
      <w:r>
        <w:rPr/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/>
      </w:pPr>
      <w:r>
        <w:rPr/>
        <w:t>Исполнение муниципальной услуги по выдаче свидетельства о внесении субъектов предпринимательской деятельности в торговый реестр осуществляется Отделом на безвозмездной осно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10. Максимальный срок ожидания в очереди при подаче заявления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Максимальный срок ожидания в очереди при подаче заявления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/>
      </w:pPr>
      <w:r>
        <w:rPr/>
        <w:t xml:space="preserve">Получение результата муниципальной услуги не превышает 10 рабочих дн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  <w:t>2.11.Срок и порядок регистрации заявления о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Для регистрации документы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главы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/>
        <w:t>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/>
        <w:t>Прием заявителей для подачи документов осуществляется в соответствии с графиком работы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12. Требования к местам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регламента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13. Показатели доступности и качества муниципальной услуги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усмотрена возможность получения муниципальной услуги посредством информационно-коммуникационных технологий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14. Иные требования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2703"/>
      <w:bookmarkStart w:id="6" w:name="sub_2703"/>
      <w:bookmarkEnd w:id="6"/>
    </w:p>
    <w:p>
      <w:pPr>
        <w:pStyle w:val="Heading4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i/>
          <w:u w:val="single"/>
        </w:rPr>
        <w:t>3.1. Последовательность административных действий по выдаче свидетельства о внесении субъектов предпринимательской деятельности в торговый реестр</w:t>
      </w:r>
    </w:p>
    <w:p>
      <w:pPr>
        <w:pStyle w:val="Normal"/>
        <w:ind w:firstLine="567"/>
        <w:jc w:val="both"/>
        <w:rPr/>
      </w:pPr>
      <w:r>
        <w:rPr/>
        <w:t>Последовательность административных действий:</w:t>
      </w:r>
    </w:p>
    <w:p>
      <w:pPr>
        <w:pStyle w:val="Normal"/>
        <w:ind w:firstLine="567"/>
        <w:jc w:val="both"/>
        <w:rPr/>
      </w:pPr>
      <w:r>
        <w:rPr/>
        <w:t>- прием и регистрация документов;</w:t>
      </w:r>
    </w:p>
    <w:p>
      <w:pPr>
        <w:pStyle w:val="Normal"/>
        <w:suppressAutoHyphens w:val="false"/>
        <w:ind w:firstLine="567"/>
        <w:jc w:val="both"/>
        <w:rPr/>
      </w:pPr>
      <w:r>
        <w:rPr/>
        <w:t>- выдача заявителю свидетельства о внесении субъектов предпринимательской деятельности в торговый реестр;</w:t>
      </w:r>
    </w:p>
    <w:p>
      <w:pPr>
        <w:pStyle w:val="Normal"/>
        <w:suppressAutoHyphens w:val="false"/>
        <w:ind w:firstLine="567"/>
        <w:jc w:val="both"/>
        <w:rPr/>
      </w:pPr>
      <w:r>
        <w:rPr/>
        <w:t>- отказ в выдаче заявителю свидетельства о внесении субъектов предпринимательской деятельности в торговый реестр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3.1.1. Прием и регистрация документов </w:t>
      </w:r>
    </w:p>
    <w:p>
      <w:pPr>
        <w:pStyle w:val="Normal"/>
        <w:ind w:firstLine="567"/>
        <w:jc w:val="both"/>
        <w:rPr/>
      </w:pPr>
      <w:r>
        <w:rPr/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/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свидетельства о внесении субъектов предпринимательской деятельности в торговый реестр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/>
      </w:pPr>
      <w:r>
        <w:rPr/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/>
      </w:pPr>
      <w:r>
        <w:rPr/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свидетельства о внесении субъектов предпринимательской деятельности в торговый реестр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/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/>
        <w:t>При установлении ответственным специалистом Отдела фактов отсутствия необходимых документов, несоответствия представленных документов требованиям, указанным в части 2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Срок и форма представления запрашиваемых документов устанавливается соглашением между администрацией муниципального образования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дела, передает заявление и приложенные к нему документы в отдел делопроизводства и организационной работы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делопроизводства и организационной работы осуществляет прием и регистрацию в установленном порядке входящих материалов Заявителя в течение 1 рабочего дня с последующей передачей главе администрации муниципального образования город Вольск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дминистративной процедуры по приему заявления исполнитель  формирует дело о выдаче свидетельства о внесении субъектов предпринимательской деятельности в торговый реестр.</w:t>
      </w:r>
    </w:p>
    <w:p>
      <w:pPr>
        <w:pStyle w:val="Normal"/>
        <w:ind w:firstLine="567"/>
        <w:jc w:val="both"/>
        <w:rPr/>
      </w:pPr>
      <w:r>
        <w:rPr/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u w:val="single"/>
        </w:rPr>
        <w:t>3.1.2.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дача заявителю свидетельства о внесении субъектов предпринимательской деятельности в торговый реестр</w:t>
      </w:r>
    </w:p>
    <w:p>
      <w:pPr>
        <w:pStyle w:val="Normal"/>
        <w:ind w:firstLine="567"/>
        <w:jc w:val="both"/>
        <w:rPr/>
      </w:pPr>
      <w:r>
        <w:rPr/>
        <w:t>Основанием для начала исполнения муниципальной услуги является поступление в отдел заявления и прилагающихся материалов в соответствии с п. 2.6. настоящего Регламента.</w:t>
      </w:r>
    </w:p>
    <w:p>
      <w:pPr>
        <w:pStyle w:val="Normal"/>
        <w:ind w:firstLine="567"/>
        <w:jc w:val="both"/>
        <w:rPr/>
      </w:pPr>
      <w:r>
        <w:rPr/>
        <w:t>Выдача документа осуществляется исполнителем непосредственно заявителю. 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/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 Заявитель расписывается в получении свидетельства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/>
        <w:t xml:space="preserve">Исполнитель, выдает документы заявителю. </w:t>
      </w:r>
    </w:p>
    <w:p>
      <w:pPr>
        <w:pStyle w:val="Normal"/>
        <w:ind w:firstLine="567"/>
        <w:jc w:val="both"/>
        <w:rPr/>
      </w:pPr>
      <w:r>
        <w:rPr/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уполномоченный на подготовку акта подтверждения сноса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Действия (бездействия) должностных лиц при исполнении муниципальной услуги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является обращение заявителя к главе администрации муниципального образования город Вольск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акта подтверждения сноса объектов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Руководитель и должностные лица Отдела, участвующие в исполнении муниципальной услуги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обращения (жалобы, претенз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Начальник отдела по вопросам малого предпринимательства, </w:t>
      </w:r>
    </w:p>
    <w:p>
      <w:pPr>
        <w:pStyle w:val="Normal"/>
        <w:rPr/>
      </w:pPr>
      <w:r>
        <w:rPr/>
        <w:t xml:space="preserve">потребительского рынка и защите прав потребителей                                         О.В. Мигуно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4536"/>
        <w:rPr/>
      </w:pPr>
      <w:r>
        <w:rPr>
          <w:rFonts w:cs="Times New Roman" w:ascii="Times New Roman" w:hAnsi="Times New Roman"/>
          <w:bCs/>
        </w:rPr>
        <w:t xml:space="preserve">Приложение 1 к Административному регламенту, </w:t>
      </w:r>
    </w:p>
    <w:p>
      <w:pPr>
        <w:pStyle w:val="ConsPlusNormal"/>
        <w:widowControl/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  <w:tab/>
      </w:r>
    </w:p>
    <w:p>
      <w:pPr>
        <w:pStyle w:val="Heading1"/>
        <w:spacing w:before="0" w:after="0"/>
        <w:ind w:firstLine="4536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от __________________2011 года № ____________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БЛОК-СХЕМА </w:t>
        <w:br/>
        <w:t>предоставления муниципальной услуги «</w:t>
      </w:r>
      <w:r>
        <w:rPr>
          <w:sz w:val="24"/>
          <w:szCs w:val="24"/>
        </w:rPr>
        <w:t>Внесение субъектов предпринимательской деятельности в торговый реестр</w:t>
      </w:r>
      <w:r>
        <w:rPr>
          <w:rFonts w:cs="Times New Roman" w:ascii="Times New Roman" w:hAnsi="Times New Roman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5080</wp:posOffset>
                </wp:positionV>
                <wp:extent cx="2849245" cy="786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5pt;margin-top:0.4pt;width:224.3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0670</wp:posOffset>
                </wp:positionH>
                <wp:positionV relativeFrom="paragraph">
                  <wp:posOffset>3175</wp:posOffset>
                </wp:positionV>
                <wp:extent cx="1270" cy="2292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pt;margin-top:0.2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070</wp:posOffset>
                </wp:positionH>
                <wp:positionV relativeFrom="paragraph">
                  <wp:posOffset>100330</wp:posOffset>
                </wp:positionV>
                <wp:extent cx="3476625" cy="504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проверка и регистрация документов у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4.1pt;margin-top:7.9pt;width:273.7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проверка и регистрация документов у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1305</wp:posOffset>
                </wp:positionH>
                <wp:positionV relativeFrom="paragraph">
                  <wp:posOffset>79375</wp:posOffset>
                </wp:positionV>
                <wp:extent cx="1270" cy="38544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8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6.25pt;width:0pt;height:3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60325</wp:posOffset>
                </wp:positionV>
                <wp:extent cx="3559175" cy="58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документов специалисту, ответственному за подготовку работы коми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25pt;height:45.75pt;mso-wrap-distance-left:9.05pt;mso-wrap-distance-right:9.05pt;mso-wrap-distance-top:0pt;mso-wrap-distance-bottom:0pt;margin-top:4.7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упление документов специалисту, ответственному за подготовку работы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4455</wp:posOffset>
                </wp:positionH>
                <wp:positionV relativeFrom="paragraph">
                  <wp:posOffset>106045</wp:posOffset>
                </wp:positionV>
                <wp:extent cx="1270" cy="3435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5pt;margin-top:8.3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635</wp:posOffset>
                </wp:positionH>
                <wp:positionV relativeFrom="paragraph">
                  <wp:posOffset>106045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8.3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045</wp:posOffset>
                </wp:positionH>
                <wp:positionV relativeFrom="paragraph">
                  <wp:posOffset>45720</wp:posOffset>
                </wp:positionV>
                <wp:extent cx="1673225" cy="10013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свидетельства о внесение субъектов предпринимательской деятельности в торговый ре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78.85pt;mso-wrap-distance-left:9.05pt;mso-wrap-distance-right:9.05pt;mso-wrap-distance-top:0pt;mso-wrap-distance-bottom:0pt;margin-top:3.6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свидетельства о внесение субъектов предпринимательской деятельности в торговый 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885</wp:posOffset>
                </wp:positionH>
                <wp:positionV relativeFrom="paragraph">
                  <wp:posOffset>45720</wp:posOffset>
                </wp:positionV>
                <wp:extent cx="1664335" cy="1001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об отказе в выдаче свидетельства о внесении субъектов предпринимательской деятельности в торговый реес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8.85pt;mso-wrap-distance-left:9.05pt;mso-wrap-distance-right:9.05pt;mso-wrap-distance-top:0pt;mso-wrap-distance-bottom:0pt;margin-top:3.6pt;mso-position-vertical-relative:text;margin-left:2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ешение об отказе в выдаче свидетельства о внесении субъектов предпринимательской деятельности в торговый реес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  <w:t xml:space="preserve">Начальник отдела по вопросам малого предпринимательства, </w:t>
      </w:r>
    </w:p>
    <w:p>
      <w:pPr>
        <w:pStyle w:val="Normal"/>
        <w:rPr/>
      </w:pPr>
      <w:r>
        <w:rPr/>
        <w:t xml:space="preserve">потребительского рынка и защите прав потребителей                                         О.В. Мигуно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4536"/>
        <w:rPr/>
      </w:pPr>
      <w:r>
        <w:rPr>
          <w:rFonts w:cs="Times New Roman" w:ascii="Times New Roman" w:hAnsi="Times New Roman"/>
          <w:bCs/>
        </w:rPr>
        <w:t xml:space="preserve">Приложение 2 к Административному регламенту, </w:t>
      </w:r>
    </w:p>
    <w:p>
      <w:pPr>
        <w:pStyle w:val="ConsPlusNormal"/>
        <w:widowControl/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  <w:tab/>
      </w:r>
    </w:p>
    <w:p>
      <w:pPr>
        <w:pStyle w:val="Heading1"/>
        <w:spacing w:before="0" w:after="0"/>
        <w:ind w:firstLine="4536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от __________________2011 года № __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-61595</wp:posOffset>
                </wp:positionV>
                <wp:extent cx="5652770" cy="7193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7193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275" cy="6375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50" r="-5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МУНИЦИПАЛЬНОГО ОБРАЗОВАНИЯ ГОРОД ВО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ЬСКОГО МУНИЦИПАЛЬНОГО РАЙОНА САРА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ВИДЕ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о внесении в торговый реестр субъектов предпринимательск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да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уществляющему предпринимательскую деятельность на территории муниципального образования город Вольска по адресу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ы деятельности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естровый номер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жим работы с _____ до ___, _____ с ___ до ___  Выходной (ые)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дано____________________________  Действительно до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чальник отдела  по вопросам мал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ьства, потребительского ры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 защите прав потребителей администрации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город Вольск ___________________________________________________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.П.                                     Продлено до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чальник отдела  по вопросам мал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ьства, потребительского ры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 защите прав потребителей администрации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город Вольск ___________________________________________________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5.1pt;height:566.4pt;mso-wrap-distance-left:9.05pt;mso-wrap-distance-right:9.05pt;mso-wrap-distance-top:0pt;mso-wrap-distance-bottom:0pt;margin-top:-4.8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275" cy="6375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7" t="-50" r="-5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 МУНИЦИПАЛЬНОГО ОБРАЗОВАНИЯ ГОРОД ВОЛЬ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ЛЬСКОГО МУНИЦИПАЛЬНОГО РАЙОНА САРА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ВИДЕТЕЛ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о внесении в торговый реестр субъектов предпринимательской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ыда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уществляющему предпринимательскую деятельность на территории муниципального образования город Вольска по адресу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ы деятельности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естровый номер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жим работы с _____ до ___, _____ с ___ до ___  Выходной (ые)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дано____________________________  Действительно до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чальник отдела  по вопросам малого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принимательства, потребительского рынк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и защите прав потребителей администрации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униципального образования город Вольск ___________________________________________________  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М.П.                                     Продлено до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чальник отдела  по вопросам малого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принимательства, потребительского рынк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и защите прав потребителей администрации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униципального образования город Вольск ________________________________________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Начальник отдела по вопросам малого предпринимательства, </w:t>
      </w:r>
    </w:p>
    <w:p>
      <w:pPr>
        <w:pStyle w:val="Normal"/>
        <w:rPr/>
      </w:pPr>
      <w:r>
        <w:rPr/>
        <w:t xml:space="preserve">потребительского рынка и защите прав потребителей                                         О.В. Мигунова </w:t>
      </w:r>
    </w:p>
    <w:p>
      <w:pPr>
        <w:pStyle w:val="ConsPlusNormal"/>
        <w:widowControl/>
        <w:ind w:firstLine="4536"/>
        <w:rPr/>
      </w:pPr>
      <w:r>
        <w:rPr>
          <w:rFonts w:cs="Times New Roman" w:ascii="Times New Roman" w:hAnsi="Times New Roman"/>
          <w:bCs/>
        </w:rPr>
        <w:t xml:space="preserve">Приложение 3 к Административному регламенту, </w:t>
      </w:r>
    </w:p>
    <w:p>
      <w:pPr>
        <w:pStyle w:val="ConsPlusNormal"/>
        <w:widowControl/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  <w:tab/>
      </w:r>
    </w:p>
    <w:p>
      <w:pPr>
        <w:pStyle w:val="Heading1"/>
        <w:spacing w:before="0" w:after="0"/>
        <w:ind w:firstLine="4536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от __________________2011 года № __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20"/>
        <w:rPr/>
      </w:pPr>
      <w:r>
        <w:rPr/>
        <w:t>Главе администрации муниципального</w:t>
      </w:r>
    </w:p>
    <w:p>
      <w:pPr>
        <w:pStyle w:val="Normal"/>
        <w:ind w:firstLine="4820"/>
        <w:rPr/>
      </w:pPr>
      <w:r>
        <w:rPr/>
        <w:t xml:space="preserve">образования город Вольск </w:t>
      </w:r>
    </w:p>
    <w:p>
      <w:pPr>
        <w:pStyle w:val="Normal"/>
        <w:ind w:firstLine="4820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внесении субъектов предпринимательской деятельности в торговый реестр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юридический адрес, дата и номер свидетельства о регистрации, банковские реквизиты – для юридически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_________</w:t>
      </w:r>
      <w:r>
        <w:rPr>
          <w:sz w:val="16"/>
          <w:szCs w:val="16"/>
        </w:rPr>
        <w:t xml:space="preserve">лиц; фамилия. имя, отчество, место жительства, дата и номер свидетельства о государственной регистрации – для ПБОЮЛ)       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сит внести в торговый реестр субъектов предпринимательской деятельности для осуществления предпринимательской деятельности по адре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и выдать свидетельство о внесении субъектов предпринимательской деятельности в торговый реестр, подтверждающее право на осуществления предпринимательской деятельности на территории муниципального образования город Вольск на срок</w:t>
      </w:r>
      <w:r>
        <w:rPr>
          <w:sz w:val="20"/>
          <w:szCs w:val="20"/>
        </w:rPr>
        <w:t>__________________________________</w:t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2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Документы, предусмотренные пунктом 2.6. Регламента о внесении субъектов предпринимательской деятельности в торговый реестр, представлены в полном объеме и содержат достоверные сведения.</w:t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торгового предприятия:</w:t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жим работы______________________________________________________</w:t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рговая площадь___________________________________________________</w:t>
      </w:r>
    </w:p>
    <w:p>
      <w:pPr>
        <w:pStyle w:val="32"/>
        <w:tabs>
          <w:tab w:val="clear" w:pos="708"/>
          <w:tab w:val="left" w:pos="7619" w:leader="none"/>
        </w:tabs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собные помещения_______________________________________________</w:t>
        <w:tab/>
      </w:r>
    </w:p>
    <w:p>
      <w:pPr>
        <w:pStyle w:val="32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работников_______________________________________________</w:t>
      </w:r>
    </w:p>
    <w:p>
      <w:pPr>
        <w:pStyle w:val="TextBody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С положениями действующего законодательства, регулирующего предпринимательскую деятельность, в том числе законодательства о защите прав потребителей, ознакомлен (а), обязуюсь соблюдать. </w:t>
      </w:r>
    </w:p>
    <w:p>
      <w:pPr>
        <w:pStyle w:val="TextBody"/>
        <w:spacing w:before="0" w:after="0"/>
        <w:ind w:firstLine="567"/>
        <w:jc w:val="both"/>
        <w:rPr/>
      </w:pPr>
      <w:r>
        <w:rPr/>
        <w:t>Я предупрежден (а), что при несоблюдении указанного условия, свидетельство может быть приостановлено или аннулировано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олжности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                                                     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(Ф.И.О. полностью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отдела по вопросам малого предпринимательства, </w:t>
      </w:r>
    </w:p>
    <w:p>
      <w:pPr>
        <w:pStyle w:val="Normal"/>
        <w:rPr/>
      </w:pPr>
      <w:r>
        <w:rPr/>
        <w:t xml:space="preserve">потребительского рынка и защите прав потребителей                                         О.В. Мигунова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9"/>
    <w:qFormat/>
    <w:rPr>
      <w:rFonts w:ascii="Arial" w:hAnsi="Arial" w:cs="Arial"/>
      <w:b/>
      <w:sz w:val="28"/>
      <w:szCs w:val="28"/>
    </w:rPr>
  </w:style>
  <w:style w:type="character" w:styleId="Style15">
    <w:name w:val="Основной текст с отступом Знак"/>
    <w:basedOn w:val="Style9"/>
    <w:qFormat/>
    <w:rPr>
      <w:b/>
      <w:sz w:val="28"/>
      <w:szCs w:val="28"/>
    </w:rPr>
  </w:style>
  <w:style w:type="character" w:styleId="Style16">
    <w:name w:val="Основной текст Знак"/>
    <w:basedOn w:val="Style9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2:00Z</dcterms:created>
  <dc:creator>Сектор</dc:creator>
  <dc:description/>
  <cp:keywords/>
  <dc:language>en-US</dc:language>
  <cp:lastModifiedBy>User</cp:lastModifiedBy>
  <cp:lastPrinted>2011-10-18T16:49:00Z</cp:lastPrinted>
  <dcterms:modified xsi:type="dcterms:W3CDTF">2011-10-21T07:19:00Z</dcterms:modified>
  <cp:revision>8</cp:revision>
  <dc:subject/>
  <dc:title> </dc:title>
</cp:coreProperties>
</file>