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jc w:val="center"/>
        <w:rPr>
          <w:bCs/>
          <w:sz w:val="14"/>
        </w:rPr>
      </w:pPr>
      <w:r>
        <w:rPr>
          <w:bCs/>
          <w:sz w:val="14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4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40"/>
        <w:ind w:left="0" w:right="0" w:hanging="0"/>
        <w:jc w:val="center"/>
        <w:rPr/>
      </w:pPr>
      <w:r>
        <w:rPr>
          <w:b/>
          <w:bCs/>
          <w:sz w:val="32"/>
          <w:szCs w:val="32"/>
        </w:rPr>
        <w:t xml:space="preserve">                               </w:t>
      </w:r>
      <w:r>
        <w:rPr>
          <w:b/>
          <w:bCs/>
          <w:sz w:val="32"/>
          <w:szCs w:val="32"/>
        </w:rPr>
        <w:t xml:space="preserve">П О С Т  А Н О В Л Е Н И Е                    </w:t>
      </w:r>
      <w:r>
        <w:rPr>
          <w:szCs w:val="28"/>
        </w:rPr>
        <w:t xml:space="preserve"> проект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ind w:left="0" w:right="0" w:hanging="0"/>
        <w:jc w:val="left"/>
        <w:rPr>
          <w:szCs w:val="28"/>
        </w:rPr>
      </w:pPr>
      <w:r>
        <w:rPr>
          <w:szCs w:val="28"/>
        </w:rPr>
        <w:t>От_________________                                                                   №____________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/>
      </w:pPr>
      <w:r>
        <w:rPr>
          <w:b/>
          <w:bCs/>
          <w:spacing w:val="22"/>
          <w:sz w:val="24"/>
        </w:rPr>
        <w:t>г. Вольск</w:t>
      </w:r>
    </w:p>
    <w:p>
      <w:pPr>
        <w:pStyle w:val="Normal"/>
        <w:rPr>
          <w:b/>
          <w:b/>
          <w:bCs/>
          <w:spacing w:val="22"/>
          <w:sz w:val="24"/>
        </w:rPr>
      </w:pPr>
      <w:r>
        <w:rPr>
          <w:b/>
          <w:bCs/>
          <w:spacing w:val="22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</wp:posOffset>
                </wp:positionH>
                <wp:positionV relativeFrom="paragraph">
                  <wp:posOffset>23495</wp:posOffset>
                </wp:positionV>
                <wp:extent cx="5976620" cy="888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6620" cy="888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административного регламента предоставления муниципальной услуги «Выдача физическим и юридическим лицам разрешения на обработку зелёных насаждений на территории муниципального образования город Вольск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pt;height:69.95pt;mso-wrap-distance-left:9.05pt;mso-wrap-distance-right:9.05pt;mso-wrap-distance-top:0pt;mso-wrap-distance-bottom:0pt;margin-top:1.85pt;mso-position-vertical-relative:text;margin-left: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утверждении административного регламента предоставления муниципальной услуги «Выдача физическим и юридическим лицам разрешения на обработку зелёных насаждений на территории муниципального образования город Вольс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1"/>
        <w:spacing w:lineRule="auto" w:line="360"/>
        <w:ind w:firstLine="720"/>
        <w:rPr/>
      </w:pPr>
      <w:r>
        <w:rPr/>
        <w:t xml:space="preserve">  </w:t>
      </w:r>
    </w:p>
    <w:p>
      <w:pPr>
        <w:pStyle w:val="211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211"/>
        <w:rPr/>
      </w:pPr>
      <w:r>
        <w:rPr/>
        <w:t xml:space="preserve">               </w:t>
      </w:r>
    </w:p>
    <w:p>
      <w:pPr>
        <w:pStyle w:val="211"/>
        <w:rPr/>
      </w:pPr>
      <w:r>
        <w:rPr/>
        <w:t xml:space="preserve">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ем Правительства РФ от 16 мая 2011 г. N 373</w:t>
          <w:br/>
          <w:t>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</w:t>
        </w:r>
      </w:hyperlink>
      <w:r>
        <w:rPr>
          <w:sz w:val="28"/>
          <w:szCs w:val="28"/>
        </w:rPr>
        <w:t>постановлением администрации  муниципального образования город Вольск от 14.10.2011г. № 357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ПОСТАНОВЛЯЮ:</w:t>
      </w:r>
    </w:p>
    <w:p>
      <w:pPr>
        <w:pStyle w:val="Style16"/>
        <w:tabs>
          <w:tab w:val="clear" w:pos="708"/>
          <w:tab w:val="right" w:pos="935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оставлению муниципальной  услуги «Выдача физическим и юридическим лицам разрешения на обработку зелёных насаждений на территории муниципального образования город Вольск» (Приложение).</w:t>
      </w:r>
    </w:p>
    <w:p>
      <w:pPr>
        <w:pStyle w:val="Style16"/>
        <w:tabs>
          <w:tab w:val="clear" w:pos="708"/>
          <w:tab w:val="right" w:pos="935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муниципального образования город Вольск об утверждении административного регламента «Выдача физическим и юридическим лицам разрешения на обработку зелёных насаждений на территории муниципального образования город Вольск» от  23.03.2010г. № 81 считать утратившим силу.</w:t>
      </w:r>
    </w:p>
    <w:p>
      <w:pPr>
        <w:pStyle w:val="Style16"/>
        <w:tabs>
          <w:tab w:val="clear" w:pos="708"/>
          <w:tab w:val="right" w:pos="935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по жизнеобеспечению, градостроительной деятельности и ГО и ЧС администрации муниципального образования город Вольск В.Ю.Поваро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А.А.Давы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>В.Ю.Поваров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>И.А.Харина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>Э.К.Керимова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  <w:t>В.В.Лабутин</w:t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  <w:t>В.П. Леничев</w:t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  <w:t>Рассылка:</w:t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  <w:t>ОЗи ГД — 2 экз.</w:t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отдел -1экз</w:t>
      </w:r>
    </w:p>
    <w:p>
      <w:pPr>
        <w:pStyle w:val="21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ЭП – 1экз.</w:t>
      </w:r>
      <w:r>
        <w:rPr/>
        <w:t xml:space="preserve"> </w:t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 Вольск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 года №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ПРЕДОСТАВЛЕНИЮ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sz w:val="28"/>
          <w:szCs w:val="28"/>
        </w:rPr>
        <w:t>Выдача физическим и юридическим лицам разрешения на обработку зелёных насаждений на территории муниципального образования город Вольск</w:t>
      </w:r>
      <w:r>
        <w:rPr>
          <w:b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. ПРЕДМЕТ РЕГУЛИРОВАНИЯ РЕГЛАМЕНТ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 администрации муниципального образования город Вольск Вольского муниципального  района Саратовской области  по предоставлению муниципальной услуги «Выдача физическим и юридическим лицам разрешения на обработку зелёных насаждений на территории муниципального образования город Вольск» (далее - регламент) определяет порядок, сроки и последовательность действий (административных процедур), устанавливает порядок взаимодействия между структурными подразделениями администрации муниципального образования город Вольск, её должностными лицами, взаимодействия с физическими и юридическими лицами, органами государственной власти и иными органами местного самоуправления, учреждениями и организациями при исполнении муниципальной услуги.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2. КРУГ ЗАЯВИТЕЛЕЙ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полномочиями выступать от их имени (далее – заявитель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 Местонахождение администрации муниципального образования город Вольск Вольского муниципального района Саратов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412900, Саратовская область, г. Вольск, ул.Пугачева, д.3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инятия обращений – каб. № 9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2. График приема посетителей Отдела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-четверг с 8-00час. до 16-00час., перерыв с 12-00час. до 13.00час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не приемный день (обработка заявлений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бота, воскресенье - выходной день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Справочные телефоны: 8(84593)7-10-56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4. Официальный сайт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vol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arm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rmal"/>
        <w:widowControl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l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mha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ols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едеральная государственная информационная система «Единый портал государственных и муниципальных услуг (функций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4. ПОРЯДОК ПОЛУЧЕНИЯ ИНФОРМАЦИИ ЗАЯВИТЕЛЯМИ ПО ВОПРОСАМ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1.4.1. Информирование о предоставлении муниципальной услуги осуществляется специалистом отдела благоустройства и работа с населением</w:t>
      </w:r>
      <w:r>
        <w:rPr>
          <w:b/>
        </w:rPr>
        <w:t xml:space="preserve"> </w:t>
      </w:r>
      <w:r>
        <w:rPr>
          <w:sz w:val="28"/>
          <w:szCs w:val="28"/>
        </w:rPr>
        <w:t>(далее Отдел) ответственным за предоставление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ециалист осуществляет информирование по следующи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местонахождении, графике работы и  о справочных телефонах администрации муниципального образования город Вольск и От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вопросам предоставления муниципальной услуги, сведений о ходе предоставления муниципальной услуги, в том числе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4.2. Информирование заявителей о предоставлении муниципальной услуги осуществляется в форме:  непосредственного общения заявителей (при личном обращении либо по телефону) со специалистом, ответственным за предоставление муниципальной услуги, по электронной почте, по письменным обращениям  по направлениям, предусмотренным пунктом 1.4.1. административного регламента. </w:t>
      </w:r>
    </w:p>
    <w:p>
      <w:pPr>
        <w:pStyle w:val="Normal"/>
        <w:jc w:val="both"/>
        <w:rPr/>
      </w:pPr>
      <w:r>
        <w:rPr>
          <w:sz w:val="28"/>
          <w:szCs w:val="28"/>
        </w:rPr>
        <w:t>1.4.3. Требования к форме и характеру взаимодействия специалистов с заявителя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ответе на телефонные звонки специалист представляется, назвав свою фамилию, имя, отчество, должность, наименование администрации, Отдела, непосредственно предоставляющего муниципальную услу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получения ответа при индивидуальном устном консультировании не должно превышать 15 мину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исполнителя, непосредственно предоставляющего муниципальную услугу, исполнившего ответ на обращение в срок, не превышающий 14 дней со дня регистрации обращ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5. ПОРЯДОК, ФОРМА И МЕСТО РАЗМЕЩЕНИЯ ИНФОРМ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информационных стендах в отделе благоустройства и работа с населением, непосредственно предоставляющем муниципальную услугу, на официальном сайте администрации муниципального образования город Вольск и при использовании федеральной государственной информационной системы «Единый портал государственных и муниципальных услуг (функций)» размещаются следующие информационные материалы: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еречень предоставляемых муниципальн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лок-схема, наглядно отображающая последовательность прохождения всех административных процедур (Приложение  к административному регламенту);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еречень документов (Приложение 3), которые заявитель должен представить для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адрес, номера телефонов и факса, график работы, адрес электронной почты, официального сайта администрации муниципального образования город Воль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нформация об организациях, участвующих в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еречень оснований для отказа в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  </w:t>
      </w:r>
      <w:r>
        <w:rPr>
          <w:sz w:val="28"/>
          <w:szCs w:val="28"/>
        </w:rPr>
        <w:t>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административный регламен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формационные стенды о процедуре предоставления муниципальной услуги, размещаются при входе в помещение Отдела непосредственно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НАИМЕНОВАНИЕ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>2.1.1. Наименование муниципальной услуги – «Выдача физическим и юридическим лицам разрешения на обработку зелёных насаждений на территории муниципального образования город Вольск» (далее – муниципальная услуг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НАИМЕНОВАНИЕ отдела управления муниципального хозяйства администрации муниципального образования город Вольск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2.1. Наименование отдела управления муниципального хозяйства администрации муниципального образования город Вольск, предоставляющего муниципальную услугу - муниципальная услуга предоставляется отделом благоустройства и работа с населением (далее - Отдел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Органы и организации, обращение в которые необходимо для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льское отделение Саратовского филиала ФГУП «Ростехинвентаризация» - Федерального БТИ (412911,Саратовская обл., г.Вольск, ул.Володарского, д.99Б, тел./ факс 8(84593)7-25-16) прием граждан: понедельник-пятница с 8-00час. до 16-00час, суббота с 8-00час. до 12-00час., воскресенье -выходн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>Государственное унитарное предприятие «Саратовское областное бюро технической инвентаризации и оценки недвижимости» (ГУП «Сартехинвентаризация») Вольский филиал (412900,Саратовская обл., г.Вольск, ул.Октябрьская, д.116, тел./факс 8(84593) 7-06-90), прием граждан: понедельник-пятница с 8-00час. до 16-00час, суббота с 8-00час. до 13-00час., воскресенье –вых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Запрещено требовать от заявителя представления документов и информации или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,  представляемые органом местного самоуправления муниципального образования город Вольск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center"/>
        <w:rPr/>
      </w:pPr>
      <w:r>
        <w:rPr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зультатом предоставления муниципальной услуги является выдача заявителю разрешения на обработку зелёных насаждений, которое дает право на снос, опиловку зеленых насаждений, а так же на формирование кроны на территории муниципального образования город Вольск, либо предоставление мотивированного отказа. Решение об отказе в предоставлении муниципальной услуги может быть обжаловано заявителем в судебном порядк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СРОКИ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обработку зелёных насаждений или решение об отказе принимается по результатам рассмотрения соответствующего заявления и иных документов, представленных в соответствии с пунктом 2.6. настоящего административного регламента и выезд специалиста на место осмотра места погребения, не позднее чем через четырнадцать  дней со дня предоставления указанных документов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муниципальной услуги по выдачи физическим и юридическим лицам разрешения на обработку зелёных насаждений на территории муниципального образования город Вольск, осуществляется в соответствии с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z w:val="28"/>
          <w:szCs w:val="28"/>
        </w:rPr>
        <w:t xml:space="preserve">Конституцией Российской Федерации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;</w:t>
      </w:r>
    </w:p>
    <w:p>
      <w:pPr>
        <w:pStyle w:val="ConsPlusTitle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 законом от 06 октября 2003 года № 131 –ФЗ «Об общих принципах организации местного самоуправления в Российской Федерации»;</w:t>
      </w:r>
    </w:p>
    <w:p>
      <w:pPr>
        <w:pStyle w:val="ConsPlusTitle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ем о межведомственной комиссии по развитию зелёного фонда на территории муниципального образования город Вольск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Постановлением Правительства РФ от 16 мая 2011 г. N 373</w:t>
        <w:br/>
        <w:t>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;</w:t>
      </w:r>
    </w:p>
    <w:p>
      <w:pPr>
        <w:pStyle w:val="ConsPlus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вом администрации муниципального образования город Вольск Вольского муниципального района Саратовской области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В СООТВЕТСТВИИ С НОРМАТИВНЫМИ И ПРАВОВЫМИ АКТАМИ ДЛЯ ПРЕДОСТАВЛЕНИЯ МУНИЦИПАЛЬНОЙ УСЛУГИ, КОТОРЫЕ ЯВЛЯЮТСЯ НЕОБХОДИМЫМИ И ОБЯЗАТЕЛЬНЫМИ  ДЛЯ ПРЕДОСТАВЛЕНИЯ МУНИЦИПАЛЬНОЙ УСЛУГИ (ДАЛЕЕ – ДОКУМЕНТЫ) (Приложение 3)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7. ПЕРЕЧЕНЬ ОСНОВАНИЙ ДЛЯ ОТКАЗА В ПРИЕМЕ ДОКУМЕНТОВ, НЕОБХОДИМЫХ ДЛЯ 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иеме документов, необходимых для предоставления муниципальной услуги являются следующие нарушения требований</w:t>
      </w:r>
      <w:r>
        <w:rPr/>
        <w:t xml:space="preserve"> </w:t>
      </w:r>
      <w:r>
        <w:rPr>
          <w:sz w:val="28"/>
          <w:szCs w:val="28"/>
        </w:rPr>
        <w:t>к оформлению документов, представляемых для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тавленные документы нотариально не удостоверены в установленных законодательством случа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ексты документов написаны неразборчиво, наименования юридических лиц – сокращены, не указаны  места их нахождени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амилии, имена и отчества физических лиц, адреса их мест жительства написаны не полность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документах имеются подчистки, приписки, зачеркнутые слова и иные не оговоренные испр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кументы исполнены карандаш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кументы имеют серьезные повреждения, наличие которых не позволяет однозначно истолковать их содержание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8. ПЕРЕЧЕНЬ ОСНОВАНИЙ ДЛЯ ОТКАЗА В  ПРЕДОСТАВЛЕНИИ МУНИЦИПАЛЬНОЙ УСЛУГ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ания для отказа в предоставлении муниципальной услуги: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bookmarkStart w:id="0" w:name="sub_27011"/>
      <w:bookmarkEnd w:id="0"/>
      <w:r>
        <w:rPr>
          <w:sz w:val="28"/>
          <w:szCs w:val="28"/>
        </w:rPr>
        <w:t>при непредставлении определенных п.2.6. настоящего административного регламента документов;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bookmarkStart w:id="1" w:name="sub_27011"/>
      <w:bookmarkStart w:id="2" w:name="sub_27012"/>
      <w:bookmarkEnd w:id="1"/>
      <w:r>
        <w:rPr>
          <w:sz w:val="28"/>
          <w:szCs w:val="28"/>
        </w:rPr>
        <w:t>при представлении документов в ненадлежащий орган;</w:t>
      </w:r>
      <w:bookmarkEnd w:id="2"/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личие в составе материалов Заявителя искаженных сведений или недостоверной информации.</w:t>
      </w:r>
    </w:p>
    <w:p>
      <w:pPr>
        <w:pStyle w:val="Normal"/>
        <w:ind w:firstLine="567"/>
        <w:jc w:val="both"/>
        <w:rPr/>
      </w:pPr>
      <w:bookmarkStart w:id="3" w:name="sub_2702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об отказе в предоставлении муниципальной услуги должно содержать основания отказа с обязательной ссылкой на нарушения, предусмотренные настоящим пунктом.</w:t>
      </w:r>
    </w:p>
    <w:p>
      <w:pPr>
        <w:pStyle w:val="Normal"/>
        <w:ind w:firstLine="567"/>
        <w:jc w:val="both"/>
        <w:rPr/>
      </w:pPr>
      <w:bookmarkStart w:id="4" w:name="sub_2702"/>
      <w:bookmarkStart w:id="5" w:name="sub_2703"/>
      <w:bookmarkEnd w:id="4"/>
      <w:bookmarkEnd w:id="5"/>
      <w:r>
        <w:rPr>
          <w:sz w:val="28"/>
          <w:szCs w:val="28"/>
        </w:rPr>
        <w:t>Решение об отказе в предоставлении муниципальной услуги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9. ПОРЯДОК, РАЗМЕР И ОСНОВАНИЯ ВЗИМАНИЯ ПЛАТЫ, ВЗИМАЕМОЙ ЗА ПРЕДОСТАВЛЕНИЕ МУНИЦИПАЛЬНОЙ УСЛУГ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полнение муниципальной услуги по выдаче  физическим и юридическим лицам разрешения на обработку зелёных насаждений на территории муниципального образования город Вольск осуществляется Отделом на безвозмезд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В ОЧЕРЕДИ ПРИ ПОДАЧЕ ЗАПРОСА И ПРИ ПОЛУЧЕНИИ РЕЗУЛЬТАТА О ПРЕДОСТАВЛЕНИИ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ожидания в очереди при подаче запроса о предоставлении муниципальной услуги не должен превышать 30 ми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результата муниципальной услуги предоставляется без ожидания, вне очеред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1. СРОК И ПОРЯДОК РЕГИСТРАЦИИ ЗАПРОСА ЗАЯВИТЕЛЯ О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регистрации документы  представляются посредством личного обращения заявителя либо направления документов по почте заказным письмом (бандеролью с описью вложенных документов и уведомлением о вручении) на имя начальника управления муниципального хозяйства администрации муниципального образования город Вольс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направления документов по почте копии документов должны быть нотариально заверены. Факт подтверждения направления документов по почте лежит на заявител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ем заявителей для подачи документов осуществляется в соответствии с графиком работы управления муниципального хозяйства администрации муниципального образования город Вольс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12. ТРЕБОВАНИЯ К МЕСТАМ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ста, в которых предоставляется муниципальная услуга, должны иметь средства пожаротушения и оказания первой медицинской помощи;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здания и помещения, в которых предоставляется муниципальная услуга, должны содержать секторы для информирования, ожидания и приема заяв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екторы для информирования заявителей должны быть оборудованы информационными стендами, организованными в соответствии с требованиями пункта 1.5. административного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ектор ожидания следует оборудовать местами для сидения, а также столами (стойками) для возможности оформления документов с наличием в указанных местах бумаги и ручек для записи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И КАЧ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</w:t>
      </w:r>
    </w:p>
    <w:p>
      <w:pPr>
        <w:pStyle w:val="Normal"/>
        <w:shd w:fill="FFFFFF" w:val="clear"/>
        <w:spacing w:before="28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Качественной предоставляемая муниципальная услуга признается при предоставлении услуги в сроки, определенные п. 2.4. настоящего административного регламента 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заявитель взаимодействует с ответственным специалистом Отдела при сдаче материалов и с исполнителем в процессе предоставления  и получении результата муниципальной услуги с дальнейшей возможность получения информации о ходе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а возможность получения муниципальной услуги посредством информационно-коммуникационных технологий 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4. ИНЫЕ ТРЕБ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электронной форме не предусмотре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sub_2703"/>
      <w:bookmarkStart w:id="7" w:name="sub_2703"/>
      <w:bookmarkEnd w:id="7"/>
    </w:p>
    <w:p>
      <w:pPr>
        <w:pStyle w:val="Heading4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1. ПОСЛЕДОВАТЕЛЬНОСТЬ АДМИНИСТРАТИВНЫХ ДЕЙСТВ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ЫДАЧЕ разрешения на обработку зелёных насаждений на территории муниципального образования город Вольс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ь административных действий по выдаче разрешения на обработку зелёных насаждений на территории муниципального образования город Вольск включает в себя следующие административные процедур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ем и регистрация документов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ыезд специалиста на место осмо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ЫДАЧА ЗАЯВИТЕЛЮ разрешение на обработку зелёных насаждений на территории муниципального образования город Вольск ЛИБО ОТКАЗА В ВЫДАЧЕ разрешения на обработку зелёных насаждений на территории муниципального образования город Вольс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.1.1. ПРИЕМ И РЕГИСТРАЦИЯ ДОКУМЕН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обращение заявителя в орган местного самоуправления с комплектом документов лично либо путем направления необходимых документов по поч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пециалист Отдела, ответственный за предоставление муниципальной услуги, в случае личного обращения заявителя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, проверяет наличие всех необходимых документов, исходя из соответствующего перечня документов, представляемых на выдачу </w:t>
      </w:r>
      <w:r>
        <w:rPr/>
        <w:t>разрешения на обработку зелёных насаждений на территории муниципального образования город Вольск</w:t>
      </w:r>
      <w:r>
        <w:rPr>
          <w:sz w:val="28"/>
          <w:szCs w:val="28"/>
        </w:rPr>
        <w:t xml:space="preserve">, удостоверяясь, что нет оснований для отказа в приеме документов согласно условий п.2.7. настоящего регламен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у заявителя заполненного заявления или неправильном его заполнении, специалист Отдела, ответственный за прием документов, заполняет самостоятельно в программно-техническом комплексе (с последующим представлением на подпись заявителю) или помогает заявителю собственноручно заполнить заявле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ановлении фактов отсутствия необходимых документов, несоответствия представленных документов требованиям, указанным в пунктах 2.6-2.8. настоящего регламента, специалист, ответственный за прием документов, уведомляет заявителя о наличии препятствий для рассмотрения вопроса по выдаче </w:t>
      </w:r>
      <w:r>
        <w:rPr/>
        <w:t>разрешения на обработку зелёных насаждений на территории муниципального образования город Вольск</w:t>
      </w:r>
      <w:r>
        <w:rPr>
          <w:sz w:val="28"/>
          <w:szCs w:val="28"/>
        </w:rPr>
        <w:t xml:space="preserve">, объясняет заявителю содержание выявленных недостатков в представленных документах и предлагает принять меры по их устран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ителю выдается расписка в получении документов. Общий максимальный срок приема документов от физических и юридических лиц и их представителей не может превышать 20 мин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установление ответственным специалистом Отдела фактов отсутствия необходимых документов, несоответствия представленных документов требованиям, указанным в ч.2 (Приложение 3) настоящего регламента, ответственный специалист Отдела направляет запросы в органы (организации) по представлению документов необходимых для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и форма представления запрашиваемых документов устанавливается соглашением между управление муниципального хозяйства администрации муниципального образования город Вольск и органами или организац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Отдела, передает заявление и приложенные к нему документы в отдел делопроизводства управления муниципального хозяйства администрации муниципального образования город Вольск для регист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рудник делопроизводства осуществляет прием и регистрацию в установленном порядке входящих материалов Заявителя в течение 1 рабочего дня с последующей передачей начальнику управления муниципального хозяйства  администрации муниципального образования город Вольск для резолюции, затем начальнику Отдела для назначения ответственного исполнителя для их рассмотр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в течение 1 рабочего дня принимает решение о назначении ответственного должностного лица (специалиста Отдела) с учетом его должностных обязанностей и ставит резолюцию о назначении ответственного исполнителя на материалах Заявител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административной процедуры по приему заявления исполнитель  формирует дело о выдаче </w:t>
      </w:r>
      <w:r>
        <w:rPr/>
        <w:t>разрешения на обработку зелёных насаждений на территории муниципального образования город Вольск</w:t>
      </w:r>
      <w:r>
        <w:rPr>
          <w:rFonts w:cs="Times New Roman" w:ascii="Times New Roman" w:hAnsi="Times New Roman"/>
          <w:sz w:val="28"/>
          <w:szCs w:val="28"/>
        </w:rPr>
        <w:t xml:space="preserve"> заявителя в установленном порядке для назначения даты и времени </w:t>
      </w:r>
      <w:r>
        <w:rPr>
          <w:rFonts w:cs="Times New Roman" w:ascii="Times New Roman" w:hAnsi="Times New Roman"/>
          <w:sz w:val="24"/>
          <w:szCs w:val="24"/>
        </w:rPr>
        <w:t>выезда специалиста на место осмотра места погреб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ксацией результата административной процедуры по приему документов  является регистрация в установленном порядке входящих материалов Заявител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3.1.2.</w:t>
      </w:r>
      <w:r>
        <w:rPr>
          <w:b/>
        </w:rPr>
        <w:t xml:space="preserve"> </w:t>
      </w:r>
      <w:r>
        <w:rPr>
          <w:sz w:val="40"/>
          <w:szCs w:val="36"/>
        </w:rPr>
        <w:t xml:space="preserve">Выезд специалиста на место осмотра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наступление даты и времени </w:t>
      </w:r>
      <w:r>
        <w:rPr/>
        <w:t>выезда специалиста на место осмотр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зультатом осмотра  является принятие специалистом одного из следующих решений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выдаче разрешения на обработку зелёных насаждений на территории муниципального образования город Вольск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 отказе в выдаче разрешения на обработку зелёных насаждений на территории муниципального образования город Вольск.</w:t>
      </w:r>
    </w:p>
    <w:p>
      <w:pPr>
        <w:pStyle w:val="Normal"/>
        <w:ind w:left="66" w:firstLine="567"/>
        <w:jc w:val="both"/>
        <w:rPr/>
      </w:pPr>
      <w:r>
        <w:rPr>
          <w:spacing w:val="-4"/>
          <w:sz w:val="28"/>
          <w:szCs w:val="28"/>
        </w:rPr>
        <w:t xml:space="preserve">В случае если принято </w:t>
      </w:r>
      <w:r>
        <w:rPr>
          <w:sz w:val="28"/>
          <w:szCs w:val="28"/>
        </w:rPr>
        <w:t>решение об отказе в выдаче разрешения на обработку зелёных насаждений на территории муниципального образования город Вольск специалист, ответственный за рассмотрение документов, формирует письменное сообщение. В сообщении указыва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suppressAutoHyphens w:val="false"/>
        <w:ind w:left="0" w:firstLine="426"/>
        <w:jc w:val="both"/>
        <w:rPr/>
      </w:pPr>
      <w:r>
        <w:rPr>
          <w:sz w:val="28"/>
          <w:szCs w:val="28"/>
        </w:rPr>
        <w:t xml:space="preserve">наименование органа, осуществляющего выдачу разрешения на обработку зелёных насаждений на территории муниципального образования город Вольск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suppressAutoHyphens w:val="false"/>
        <w:ind w:left="0" w:firstLine="426"/>
        <w:jc w:val="both"/>
        <w:rPr/>
      </w:pPr>
      <w:r>
        <w:rPr>
          <w:sz w:val="28"/>
          <w:szCs w:val="28"/>
        </w:rPr>
        <w:t>адрес, фамилия, имя, отчество (для физических лиц) или наименование (для юридических лиц) заяви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suppressAutoHyphens w:val="false"/>
        <w:ind w:left="0" w:firstLine="426"/>
        <w:jc w:val="both"/>
        <w:rPr/>
      </w:pPr>
      <w:r>
        <w:rPr>
          <w:sz w:val="28"/>
          <w:szCs w:val="28"/>
        </w:rPr>
        <w:t>слова «На основании части... (ссылка на действующие законодательные и нормативные акты) Вам отказано в выдаче разрешения на обработку зелёных насаждений на территории муниципального образования город Вольск, документы на который Вами были представлены (далее указывается дата и входящий номер представленных на рассмотрение документов), по следующим причинам:..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suppressAutoHyphens w:val="false"/>
        <w:ind w:left="0" w:firstLine="426"/>
        <w:jc w:val="both"/>
        <w:rPr/>
      </w:pPr>
      <w:r>
        <w:rPr>
          <w:sz w:val="28"/>
          <w:szCs w:val="28"/>
        </w:rPr>
        <w:t>причины, послужившие основанием для принятия решения об отказе в  выдаче разрешения на обработку зелёных насаждений на территории муниципального образования город Вольс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suppressAutoHyphens w:val="false"/>
        <w:ind w:left="0" w:firstLine="426"/>
        <w:jc w:val="both"/>
        <w:rPr/>
      </w:pPr>
      <w:r>
        <w:rPr>
          <w:sz w:val="28"/>
          <w:szCs w:val="28"/>
        </w:rPr>
        <w:t>слова «Отказ в выдаче разрешения на обработку зелёных насаждений на территории муниципального образования город Вольск может быть обжалован в судебном порядк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описании причин, послуживших основанием для принятия решения об отказе в выдаче разрешения на обработку зелёных насаждений на территории муниципального образования город Вольск, указываются нормы (пункты, статьи) правовых актов, несоблюдение которых привело к принятию такого решения, содержание данных норм, а также излагается, в чем именно выразилось несоблюдение требований указанных выше правовых акт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максимальный срок выполнения административной процедуры – 1 де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3.1.3. ВЫДАЧА ЗАЯВИТЕЛЮ разрешения на обработку зелёных насаждений на территории муниципального образования город Вольск ЛИБО ОТКАЗА В ВЫДАЧЕ разрешения на обработку зелёных насаждений на территории муниципального образования город Вольс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выдачи является: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 о подтверждении разрешения на обработку зелёных насаждений на территории муниципального образования город Вольск (далее Документ);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ый отказ в выдаче акта подтверждения разрешения на обработку зелёных насаждений на территории муниципального образования город Вольск (далее Документ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дача документа осуществляется исполнителем непосредственно заявител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полнитель уведомляет заявителя по телефону о принятии ре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выдаче решения заявителю, исполнитель устанавливает личность заявителя, в том числе проверяет документ, удостоверяющий личность, проверяет правомочность заявителя, в том числе полномочия представителя заявителя действовать от его имени при получении Документа, после чего делает запись в журнале учета выданных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сполнитель, выдает документы заявител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выполнения административной процедуры составляет 20 минут.</w:t>
      </w:r>
    </w:p>
    <w:p>
      <w:pPr>
        <w:pStyle w:val="Heading4"/>
        <w:spacing w:before="0" w:after="6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60"/>
        <w:ind w:firstLine="426"/>
        <w:jc w:val="center"/>
        <w:rPr/>
      </w:pPr>
      <w:r>
        <w:rPr>
          <w:rFonts w:cs="Times New Roman" w:ascii="Times New Roman" w:hAnsi="Times New Roman"/>
        </w:rPr>
        <w:t xml:space="preserve">Раздел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. Контроль за предоставлением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плановый контроль за соблюдением последовательности действий, определенных административными процедурами по исполнению муниципальной услуги осуществляется начальником Отдела постоянно в процессе осуществления муниципальной услуги ответственным специалистом путем проверок соблюдения и исполнения положений настоящего Административного регламента, нормативных правовых актов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Текущий внеплановый контроль (периодичность проверок устанавливается конкретными обращениями заявителей, органов государственной власти и пр.) исполнения муниципальной услуги осуществляется должностным лицом, уполномоченным на то главой администрации муниципального образования город Вольск. При проверке могут рассматриваться все вопросы, связанные с исполнением муниципальной услуги (комплексные проверки), или исполнение отдельных административных процедур (тематические проверк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оверки полноты и качества исполнения муниципальной услуги осуществляются на основании индивидуальных правовых актов или запросов органов прокура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ки оформляются в виде Акта проверки, в котором отмечаются выявленные недостатки и предложения по их устран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оверки подписывается всеми участниками проверки и руководителем проверяемого структурного подразделения, ответственного за выдачу разрешительны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 результатам проведенных проверок в случае выявления нарушений положений Регламента, иных нормативных правовых актов Российской Федераци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, уполномоченный на подготовку акта подтверждения сноса несет персональную ответственность за соблюдение сроков рассмотрения документов, по результатам которых может быть принято решение о выдаче разрешительны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, уполномоченное принимать решение о выдаче разрешительных документов, несет персональную ответственность за правильность и обоснованность принятого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ерсональная ответственность муниципальных служащих управления муниципального хозяйства администрации муниципального образования город Вольск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Heading4"/>
        <w:ind w:firstLine="426"/>
        <w:jc w:val="center"/>
        <w:rPr/>
      </w:pPr>
      <w:r>
        <w:rPr>
          <w:rFonts w:cs="Times New Roman" w:ascii="Times New Roman" w:hAnsi="Times New Roman"/>
        </w:rPr>
        <w:t xml:space="preserve">Раздел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. Порядок досудебного (внесудебного) обжалования решений и действий (бездействия) отдела землеустройства и градостроительной деятельности администрации муниципального образования город Вольск, принятых (осуществляемых) в ходе предоставления муниципальной услуги, а также их должностных лиц</w:t>
        <w:b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5.1. Действия (бездействия) должностных лиц при исполнении муниципальной услуги по выдаче </w:t>
      </w:r>
      <w:r>
        <w:rPr/>
        <w:t>разрешения на обработку зелёных насаждений на территории муниципального образования город Вольск</w:t>
      </w:r>
      <w:r>
        <w:rPr>
          <w:rFonts w:cs="Times New Roman" w:ascii="Times New Roman" w:hAnsi="Times New Roman"/>
          <w:sz w:val="28"/>
          <w:szCs w:val="28"/>
        </w:rPr>
        <w:t xml:space="preserve"> могут быть обжалованы в досудебном и судеб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 Досудебный порядок обжал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досудебного обжалования является обращение заявителя главе администрации на действия (бездействия) и решения, принятые ответственным исполнителем Отдела, в ходе предоставления муниципальной услуги на основании настоящего рег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досудебного обжалования является нарушение, ответственным исполнителем Отдела, процедуры предоставления муниципальной услуги по выдаче разрешения на обработку зелёных насаждений на территории муниципального образования город Воль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досудебного обжалования действий (бездействий) является принятие необходимых мер по устранению нарушений в ходе предоставления муниципальной услуги и направление письменных ответов заинтересованным лица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огласия Заявителя обжалование действий (бездействий) должностных лиц при выполнении конкретных административных процедур (или административных действий), предусмотренных настоящим Регламентом, допускается в упрощенном порядке в соответствии с настоящим Регламен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 Заявитель имеет право обратиться с жалобой лично, а также направить обращения в любой форме, в том числе по информационным системам общего поль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4. Руководитель и должностные лица Отдела, участвующие в исполнении муниципальной услуги по выдаче разрешения на обработку зелёных насаждений на территории муниципального образования город Вольск, проводят личный прием Заявителя и рассматривают поступившие в устном порядке жалобы в течение 1-го рабочего дня. Содержание устной жалобы заносится в карточку личного приема Зая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рассмотрения устной жалобы должностное лицо, которое проводило прием Заявителя, сообщает в устной форме или по телефону, в случае, если изложенные в устном обращении факты и обстоятельства являются очевидными и не требуют дополнительной прове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дается письменный ответ по существу поставленных в жалобе вопро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и обращении Заявителя в письменной форме с жалобой на действия должностных лиц в рамках осуществления конкретной административной процедуры (административного действия) жалоба рассматривается в срок, не превышающий 30 календарных дней с момента регистрации письменного обращения (жалобы, претенз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случае если по обращению (жалобе, претензии) Заявителя требуется провести экспертизу, проверку или обследование, Заявитель информируется о невозможности рассмотрения жалобы в упрощенном порядке и продлении сроков рассмотрения жалобы до 30 календарных д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бращение (жалоба) Заявителя в письменной форме должна содержать следующую информаци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муниципального органа, в который направляется письменное обращение (жалоба), либо фамилию, имя, отчество, должность соответствующего должностного ли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гражданина (последнее - при наличии), наименование юридического лица, которым подается обращение (жалоба), почтовый адрес, по которому должен быть направлен отв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сведения, которые Заявитель считает необходимым сообщи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обходимости подтверждения своих доводов к обращению (жалобе) заявителем прилагаются документы и материалы либо их коп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(жалоба, претензия) подписывается подавшим ее лицом, в которой ставит личную подпись и дату подачи обращения (жалобы, претенз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обращения (жалобы, претензиии) должностное лицо, ответственный или уполномоченный работник принимает решение об удовлетворении требований Заявителя и о признании неправомерным действия (бездействия) либо об отказе в удовлетворении обращения (жалобы, претензии 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вет, содержащий результаты рассмотрения обращения (жалобы), направляется Заявител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В случае несогласия с ответом муниципального органа, автор обращения вправе в установленном действующим законодательством Российской Федерации в порядке и сроки обратиться в суд общей юрисдикции или арбитражный су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Основания для приостановления рассмотрения жалобы (претензии) и случаев в которых ответ на жалобу (претензию) не д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обращении (жалобе, претензии) не указаны фамилия гражданина, либо наименование юридического лица, направившего обращение (жалобу, претензию), и почтовый адрес, по которому должен быть направлен ответ, ответ на обращение не д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 ответ на обращение не дается, и оно не подлежит направлению на рассмотрение должностному лицу, о чем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, обращение может быть оставлено без ответа по существу поставленных в нем вопросов. О недопустимости злоупотребления правом сообщается гражданину, направившему обращ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едметом обращения (жалобы) является обжалование судебных решений, принятых по действиям (бездействию), либо решениям должностных лиц муниципального органа, такое обращение (жалоба) возвращается направившему его гражданину или юридическому лицу, с разъяснением порядка обжалования судебных ре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Схема направления Заявителем жалоб, связанных с выполнением административных процедур (административных действий), установленных настоящим Регламент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на действия (бездействия) должностных лиц муниципального органа – главе администрации муниципального образования город Вольск, курирующему исполнение данной муниципальной услуги заместителю главы администрации муниципального образования город Вольск (или контролирующему) или руководителю Отде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на действия (бездействия) руководителя Отдела – главе администрации муниципального образования город Вольск или курирующему исполнение данной муниципальной услуги заместителю главы администрации муниципального образования город Вольск (или контролирующему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Действия (бездействия) должностных лиц при выполнении административных процедур (административных действий), установленных настоящим Регламентом, обжалование которых допускается в упрощенно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ов, установленных для административных процедур в соответствии с настоящим Регламен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дставление информации о должностном лице, исполняющим административную процедуру, иной информации, связанной с выполнением муниципальной услуги, в соответствии с настоящим Регламен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корректное поведение должностного лица по отношению к Заявител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ъявление к Заявителю излишних или дополнительных требований, не предусмотренных настоящим Регламентом или иным нормативным правовым актом, регламентирующим данные вопрос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Жалобы на действия должностных лиц муниципального органа по иным вопросам рассматриваются в установленном законодательством порядке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Административному регламенту,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ому 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ород Вольск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года № 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 «Выдача физическим и юридическим лицам разрешения на обработку зелёных насаждений на территории муниципального образования город Вольс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19431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5.4pt;width:15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Заявление с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60960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.8pt" to="-0.05pt,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1500</wp:posOffset>
                </wp:positionH>
                <wp:positionV relativeFrom="paragraph">
                  <wp:posOffset>60960</wp:posOffset>
                </wp:positionV>
                <wp:extent cx="0" cy="65151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.8pt" to="-45pt,51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риложени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документо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2pt" to="72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1943100" cy="7975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9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6pt;width:152.95pt;height:6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09220</wp:posOffset>
                </wp:positionV>
                <wp:extent cx="2857500" cy="6832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8.6pt;width:224.95pt;height:5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                          </w:t>
      </w:r>
    </w:p>
    <w:p>
      <w:pPr>
        <w:pStyle w:val="Normal"/>
        <w:tabs>
          <w:tab w:val="clear" w:pos="708"/>
          <w:tab w:val="left" w:pos="5272" w:leader="none"/>
        </w:tabs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рием, проверка и                                                   Проверка документов на соответстви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206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регистрация документов в                                            требованиям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отделе делопроизводства                                              административного регламента   </w:t>
      </w:r>
    </w:p>
    <w:p>
      <w:pPr>
        <w:pStyle w:val="Normal"/>
        <w:tabs>
          <w:tab w:val="clear" w:pos="708"/>
          <w:tab w:val="left" w:pos="1111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145415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45pt" to="215.95pt,1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14541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45pt" to="144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11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1943100" cy="8001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85pt;width:15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37795</wp:posOffset>
                </wp:positionV>
                <wp:extent cx="2857500" cy="685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85pt;width:22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нет                                                                                  да</w:t>
      </w:r>
    </w:p>
    <w:p>
      <w:pPr>
        <w:pStyle w:val="Normal"/>
        <w:tabs>
          <w:tab w:val="clear" w:pos="708"/>
          <w:tab w:val="left" w:pos="1111" w:leader="none"/>
          <w:tab w:val="left" w:pos="4127" w:leader="none"/>
        </w:tabs>
        <w:rPr/>
      </w:pPr>
      <w:r>
        <w:rPr>
          <w:sz w:val="20"/>
          <w:szCs w:val="20"/>
        </w:rPr>
        <w:t>Мотивированный отказ в</w:t>
        <w:tab/>
        <w:t xml:space="preserve">      Проверка и регистрация документов в </w:t>
      </w:r>
    </w:p>
    <w:p>
      <w:pPr>
        <w:pStyle w:val="Normal"/>
        <w:tabs>
          <w:tab w:val="clear" w:pos="708"/>
          <w:tab w:val="left" w:pos="1111" w:leader="none"/>
        </w:tabs>
        <w:rPr/>
      </w:pPr>
      <w:r>
        <w:rPr>
          <w:sz w:val="20"/>
          <w:szCs w:val="20"/>
        </w:rPr>
        <w:t>предоставлении услуги с                                              уполномоченном структурном</w:t>
      </w:r>
    </w:p>
    <w:p>
      <w:pPr>
        <w:pStyle w:val="Normal"/>
        <w:tabs>
          <w:tab w:val="clear" w:pos="708"/>
          <w:tab w:val="left" w:pos="1111" w:leader="none"/>
        </w:tabs>
        <w:rPr/>
      </w:pPr>
      <w:r>
        <w:rPr>
          <w:sz w:val="20"/>
          <w:szCs w:val="20"/>
        </w:rPr>
        <w:t xml:space="preserve">перечнем необходимых                                                подразделении  </w:t>
      </w:r>
    </w:p>
    <w:p>
      <w:pPr>
        <w:pStyle w:val="Normal"/>
        <w:tabs>
          <w:tab w:val="clear" w:pos="708"/>
          <w:tab w:val="left" w:pos="1111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69215</wp:posOffset>
                </wp:positionV>
                <wp:extent cx="800100" cy="342900"/>
                <wp:effectExtent l="0" t="4445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45pt" to="206.95pt,3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документов </w:t>
        <w:tab/>
      </w:r>
    </w:p>
    <w:p>
      <w:pPr>
        <w:pStyle w:val="Normal"/>
        <w:tabs>
          <w:tab w:val="clear" w:pos="708"/>
          <w:tab w:val="left" w:pos="111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1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1943100" cy="6858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05pt;width:15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14935</wp:posOffset>
                </wp:positionV>
                <wp:extent cx="2857500" cy="685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9.05pt;width:22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11" w:leader="none"/>
        </w:tabs>
        <w:rPr/>
      </w:pPr>
      <w:r>
        <w:rPr>
          <w:sz w:val="20"/>
          <w:szCs w:val="20"/>
        </w:rPr>
        <w:t>Оформление расписки в                                                      Выезд специалиста на место для</w:t>
      </w:r>
    </w:p>
    <w:p>
      <w:pPr>
        <w:pStyle w:val="Normal"/>
        <w:tabs>
          <w:tab w:val="clear" w:pos="708"/>
          <w:tab w:val="left" w:pos="111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53975</wp:posOffset>
                </wp:positionV>
                <wp:extent cx="685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25pt" to="206.9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приеме документов                                                              обследования объекта в натуре</w:t>
      </w:r>
    </w:p>
    <w:p>
      <w:pPr>
        <w:pStyle w:val="Normal"/>
        <w:tabs>
          <w:tab w:val="clear" w:pos="708"/>
          <w:tab w:val="left" w:pos="111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1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46355</wp:posOffset>
                </wp:positionV>
                <wp:extent cx="0" cy="3429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5pt" to="234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11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2171700" cy="342900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5pt" to="206.95pt,3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99695</wp:posOffset>
                </wp:positionV>
                <wp:extent cx="2171700" cy="342900"/>
                <wp:effectExtent l="127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5pt" to="377.95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1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92075</wp:posOffset>
                </wp:positionV>
                <wp:extent cx="2171700" cy="457200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25pt" to="377.95pt,4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92075</wp:posOffset>
                </wp:positionV>
                <wp:extent cx="2171700" cy="457200"/>
                <wp:effectExtent l="1270" t="5080" r="12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1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5pt" to="206.95pt,43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Рассмотрение возможности (не</w:t>
      </w:r>
    </w:p>
    <w:p>
      <w:pPr>
        <w:pStyle w:val="Normal"/>
        <w:tabs>
          <w:tab w:val="clear" w:pos="708"/>
          <w:tab w:val="left" w:pos="1111" w:leader="none"/>
        </w:tabs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возможности) подготовки</w:t>
      </w:r>
    </w:p>
    <w:p>
      <w:pPr>
        <w:pStyle w:val="Normal"/>
        <w:tabs>
          <w:tab w:val="clear" w:pos="708"/>
          <w:tab w:val="left" w:pos="111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1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85pt" to="207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11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69215</wp:posOffset>
                </wp:positionV>
                <wp:extent cx="5372100" cy="5715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45pt;width:42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11" w:leader="none"/>
        </w:tabs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Проверка документов на соответствие требованиям действующего </w:t>
      </w:r>
    </w:p>
    <w:p>
      <w:pPr>
        <w:pStyle w:val="Normal"/>
        <w:tabs>
          <w:tab w:val="clear" w:pos="708"/>
          <w:tab w:val="left" w:pos="1111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законодательства и настоящего Регламента</w:t>
      </w:r>
    </w:p>
    <w:p>
      <w:pPr>
        <w:pStyle w:val="Normal"/>
        <w:tabs>
          <w:tab w:val="clear" w:pos="708"/>
          <w:tab w:val="left" w:pos="1111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122555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65pt" to="81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12255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65pt" to="279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111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нет</w:t>
        <w:tab/>
        <w:t>да</w:t>
      </w:r>
    </w:p>
    <w:p>
      <w:pPr>
        <w:pStyle w:val="Normal"/>
        <w:tabs>
          <w:tab w:val="clear" w:pos="708"/>
          <w:tab w:val="left" w:pos="1111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-6985</wp:posOffset>
                </wp:positionV>
                <wp:extent cx="2286000" cy="5715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0.55pt;width:17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-6985</wp:posOffset>
                </wp:positionV>
                <wp:extent cx="2286000" cy="5715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-0.55pt;width:17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Мотивированный отказ с                         </w:t>
      </w:r>
    </w:p>
    <w:p>
      <w:pPr>
        <w:pStyle w:val="Normal"/>
        <w:tabs>
          <w:tab w:val="clear" w:pos="708"/>
          <w:tab w:val="left" w:pos="1111" w:leader="none"/>
        </w:tabs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указанием соответствующего                                                             Подготовка документов</w:t>
      </w:r>
    </w:p>
    <w:p>
      <w:pPr>
        <w:pStyle w:val="Normal"/>
        <w:tabs>
          <w:tab w:val="clear" w:pos="708"/>
          <w:tab w:val="left" w:pos="1111" w:leader="none"/>
        </w:tabs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нормативно-правового акта</w:t>
      </w:r>
    </w:p>
    <w:p>
      <w:pPr>
        <w:pStyle w:val="Normal"/>
        <w:tabs>
          <w:tab w:val="clear" w:pos="708"/>
          <w:tab w:val="left" w:pos="1111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46355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65pt" to="279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92075</wp:posOffset>
                </wp:positionV>
                <wp:extent cx="4000500" cy="6858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7.25pt;width:31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30 дней                                       Выдача пакета документов заявителю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92075</wp:posOffset>
                </wp:positionV>
                <wp:extent cx="14859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7.25pt" to="71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к Административному регламенту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твержденному 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ород Вольск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года № _____</w:t>
      </w:r>
    </w:p>
    <w:p>
      <w:pPr>
        <w:pStyle w:val="Normal"/>
        <w:shd w:fill="FFFFFF" w:val="clear"/>
        <w:spacing w:lineRule="exact" w:line="274"/>
        <w:ind w:left="5050" w:hanging="0"/>
        <w:jc w:val="right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050" w:hanging="0"/>
        <w:rPr/>
      </w:pPr>
      <w:r>
        <w:rPr>
          <w:bCs/>
          <w:color w:val="000000"/>
          <w:spacing w:val="-1"/>
          <w:sz w:val="28"/>
          <w:szCs w:val="28"/>
        </w:rPr>
        <w:t xml:space="preserve">Главе администрации </w:t>
      </w:r>
      <w:r>
        <w:rPr>
          <w:bCs/>
          <w:color w:val="000000"/>
          <w:spacing w:val="-2"/>
          <w:sz w:val="28"/>
          <w:szCs w:val="28"/>
        </w:rPr>
        <w:t xml:space="preserve"> муниципального образования </w:t>
      </w:r>
    </w:p>
    <w:p>
      <w:pPr>
        <w:pStyle w:val="Normal"/>
        <w:shd w:fill="FFFFFF" w:val="clear"/>
        <w:spacing w:lineRule="exact" w:line="274"/>
        <w:ind w:left="5050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город Вольск  __</w:t>
      </w:r>
    </w:p>
    <w:p>
      <w:pPr>
        <w:pStyle w:val="Normal"/>
        <w:shd w:fill="FFFFFF" w:val="clear"/>
        <w:spacing w:lineRule="exact" w:line="274"/>
        <w:ind w:left="5050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________</w:t>
      </w:r>
    </w:p>
    <w:p>
      <w:pPr>
        <w:pStyle w:val="Normal"/>
        <w:jc w:val="right"/>
        <w:rPr/>
      </w:pPr>
      <w:r>
        <w:rPr/>
        <w:t xml:space="preserve">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_______</w:t>
      </w:r>
    </w:p>
    <w:p>
      <w:pPr>
        <w:pStyle w:val="Normal"/>
        <w:tabs>
          <w:tab w:val="clear" w:pos="708"/>
          <w:tab w:val="left" w:pos="4962" w:leader="none"/>
          <w:tab w:val="left" w:pos="5103" w:leader="none"/>
          <w:tab w:val="left" w:pos="10206" w:leader="none"/>
        </w:tabs>
        <w:spacing w:lineRule="exact" w:line="240"/>
        <w:ind w:right="-567" w:hanging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_                     </w:t>
      </w:r>
      <w:r>
        <w:rPr>
          <w:vertAlign w:val="superscript"/>
        </w:rPr>
        <w:t>(фамилия, имя, отчество - для граждан, полное наименование</w:t>
      </w:r>
    </w:p>
    <w:p>
      <w:pPr>
        <w:pStyle w:val="Normal"/>
        <w:tabs>
          <w:tab w:val="clear" w:pos="708"/>
          <w:tab w:val="left" w:pos="4962" w:leader="none"/>
          <w:tab w:val="left" w:pos="5103" w:leader="none"/>
          <w:tab w:val="left" w:pos="10206" w:leader="none"/>
        </w:tabs>
        <w:spacing w:lineRule="exact" w:line="240"/>
        <w:ind w:right="-567" w:hanging="0"/>
        <w:rPr>
          <w:sz w:val="28"/>
          <w:szCs w:val="28"/>
          <w:u w:val="single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vertAlign w:val="superscript"/>
        </w:rPr>
        <w:t>организации - для юридических лиц)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живающего (ей) 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</w:t>
      </w:r>
      <w:r>
        <w:rPr>
          <w:vertAlign w:val="superscript"/>
        </w:rPr>
        <w:t xml:space="preserve"> </w:t>
      </w:r>
      <w:r>
        <w:rPr>
          <w:sz w:val="28"/>
          <w:szCs w:val="28"/>
        </w:rPr>
        <w:t>___________________</w:t>
        <w:br/>
        <w:t>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ел.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спорт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шу      выдать </w:t>
      </w:r>
      <w:r>
        <w:rPr/>
        <w:t>разрешение на обработку зелёных насаждений на территории муниципального образования город Вольск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               ___________________________________________________________________ 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ые документы прилагаю___________________________________________________________</w:t>
        <w:br/>
        <w:t>___________________________________________________________________</w:t>
        <w:br/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ен(на) на обработку своих персональных данных при сохранении их конфиденциальности в соответствии с Федеральным законом от 27 июля 2006 года №152-ФЗ «О персональных данных»  в случае необходимости получения персональных данных из других государственных органов, органов местного самоуправления, подведомственных им организац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пись заявителя:______________________     Дата:____________________</w:t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,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ому 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ород Вольск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года № _____</w:t>
      </w:r>
    </w:p>
    <w:p>
      <w:pPr>
        <w:pStyle w:val="Normal"/>
        <w:shd w:fill="FFFFFF" w:val="clear"/>
        <w:tabs>
          <w:tab w:val="clear" w:pos="708"/>
          <w:tab w:val="left" w:pos="7539" w:leader="none"/>
        </w:tabs>
        <w:ind w:left="190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  <w:lang w:val="en-US" w:eastAsia="en-US"/>
        </w:rPr>
        <w:drawing>
          <wp:inline distT="0" distB="0" distL="0" distR="0">
            <wp:extent cx="546100" cy="634365"/>
            <wp:effectExtent l="0" t="0" r="0" b="0"/>
            <wp:docPr id="3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57" r="-6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0"/>
          <w:sz w:val="18"/>
          <w:szCs w:val="18"/>
        </w:rPr>
        <w:t xml:space="preserve"> 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УПРАВЛЕНИЕ МУНИЦИПАЛЬНЫМ ХОЗЯЙСТВОМ АДМИНИСТРАЦИИ МУНИЦИПАЛЬНОГО ОБРАЗОВАНИЯ ГОРОД ВОЛЬСК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ВОЛЬСКОГО МУНИЦИПАЛЬНОГО РАЙОНА САРАТОВСКОЙ ОБЛАСТИ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ЕКТОР РИТУАЛЬНЫХ УСЛУГ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sz w:val="18"/>
          <w:szCs w:val="18"/>
        </w:rPr>
      </w:pPr>
      <w:r>
        <w:rPr>
          <w:sz w:val="18"/>
          <w:szCs w:val="18"/>
        </w:rPr>
        <w:t>РАЗРЕШЕНИЕ</w:t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sz w:val="20"/>
          <w:szCs w:val="20"/>
        </w:rPr>
        <w:t>на обработку зелёных насаждений на территории муниципального образования город Вольск</w:t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«___ »______________ 20.. г.                                                 № _________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Выдано: </w:t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</w:t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Юридический адрес: </w:t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Фактический адрес: </w:t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Адрес расположения объекта: </w:t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Срок действия Разрешения: 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  </w:t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ведующий сектором ритуальных услуг  ___________________________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rFonts w:ascii="Times New Roman" w:hAnsi="Times New Roman" w:cs="Times New Roman"/>
          <w:b/>
          <w:b/>
          <w:color w:val="000000"/>
          <w:spacing w:val="20"/>
          <w:sz w:val="18"/>
          <w:szCs w:val="18"/>
        </w:rPr>
      </w:pPr>
      <w:r>
        <w:rPr>
          <w:rFonts w:cs="Times New Roman"/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  <w:t xml:space="preserve">М.П. 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,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ому 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ород Вольск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года № _____</w:t>
      </w:r>
    </w:p>
    <w:p>
      <w:pPr>
        <w:pStyle w:val="Normal"/>
        <w:shd w:fill="FFFFFF" w:val="clear"/>
        <w:ind w:left="190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ind w:left="190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901" w:hanging="0"/>
        <w:jc w:val="center"/>
        <w:rPr>
          <w:sz w:val="18"/>
          <w:szCs w:val="18"/>
        </w:rPr>
      </w:pPr>
      <w:r>
        <w:rPr>
          <w:sz w:val="28"/>
          <w:szCs w:val="28"/>
        </w:rPr>
        <w:t>ПЕРЕЧЕНЬ ДОКУМЕНТОВ, НЕОБХОДИМЫХ В СООТВЕТСТВИИ С НОРМАТИВНЫМИ И ПРАВОВЫМИ АКТАМИ ДЛЯ ПРЕДОСТАВЛЕНИЯ МУНИЦИПАЛЬНОЙ УСЛУГИ, КОТОРЫЕ ЯВЛЯЮТСЯ НЕОБХОДИМЫМИ И ОБЯЗАТЕЛЬНЫМИ  ДЛЯ ПРЕДОСТАВЛЕНИЯ МУНИЦИПАЛЬНОЙ УСЛУГИ (ДАЛЕЕ – ДОКУМЕНТЫ)</w:t>
      </w:r>
    </w:p>
    <w:p>
      <w:pPr>
        <w:pStyle w:val="Normal"/>
        <w:shd w:fill="FFFFFF" w:val="clear"/>
        <w:tabs>
          <w:tab w:val="clear" w:pos="708"/>
          <w:tab w:val="left" w:pos="2775" w:leader="none"/>
        </w:tabs>
        <w:ind w:left="190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hd w:fill="FFFFFF" w:val="clear"/>
        <w:ind w:left="190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ОКУМЕТЫ, ПОДЛЕЖАЩИЕ ПРЕДСТАВЛЕНИЮ ЗАЯВИТЕЛЕМ, СПОСОБЫ И ПОРЯДОК  ИХ ПОЛУЧЕНИЯ ЗАЯВИТЕЛЕМ: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на выдачу разрешения на обработку зелёных насаждений на территории муниципального образования город Вольск – рабочий документ,  предоставляется в начале оказания услуги (Приложение 2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удостоверяющие и правоустанавливающие документы на выдачу разрешения на обработку зелёных насаждений на территории муниципального образования город Вольск (подлинники или засвидетельствованные в нотариальном порядке копии) предоставляются только для просмотра (снятия копии) в начале оказания услуги (правоустанавливающие документы на земельный участок, правоустанавливающие документы на недвижимое имущество, домовая книг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ления, доверенность, подтверждающая полномочия представителя, оформленная в соответствии с действующим законодательств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копии учредительных документов и свидетельства о государственной регистрации заявителя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Heading2"/>
        <w:numPr>
          <w:ilvl w:val="0"/>
          <w:numId w:val="6"/>
        </w:numPr>
        <w:ind w:left="0" w:firstLine="360"/>
        <w:jc w:val="both"/>
        <w:rPr>
          <w:szCs w:val="28"/>
        </w:rPr>
      </w:pPr>
      <w:r>
        <w:rPr>
          <w:szCs w:val="28"/>
        </w:rPr>
        <w:t>доверенность, оформленная в соответствии с действующим законодательством (оригинал) предоставляется только для просмотра (снятия копии) в начале оказания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ДОКУМЕНТЫ, НАХОДЯЩИЕСЯ В РАСПОРЯЖЕНИИ ГОСУДАРСТВЕННЫХ ОРГАНОВ, ОРГАНОВ МЕСТНОГО САМОУПРАВЛЕНИЯ И ИНЫХ ОРГАНИЗАЦИЙ, КОТОРЫЕ ЗАЯВИТЕЛЬ ВПРАВЕ ПРЕДСТАВИТЬ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удостоверяющие и правоустанавливающие документы на выдачу разрешения на обработку зелёных насаждений на территории муниципального образования город Вольск (подлинники или засвидетельствованные в нотариальном порядке копии) предоставляются только для просмотра (снятия копии) в начале оказания услуги (правоустанавливающие документы на земельный участок, правоустанавливающие документы на недвижимое имущество, домовая книга, </w:t>
      </w:r>
      <w:r>
        <w:rPr>
          <w:color w:val="000000"/>
          <w:sz w:val="28"/>
          <w:szCs w:val="28"/>
        </w:rPr>
        <w:t xml:space="preserve">заявления, доверенность, подтверждающая полномочия представителя, оформленная в соответствии с действующим законодательством Российской Федерации, </w:t>
      </w:r>
      <w:r>
        <w:rPr>
          <w:sz w:val="28"/>
          <w:szCs w:val="28"/>
        </w:rPr>
        <w:t>копии учредительных документов и свидетельства о государственной регистрации заявител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ено требовать от заявителей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sectPr>
      <w:type w:val="nextPage"/>
      <w:pgSz w:w="11906" w:h="16838"/>
      <w:pgMar w:left="1134" w:right="70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262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Гипертекстовая ссылка"/>
    <w:basedOn w:val="Style9"/>
    <w:qFormat/>
    <w:rPr>
      <w:color w:val="008000"/>
    </w:rPr>
  </w:style>
  <w:style w:type="character" w:styleId="21">
    <w:name w:val="Основной текст 2 Знак"/>
    <w:basedOn w:val="Style9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2">
    <w:name w:val="Заголовок 2 Знак"/>
    <w:basedOn w:val="Style9"/>
    <w:qFormat/>
    <w:rPr>
      <w:sz w:val="28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3">
    <w:name w:val="Нижний колонтитул Знак"/>
    <w:basedOn w:val="Style9"/>
    <w:qFormat/>
    <w:rPr>
      <w:sz w:val="24"/>
      <w:szCs w:val="24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tyle15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6">
    <w:name w:val=" Знак2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азовый"/>
    <w:qFormat/>
    <w:pPr>
      <w:widowControl/>
      <w:tabs>
        <w:tab w:val="clear" w:pos="708"/>
        <w:tab w:val="left" w:pos="4309" w:leader="none"/>
      </w:tabs>
      <w:suppressAutoHyphens w:val="true"/>
      <w:bidi w:val="0"/>
      <w:spacing w:lineRule="atLeast" w:line="200" w:before="28" w:after="28"/>
      <w:ind w:left="720" w:hanging="0"/>
      <w:jc w:val="right"/>
    </w:pPr>
    <w:rPr>
      <w:rFonts w:ascii="Calibri" w:hAnsi="Calibri" w:eastAsia="Arial Unicode MS" w:cs="Calibri"/>
      <w:color w:val="00000A"/>
      <w:sz w:val="22"/>
      <w:szCs w:val="22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5976.0" TargetMode="External"/><Relationship Id="rId3" Type="http://schemas.openxmlformats.org/officeDocument/2006/relationships/hyperlink" Target="mailto:admin-volsk@yandex.ru" TargetMode="External"/><Relationship Id="rId4" Type="http://schemas.openxmlformats.org/officeDocument/2006/relationships/hyperlink" Target="consultantplus://offline/main?base=LAW;n=113858;fld=134;dst=100032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36:00Z</dcterms:created>
  <dc:creator>Сектор</dc:creator>
  <dc:description/>
  <cp:keywords/>
  <dc:language>en-US</dc:language>
  <cp:lastModifiedBy>Админ</cp:lastModifiedBy>
  <cp:lastPrinted>2011-10-20T13:36:00Z</cp:lastPrinted>
  <dcterms:modified xsi:type="dcterms:W3CDTF">2011-10-24T06:08:00Z</dcterms:modified>
  <cp:revision>96</cp:revision>
  <dc:subject/>
  <dc:title> </dc:title>
</cp:coreProperties>
</file>