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bCs/>
          <w:sz w:val="14"/>
        </w:rPr>
      </w:pPr>
      <w:r>
        <w:rPr>
          <w:bCs/>
          <w:sz w:val="14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П О С Т  А Н О В Л Е Н И Е                    </w:t>
      </w:r>
      <w:r>
        <w:rPr>
          <w:szCs w:val="28"/>
        </w:rPr>
        <w:t xml:space="preserve"> проект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left"/>
        <w:rPr>
          <w:szCs w:val="28"/>
        </w:rPr>
      </w:pPr>
      <w:r>
        <w:rPr>
          <w:szCs w:val="28"/>
        </w:rPr>
        <w:t>От_________________                                                                   №____________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bCs/>
          <w:spacing w:val="22"/>
          <w:sz w:val="24"/>
        </w:rPr>
        <w:t>г. Вольск</w:t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3495</wp:posOffset>
                </wp:positionV>
                <wp:extent cx="597662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«Выдача  разрешений на производ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яных работ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9.95pt;mso-wrap-distance-left:9.05pt;mso-wrap-distance-right:9.05pt;mso-wrap-distance-top:0pt;mso-wrap-distance-bottom:0pt;margin-top:1.85pt;mso-position-vertical-relative:text;margin-left: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35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административного регламента предоставления муниципальной услуги «Выдача  разрешений на производств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емляных рабо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360"/>
        <w:ind w:firstLine="720"/>
        <w:rPr/>
      </w:pPr>
      <w:r>
        <w:rPr/>
        <w:t xml:space="preserve">  </w:t>
      </w:r>
    </w:p>
    <w:p>
      <w:pPr>
        <w:pStyle w:val="211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11"/>
        <w:rPr/>
      </w:pPr>
      <w:r>
        <w:rPr/>
        <w:t xml:space="preserve">               </w:t>
      </w:r>
    </w:p>
    <w:p>
      <w:pPr>
        <w:pStyle w:val="211"/>
        <w:rPr/>
      </w:pPr>
      <w:r>
        <w:rPr/>
        <w:t xml:space="preserve">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 Правительства РФ от 16 мая 2011 г. N 373</w:t>
          <w:br/>
  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sz w:val="28"/>
          <w:szCs w:val="28"/>
        </w:rPr>
        <w:t>постановлением администрации  муниципального образования город Вольск от 14.10.2011г.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 услуги «Выдача разрешений на производство земляных работ» (Приложение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администрации муниципального образования город Вольск «Об утверждении административного регламента предоставления муниципальной услуги «Выдача  разрешений на производство земляных работ на территории муниципального образования город Вольск»  от  04.06.2010г. № 158  считать утратившим силу.</w:t>
      </w:r>
    </w:p>
    <w:p>
      <w:pPr>
        <w:pStyle w:val="Style17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по жизнеобеспечению, градостроительной деятельности и ГО и ЧС администрации муниципального образования город Вольск В.Ю.Пова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А.А.Давы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rPr>
          <w:sz w:val="18"/>
          <w:szCs w:val="18"/>
        </w:rPr>
      </w:pPr>
      <w:r>
        <w:rPr>
          <w:sz w:val="18"/>
          <w:szCs w:val="18"/>
        </w:rPr>
        <w:t>Коптева Н.В.</w:t>
      </w:r>
    </w:p>
    <w:p>
      <w:pPr>
        <w:pStyle w:val="211"/>
        <w:rPr>
          <w:sz w:val="18"/>
          <w:szCs w:val="18"/>
        </w:rPr>
      </w:pPr>
      <w:r>
        <w:rPr>
          <w:sz w:val="18"/>
          <w:szCs w:val="18"/>
        </w:rPr>
        <w:t>7-04-62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В.Ю.Поваров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.А.Харин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Э.К.Керимов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В.Лабутин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С.В. Платонова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211"/>
        <w:jc w:val="both"/>
        <w:rPr/>
      </w:pPr>
      <w:r>
        <w:rPr>
          <w:sz w:val="24"/>
          <w:szCs w:val="24"/>
        </w:rPr>
        <w:t>УМХ — 2 экз.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 -1экз</w:t>
      </w:r>
    </w:p>
    <w:p>
      <w:pPr>
        <w:pStyle w:val="2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ЭП – 1экз.</w:t>
      </w:r>
      <w:r>
        <w:rPr/>
        <w:t xml:space="preserve"> 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Воль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года №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 РАЗРЕШЕНИЙ НА ПРОИЗВОДСТВО ЗЕМЛЯНЫХ РАБО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 управления муниципального хозяйства администрации муниципального образования город Вольск Вольского муниципального  района Саратовской области  по предоставлению муниципальной услуги «Выдача  разрешений на производство земляных работ» (далее - регламент) определяет порядок, сроки и последовательность действий (административных процедур), устанавливает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собственники объектов недвижимости или уполномоченные ими лица (далее – заявитель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– заявитель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нахождение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12900, Саратовская область, г. Вольск, ул. Пугачева, 3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нятия обращений – каб. № 1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График приема посетителей Отде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с 8-00час. до 14-00час., перерыв с 12-00час. до 13.00ча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не приемный день (обработка заявлени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правочные телефон: 8(84593)7-04-62(факс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umhadm-v</w:t>
      </w:r>
      <w:r>
        <w:rPr>
          <w:rFonts w:cs="Times New Roman" w:ascii="Times New Roman" w:hAnsi="Times New Roman"/>
          <w:sz w:val="28"/>
          <w:szCs w:val="28"/>
          <w:lang w:val="en-US"/>
        </w:rPr>
        <w:t>ol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4.1. Информирование о предоставлении муниципальной услуги осуществляется специалистом отдела транспорта, дорожной деятельности и связи (далее Отдел) ответственным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стонахождении, графике работы и  о справочных телефонах управления муниципального хозяйства администрации муниципального образования город Вольск 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опросам предоставления муниципальной услуги, сведений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, ответственным за предоставление муниципальной услуги, по электронной почте, по письменным обращениям  по направлениям, предусмотренным пунктом 1.4.1.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>1.4.3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лефонные звонки специалист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непосредственно предоставляющего муниципальную услугу, исполнившего ответ на обращение в срок, не превышающий 30 дней со дня регистрации обращ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информационных стендах в Отделе управления муниципального хозяйства администрации муниципального образования город Вольск, непосредственно предоставляющем муниципальную услугу, на официальном сайте управления муниципального хозяйства администрации муниципального образования город Вольск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предоставляемых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документов (Приложение 3)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, номера телефонов и факса, график работы, адрес электронной почты, официального сайта управления муниципального хозяйства администрации муниципального образования город Воль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министративный регла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2.1.1. Наименование муниципальной услуги – «Выдача  разрешений на производство земляных работ» (далее – муниципальная усл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СТРУКТУРНОГО ПОДРАЗДЕ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В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Наименование структурного подразделения предоставляющего муниципальную услугу - муниципальная услуга предоставляется отделом транспорта, дорожной деятельности и связи управления муниципального хозяйства администрации муниципального образования город Вольск (далее - Отд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выдача заявителю разрешения на производство земляных работ, утвержденного постановлением администрации муниципального образования город Вольск, либо предоставление мотивированного отказа в выдаче разрешения на производство земляных работ.</w:t>
      </w:r>
      <w:r>
        <w:rPr/>
        <w:t xml:space="preserve"> </w:t>
      </w:r>
      <w:r>
        <w:rPr>
          <w:sz w:val="28"/>
          <w:szCs w:val="28"/>
        </w:rPr>
        <w:t>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решения на производство земляных работ выдаются с мая по октябрь ежегодно, за исключением аварийных ситуаций на трасс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1. Муниципальная услуга по выдаче разрешений на производство земляных работ исполняется на основании рассмотрения письменного Заявления и прилагающихся к нему материалов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2. Решение о выдаче разрешений на производство земляных работ принимается Отделом в срок, не превышающий 10 календарных дней со дня получения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3. О принятии решения о выдаче разрешений на производство земляных работ и сроках выдачи оформленного решения Заявитель информируется ответственным исполнителем по телефону либо по почте в течении одного рабочего дн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по выдаче разрешения на производство земляных работ, осуществляется в соответствии с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ей Российской Федерации 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188-ФЗ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27.04.1993 года № 4866-1 «Об обжаловании в суд действий и решений, нарушающих права и свободы граждан» </w:t>
      </w:r>
      <w:r>
        <w:rPr>
          <w:color w:val="000000"/>
          <w:sz w:val="28"/>
          <w:szCs w:val="28"/>
        </w:rPr>
        <w:t>(Собрание законодательства Российской Федерации, 1995, № 51, ст.497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становлением Правительства РФ от 16 мая 2011 г. N 373</w:t>
        <w:br/>
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Федеральным законом от 02.05.2006 года № 59-ФЗ «О порядке рассмотрения обращений граждан Российской Федерации» </w:t>
      </w:r>
      <w:r>
        <w:rPr>
          <w:color w:val="000000"/>
          <w:sz w:val="28"/>
          <w:szCs w:val="28"/>
        </w:rPr>
        <w:t>(Собрание законодательства Российской Федерации, 2006, № 19, ст.2060)</w:t>
      </w:r>
      <w:r>
        <w:rPr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администрации муниципального образования город Вольск Вольского муниципального района Саратовской области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вета муниципального образования город Вольск от 20.10.2006 года № 1/21-100 «Об утверждении Правил благоустройства и озеленения на территории муниципального образования город Вольск». </w:t>
      </w:r>
    </w:p>
    <w:p>
      <w:pPr>
        <w:pStyle w:val="ConsPlus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каза начальника управления муниципального хозяйства  администрации муниципального образования город Вольск от 26 января 2010 года  № 6-п «Об утверждении положения об отделе транспорта, дорожной деятельности и связи Управления муниципального хозяйства администрации муниципального образования город Вольск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муниципальной услуги по выдаче разрешений на производство земляных работ на территории муниципального образования город Вольск, является представление в отдел транспорта, дорожной деятельности и связи Управления муниципального хозяйства администрации муниципального образования город Вольск юридическими и (или) физическими лицами (далее - Заявитель) заявления, оформленного в соответствии с Приложением 1 к настоящему Регламенту, и следующих документов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 с мотивировкой необходимости производства подземных работ, согласованное с администр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(план трассы) подземных коммуникаций с согласован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организации работ и график производства работ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рантийное письмо организации, выполняющей работы по своему выбору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о восстанавливать поврежденный участок дороги (при наличии соответствующей лицензи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ещать убытки, причиненные владельцу дороги, расположенной на земельном участке общего пользов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ать договор на восстановление поврежденного участка дороги с организацией, специализирующейся на дорожном строительстве и обладающей соответствующей лицензи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наличии стройматериалов, необходимых для производства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рганизации - подрядчика о назначении ответственного лица за производство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договор аренды на земельный участок.</w:t>
      </w:r>
      <w:bookmarkStart w:id="0" w:name="sub_51093"/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крытия дорог с движением транспорта общего пользования необходимо получить согласование в администрации и у балансодержателей дорог с регистрацией в ГИБД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роизводство работ выдается заказчику после оплаты за арендное пользование территори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на которого оформлено разрешение, несет ответственность за выполнение условий, согласований, требований, изложенных в разрешении и СНиП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становленных сроков разрешение теряет силу и не может служить основанием для дальнейшего производства работ. Проведение работ по просроченному разрешению расценивается как самовольное вскрытие, и к предприятию - нарушителю предъявляются штрафные санкци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7. ПЕРЕЧЕНЬ ОСНОВАНИЙ ДЛЯ ОТКАЗА В ПРИЕМЕ ДОКУМЕНТОВ, НЕОБХОДИМЫХ ДЛЯ 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ются следующие нарушения требований</w:t>
      </w:r>
      <w:r>
        <w:rPr/>
        <w:t xml:space="preserve"> </w:t>
      </w:r>
      <w:r>
        <w:rPr>
          <w:sz w:val="28"/>
          <w:szCs w:val="28"/>
        </w:rPr>
        <w:t>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тсутствия проекта (плана) трассы подземных коммуникаций;  представленные документы не согласованы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сполнены карандаш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8. ПЕРЕЧЕНЬ ОСНОВАНИЙ ДЛЯ ОТКАЗА В 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выдаче разрешений на производство земляных работ, являются представление Заявителем заявления и документов, указанных в пункте 2.7. настоящего Регламента, не в полном объеме (некомплектность материалов Заявителя) либо наличие в составе материалов Заявителя искаженных сведений или недостоверн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б отказе в подготовке разрешения на производство земляных работ должно содержать основания отказа с обязательной ссылкой на нарушения, предусмотренные п. 2.8.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б отказе в подготовке разрешения на производство земляных работ  выдается или направляется заявителю не позднее чем через три рабочих дня со дня принятия такого решения и может быть обжаловано заявителем  в судеб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2703"/>
      <w:bookmarkStart w:id="2" w:name="sub_2703"/>
      <w:bookmarkEnd w:id="2"/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9. ПОРЯДОК, РАЗМЕР И ОСНОВАНИЯ ВЗИМАНИЯ ПЛАТЫ, ВЗИМАЕМОЙ ЗА ПРЕДОСТАВЛЕНИЕ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по выдаче разрешений на производство земляных работ  осуществляется Отделом за плату (Приложение 3, тарифы утверждены Решением Совета муниципального образования город Вольск Вольского муниципального района Саратовской области № 1/21-100 от 20.10.2006 г «Об утверждении Правил благоустройства и озеленения на территории муниципального образования город Вольск»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И ПРИ ПОЛУЧЕНИИ РЕЗУЛЬТАТА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не должен превышать 3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муниципальной услуги предоставляется без ожидания, вне очере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СРОК И ПОРЯДОК РЕГИСТРАЦИИ ЗАПРОСА ЗАЯВИТЕЛЯ О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муниципальной услуги по выдаче разрешений на производство земляных работ является поступление в Отдел заявления с комплектом документов, необходимых для выдачи разрешений на производство земляных работ. Сотрудник Отдела, передает заявление и приложенные к нему документы в отдел делопроизводства администрации муниципального образования город Вольск для регистрации. Сотрудник делопроизводства осуществляет прием и регистрацию материалов Заявителя в течение 1 рабочего дня. Результатом действия являются зарегистрированные в установленном порядке входящие материалы Заявителя. Зарегистрированные материалы Заявителя передаются главе администрации для резолюции, затем начальнику Отдела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ное ответственное должностное лицо в течение 3 рабочих дней рассматривает материалы заявителя на соответствие перечню документов, указанных в пункте 2.6 настоящего Регламента, и в случае выявления некомплектности материалов Заявителя, направляет  письмо Заявителю об отказе  в рассмотрении материалов по причине их некомплектности, с условием возобновления рассмотрения материалов по предоставлению физическим или юридическим лицом укомплектованного пакета докумен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2. ТРЕБОВАНИЯ К МЕСТАМ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ы для информирования заявителей должны быть оборудованы информационными стендами, организованными в соответствии с требованиями пункта 1.5.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28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 и получении результата муниципальной услуги с дальнейшей возможность получения информации о ходе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получения муниципальной услуги посредством информационно-коммуникационных технологий 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ИНЫЕ ТРЕБ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703"/>
      <w:bookmarkStart w:id="4" w:name="sub_2703"/>
      <w:bookmarkEnd w:id="4"/>
    </w:p>
    <w:p>
      <w:pPr>
        <w:pStyle w:val="Heading4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ОСЛЕДОВАТЕЛЬНОСТЬ АДМИНИСТРАТИВНЫХ ДЕЙ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ДАЧЕ АКТА ПОДТВЕРЖДЕНИЯ СНОСА ОБЪЕКТОВ НЕДВИЖ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административных действий по выдаче акта подтверждения сноса объектов недвижимости 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suppressAutoHyphens w:val="false"/>
        <w:jc w:val="both"/>
        <w:rPr/>
      </w:pPr>
      <w:r>
        <w:rPr>
          <w:sz w:val="28"/>
          <w:szCs w:val="28"/>
        </w:rPr>
        <w:t>осмотр комиссией  места сноса объекта недвижимости с оформлением результатов работы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suppressAutoHyphens w:val="false"/>
        <w:jc w:val="both"/>
        <w:rPr/>
      </w:pPr>
      <w:r>
        <w:rPr>
          <w:sz w:val="28"/>
          <w:szCs w:val="28"/>
        </w:rPr>
        <w:t>выдача заявителю акта подтверждения сноса объектов недвижимости  либо отказа в выдаче акта подтверждения сноса объектов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1. ПРИЕМ И РЕГИСТРАЦИЯ ДОКУМЕН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муниципальной услуги по выдаче разрешений на производство земляных работ является поступление в Отдел заявления с комплектом документов, необходимых для выдачи разрешений на производство земляных работ. Сотрудник Отдела, передает заявление и приложенные к нему документы в отдел делопроизводства администрации муниципального образования город Вольск для регистрации. Сотрудник делопроизводства осуществляет прием и регистрацию материалов Заявителя в течение 1 рабочего дня. Результатом действия являются зарегистрированные в установленном порядке входящие материалы Заявителя. Зарегистрированные материалы Заявителя передаются главе администрации для резолюции, затем начальнику Управления 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ное ответственное должностное лицо в течение 3 рабочих дней рассматривает материалы заявителя на соответствие перечню документов, указанных в пункте 2.6 настоящего Регламента, и в случае выявления некомплектности материалов Заявителя, направляет  письмо Заявителю об отказе  в рассмотрении материалов по причине их некомплектности, с условием возобновления рассмотрения материалов по предоставлению физическим или юридическим лицом укомплектованного пакета докум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максимальный срок приема документов от физических и юридических лиц и их представителей не может превышать 2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ей результата административной процедуры по приему документов  является регистрация в установленном порядке входящих материалов Заявите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ое разрешение на производство земляных работ оформляется в двух экземплярах, один из которых выдается Заявителю лично в руки либо физическому или юридическому лицу, выступавшему по доверенности, оформленной в соответствии с требованиями законодательства РФ, второй постоянно хранится в Отд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3.1.3. ВЫДАЧА ЗАЯВИТЕЛЮ РАЗРЕШЕНИЯ НА ПРОИЗВОДСТВО ЗЕМЛЯНЫХ РАБОТ ЛИБО ОТКАЗА В ВЫДАЧЕ РАЗРЕШЕНИЯ НА ПРОИЗВОДСТВО ЗЕМЛЯНЫХ РАБО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является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оизводство земляных работ, утвержденный постановлением администрации муниципального образования город Вольск (далее Документ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выдаче акта подтверждения сноса объектов недвижимости (далее Докуме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ача документа осуществляется исполнителем непосредственно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 уведомляет заявителя по телефону о принятии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ое разрешение на производство земляных работ оформляется в двух экземплярах, один из которых выдается Заявителю лично в руки либо физическому или юридическому лицу, выступавшему по доверенности, оформленной в соответствии с требованиями законодательства РФ, второй постоянно хранится в Отде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4"/>
        <w:spacing w:before="0" w:after="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Контроль за предоставлением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муниципального образования город Вольск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всеми участниками проверки и руководителем проверяемого структурного подразделения, ответственного за выдачу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уполномоченный на исполнение муниципальной услуги, несет персональную ответственность за соблюдение сроков рассмотрения документов, по результатам которых может быть принято решение о выдаче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принимать решение о выдаче разрешительных документов, несет персональную ответственность за правильность и обоснованность принято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4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досудебного (внесудебного) обжалования решений и действий (бездействия) отдела землеустройства и градостроительной деятельности администрации муниципального образования город Вольск, принятых (осуществляемых) в ходе предоставления муниципальной услуги, а также их должностных лиц</w:t>
        <w:b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Действия (бездействия) должностных лиц при исполнении муниципальной услуги по выдаче акта подтверждения сноса объектов недвижимости могут быть обжалованы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Досудебный порядок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является обращение заявителя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 по выдаче акта подтверждения сноса объектов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Заявитель имеет право обратиться с жалобой лично, а также направить обращения в любой форме, в том числе по информационным системам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Руководитель и должностные лица Отдела, участвующие в исполнении муниципальной услуги по выдаче акта подтверждения сноса объектов недвижимости, проводят личный прием Заявителя и рассматривают поступившие в устном порядке жалобы в течение 1-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по обращению (жалобе, претензии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продлении сроков рассмотрения жалобы до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ращение (жалоба)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дтверждения своих доводов к обращению (жалобе) заявителем прилагаются документы и материалы либо их коп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жалоба, претензия) подписывается подавшим ее лицом, в которой ставит личную подпись и дату подачи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обращения (жалобы, претензии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, претензии 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согласия с ответом муниципального органа,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 для приостановления рассмотрения жалобы (претензии) и случаев в которых ответ на жалобу (претензию) не 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(жалобе, претензии) не указаны фамилия гражданина, либо наименование юридического лица, направившего обращение (жалобу, претензию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должностных лиц муниципального органа – главе администрации муниципального образования город Вольск, курирующему исполнение данной муниципальной услуги заместителю главы администрации муниципального образования город Вольск (или контролирующему) или руководителю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руководителя Отдела –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(или контролирующе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18"/>
          <w:szCs w:val="18"/>
        </w:rPr>
        <w:t>Проект внесен главным специалистом отдела  транспорта, дорожной деятельности и связи управления муниципального хозяйства администрации муниципального образования город Вольск  Коптевой Н.В.. 7-04-6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К-СХЕМА </w:t>
        <w:br/>
        <w:t>предоставления услуги «Выдача разрешений на производство земляных работ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bookmarkStart w:id="5" w:name="_1378296912"/>
      <w:bookmarkStart w:id="6" w:name="_1378284086"/>
      <w:bookmarkStart w:id="7" w:name="_1378283753"/>
      <w:bookmarkStart w:id="8" w:name="_1378214808"/>
      <w:bookmarkStart w:id="9" w:name="_1335894499"/>
      <w:bookmarkStart w:id="10" w:name="_1335893693"/>
      <w:bookmarkStart w:id="11" w:name="_1335890169"/>
      <w:bookmarkStart w:id="12" w:name="_1335890047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</w:rPr>
        <w:object w:dxaOrig="15592" w:dyaOrig="147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5.75pt;height:564.85pt" filled="f" o:ole="">
            <v:imagedata r:id="rId6" o:title=""/>
          </v:shape>
          <o:OLEObject Type="Embed" ProgID="" ShapeID="ole_rId5" DrawAspect="Content" ObjectID="_1425664390" r:id="rId5"/>
        </w:objec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spacing w:lineRule="exact" w:line="274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50" w:hanging="0"/>
        <w:rPr/>
      </w:pPr>
      <w:r>
        <w:rPr>
          <w:bCs/>
          <w:color w:val="000000"/>
          <w:spacing w:val="-1"/>
          <w:sz w:val="28"/>
          <w:szCs w:val="28"/>
        </w:rPr>
        <w:t xml:space="preserve">Главе администрации </w:t>
      </w:r>
      <w:r>
        <w:rPr>
          <w:bCs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ород Вольск  __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_____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                     </w:t>
      </w:r>
      <w:r>
        <w:rPr>
          <w:vertAlign w:val="superscript"/>
        </w:rPr>
        <w:t>(фамилия, имя, отчество - для граждан, полное наименование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>
          <w:sz w:val="28"/>
          <w:szCs w:val="28"/>
          <w:u w:val="single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vertAlign w:val="superscript"/>
        </w:rPr>
        <w:t>организации - для юридических лиц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___________________</w:t>
        <w:br/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л.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шу      выдать разрешение на производство земляных работ:</w:t>
      </w:r>
      <w:r>
        <w:rPr>
          <w:sz w:val="28"/>
          <w:szCs w:val="28"/>
        </w:rPr>
        <w:t xml:space="preserve">                  ___________________________________________________________________  </w:t>
      </w:r>
      <w:r>
        <w:rPr>
          <w:sz w:val="20"/>
          <w:szCs w:val="20"/>
        </w:rPr>
        <w:t xml:space="preserve">(наименование объекта и место нахождения объекта)  </w:t>
      </w:r>
      <w:r>
        <w:rPr>
          <w:sz w:val="28"/>
          <w:szCs w:val="28"/>
        </w:rPr>
        <w:t xml:space="preserve">         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на) на обработку своих персональных данных при сохранении их конфиденциальности в соответствии с Федеральным законом от 27 июля 2006 года №152-ФЗ «О персональных данных»  в случае необходимости получения персональных данных из других государственных органов, органов местного самоуправления, подведомственных им организ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лату выполнения работ, восстановление мест земляных работ и благоустройство территории гарантир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заявителя:______________________     Дата:____________________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211"/>
        <w:jc w:val="both"/>
        <w:rPr/>
      </w:pPr>
      <w:r>
        <w:rPr>
          <w:sz w:val="18"/>
          <w:szCs w:val="18"/>
        </w:rPr>
        <w:t>Проект внесен главным  специалистом отдела транспорта, дорожной деятельности и связи управления муниципального хозяйства администрации муниципального образования город Вольск  Коптеваой Н.В.. 7-04-6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ind w:left="1901"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shd w:fill="FFFFFF" w:val="clear"/>
        <w:ind w:left="190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499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"/>
        <w:tabs>
          <w:tab w:val="clear" w:pos="708"/>
          <w:tab w:val="left" w:pos="7020" w:leader="none"/>
        </w:tabs>
        <w:spacing w:lineRule="auto" w:line="360"/>
        <w:rPr>
          <w:b/>
          <w:b/>
        </w:rPr>
      </w:pPr>
      <w:r>
        <w:rPr>
          <w:b/>
        </w:rPr>
        <w:t>Р А З Р Е Ш Е Н И Е  № ____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оизводство земляных работ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Выдано    __________________________________________________________________________                                                    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  <w:t>наименование организации</w:t>
      </w:r>
    </w:p>
    <w:p>
      <w:pPr>
        <w:pStyle w:val="Normal"/>
        <w:spacing w:lineRule="auto" w:line="360"/>
        <w:ind w:left="360" w:hanging="0"/>
        <w:rPr/>
      </w:pPr>
      <w:r>
        <w:rPr/>
        <w:t>2. Вид работ 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Место производства работ    ______________________________________________________________________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Организация, производящая работы _________________________________________________________________________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. Должностное лицо, ответственное за производство работ___________________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Normal"/>
        <w:ind w:left="357" w:hanging="0"/>
        <w:jc w:val="center"/>
        <w:rPr>
          <w:sz w:val="16"/>
        </w:rPr>
      </w:pPr>
      <w:r>
        <w:rPr>
          <w:sz w:val="16"/>
        </w:rPr>
        <w:t>должность,  фамилия</w:t>
      </w:r>
    </w:p>
    <w:p>
      <w:pPr>
        <w:pStyle w:val="Normal"/>
        <w:spacing w:lineRule="auto" w:line="360"/>
        <w:ind w:left="360" w:hanging="0"/>
        <w:rPr/>
      </w:pPr>
      <w:r>
        <w:rPr/>
        <w:t>6. Срок начала и окончания работ__________________________________________ 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Особые условия производства работ (в т.ч. поставленные заинтересованными организациями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с вызовом представителей заинтересованных  организаций</w:t>
      </w:r>
      <w:r>
        <w:rPr/>
        <w:t>_____________________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 С правилами производства земляных работ в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 ознакомлен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должность, фамилия представителя организации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480"/>
        <w:ind w:left="360" w:hanging="0"/>
        <w:rPr/>
      </w:pPr>
      <w:r>
        <w:rPr/>
        <w:t>МТУ (город Вольск)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ОАО «Вольскмежрайгаз» 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ОАО «Облкоммунэнерго»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ГУП СО «Облводоресурс» ВФ 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ОАО «Вольсктеплоэнерго» 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Вольский отдел ГИБДД ________________________________________________________________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Администрация муниципального образования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 xml:space="preserve">город Вольск                                                        _________________________________________________________________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Срок    действия    настоящего    разрешения  -  до  </w:t>
      </w:r>
    </w:p>
    <w:tbl>
      <w:tblPr>
        <w:tblW w:w="8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>
          <w:cantSplit w:val="true"/>
        </w:trPr>
        <w:tc>
          <w:tcPr>
            <w:tcW w:w="818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"           "                            20    г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977"/>
        <w:gridCol w:w="283"/>
        <w:gridCol w:w="2798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уполномоченного сотрудника органа, осуществляющего выдачу разрешения на производство земляных рабо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"         "                     20    г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240"/>
        <w:rPr/>
      </w:pPr>
      <w:r>
        <w:rPr/>
        <w:t>М.П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8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>
          <w:cantSplit w:val="true"/>
        </w:trPr>
        <w:tc>
          <w:tcPr>
            <w:tcW w:w="81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ействие настоящего разрешения </w:t>
            </w:r>
          </w:p>
        </w:tc>
      </w:tr>
      <w:tr>
        <w:trPr>
          <w:cantSplit w:val="true"/>
        </w:trPr>
        <w:tc>
          <w:tcPr>
            <w:tcW w:w="81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одлено до   "          "                       20     г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977"/>
        <w:gridCol w:w="283"/>
        <w:gridCol w:w="2798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уполномоченного сотрудника органа, осуществляющего выдачу разрешения на производство земляных рабо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pacing w:lineRule="exact" w:line="2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"         "                     20    г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240"/>
        <w:rPr/>
      </w:pPr>
      <w:r>
        <w:rPr/>
        <w:t>М.П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делопроизво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901" w:hanging="0"/>
        <w:jc w:val="center"/>
        <w:rPr/>
      </w:pPr>
      <w:r>
        <w:rPr>
          <w:sz w:val="18"/>
          <w:szCs w:val="18"/>
        </w:rPr>
        <w:t>Проект внесен главным  специалистом отдела транспорта, дорожной деятельности и связи управления муниципального хозяйства администрации муниципального образования город Вольск Коптевой Н.В. 7-04-62</w:t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ind w:left="19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РИФ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ФОРМЛЕНИЕ ДОГОВОРОВ, ВЫДАЧУ РАЗРЕШ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ОИЗВОДСТВО РАБОТ ПО ПРОКЛАДКЕ, ПЕРЕУСТРОЙСТ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РЕМОНТУ КОММУНИКАЦИЙ, ОРГАНИЗАЦИЮ СТРОЙПЛОЩАДОК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ИЕ ПРОЕКТОВ, ВЫДАЧУ ТЕХНИЧЕСКИХ УСЛОВИ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 А И М Е Н О В А Н И 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 в мини-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ьных месячных размерах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 выдача разрешений на производство работ в границах улиц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 выдача разрешений на производство работ в границах квартал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ние участками городских дорог и улиц с движением транспорта общего пользования, за 1 кв. м в сут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ние участками городских дорог и улиц, не имеющих движения транспорта общего пользования, за 1 кв.м в сут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ние участками внутри кварталов, тротуаров и дворов (за исключением частных домовладений), за 1кв.м в сут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ние участками вне селитебной полосы в черте города, а также в полосе отвода железной дорог, за 1 кв.м в сут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ние участками городских территорий организациями, предприятиями для организации платных мест отдыха (закрытых пляжей, пансионатов, баз отдыха, кафе, видеотек и др.) и устройства строительных площадок при строительстве зданий и сооружений, за 1 кв. 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стройгенплана и проектов по прокладке подземных коммуникаций и благоустройству (один объект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 выдача технических условий на благоустройств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дополнительной информации и проведение  рабочих консультаций по вопросам оформления договоров и выдачи разрешений (один объект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осадочный ремонт, за 1 кв. 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ькуляция фактических затрат</w:t>
            </w:r>
          </w:p>
        </w:tc>
      </w:tr>
    </w:tbl>
    <w:p>
      <w:pPr>
        <w:pStyle w:val="ConsNonformat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р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чальник отдела делопроизвод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и  кадровой работы                                      </w:t>
      </w:r>
    </w:p>
    <w:p>
      <w:pPr>
        <w:pStyle w:val="211"/>
        <w:jc w:val="both"/>
        <w:rPr/>
      </w:pPr>
      <w:r>
        <w:rPr>
          <w:b/>
          <w:sz w:val="24"/>
          <w:szCs w:val="28"/>
        </w:rPr>
        <w:t xml:space="preserve">  </w:t>
      </w:r>
      <w:r>
        <w:rPr>
          <w:sz w:val="18"/>
          <w:szCs w:val="18"/>
        </w:rPr>
        <w:t>Проект внесен главным  специалистом отдела транспорта, дорожной деятельности и связи управления муниципального хозяйства администрации муниципального образования город Вольск  Коптеваой Н.В.. 7-04-62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70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2">
    <w:name w:val="Заголовок 2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9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6">
    <w:name w:val="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/>
      <w:tabs>
        <w:tab w:val="clear" w:pos="708"/>
        <w:tab w:val="left" w:pos="4309" w:leader="none"/>
      </w:tabs>
      <w:suppressAutoHyphens w:val="true"/>
      <w:bidi w:val="0"/>
      <w:spacing w:lineRule="atLeast" w:line="200" w:before="28" w:after="28"/>
      <w:ind w:left="720" w:hanging="0"/>
      <w:jc w:val="right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mailto:admin-volsk@yandex.ru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6:00Z</dcterms:created>
  <dc:creator>Сектор</dc:creator>
  <dc:description/>
  <cp:keywords/>
  <dc:language>en-US</dc:language>
  <cp:lastModifiedBy>Админ</cp:lastModifiedBy>
  <cp:lastPrinted>2011-10-18T16:49:00Z</cp:lastPrinted>
  <dcterms:modified xsi:type="dcterms:W3CDTF">2011-10-24T06:09:00Z</dcterms:modified>
  <cp:revision>92</cp:revision>
  <dc:subject/>
  <dc:title> </dc:title>
</cp:coreProperties>
</file>