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/>
        <w:jc w:val="right"/>
        <w:rPr>
          <w:bCs/>
        </w:rPr>
      </w:pPr>
      <w:r>
        <w:rPr>
          <w:bCs/>
        </w:rPr>
        <w:t>проект</w:t>
      </w:r>
    </w:p>
    <w:p>
      <w:pPr>
        <w:pStyle w:val="Header"/>
        <w:spacing w:lineRule="auto" w:line="25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ЦИЯ </w:t>
      </w:r>
    </w:p>
    <w:p>
      <w:pPr>
        <w:pStyle w:val="Header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ВОЛЬСК</w:t>
        <w:br/>
      </w:r>
    </w:p>
    <w:p>
      <w:pPr>
        <w:pStyle w:val="Header"/>
        <w:spacing w:lineRule="auto" w:line="252"/>
        <w:jc w:val="center"/>
        <w:rPr>
          <w:b/>
          <w:b/>
          <w:spacing w:val="22"/>
        </w:rPr>
      </w:pPr>
      <w:r>
        <w:rPr>
          <w:b/>
          <w:spacing w:val="22"/>
        </w:rPr>
        <w:t>ПОСТАНОВЛЕНИЕ</w:t>
      </w:r>
    </w:p>
    <w:p>
      <w:pPr>
        <w:pStyle w:val="Header"/>
        <w:spacing w:lineRule="auto" w:line="252"/>
        <w:rPr>
          <w:b/>
          <w:b/>
          <w:spacing w:val="22"/>
        </w:rPr>
      </w:pPr>
      <w:r>
        <w:rPr>
          <w:b/>
          <w:spacing w:val="22"/>
        </w:rPr>
        <w:t>от_________ № ________</w:t>
      </w:r>
    </w:p>
    <w:p>
      <w:pPr>
        <w:pStyle w:val="Normal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Оказание адресной социальной помощ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м категориям граждан на территории муниципального образования город Вольс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</w:t>
      </w:r>
      <w:hyperlink r:id="rId2">
        <w:r>
          <w:rPr>
            <w:rStyle w:val="InternetLink"/>
            <w:b/>
            <w:bCs/>
            <w:color w:val="000000"/>
            <w:szCs w:val="28"/>
          </w:rPr>
          <w:t>Постановлением Правительства РФ от 16 мая 2011 г. N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  </w:r>
      </w:hyperlink>
      <w:r>
        <w:rPr>
          <w:b w:val="false"/>
          <w:szCs w:val="28"/>
        </w:rPr>
        <w:t>, Постановлением администрации  муниципального образования город Вольск от 14.10.2011г. № 35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ПОСТАНОВЛЯЮ: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Оказание адресной социальной помощи отдельным категориям граждан на территории муниципального образования город Вольск»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казанный в </w:t>
      </w:r>
      <w:hyperlink w:anchor="sub_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 </w:t>
      </w:r>
      <w:hyperlink w:anchor="sub_4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ый регламен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 Вольск, в сети Интернет, в местах предоставления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муниципального образования город Вольск от 15 апреля 2011 года № 111 «Об утверждении административного регламента по предоставлению муниципальной услуги «Оказание адресной социальной помощи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город Вольск Харину И.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А.А. Давыденко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20"/>
          <w:tab w:val="right" w:pos="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внесен консультантом отдела социально-экономической политики администрации муниципального образования город Вольск И.И. Смирнова</w:t>
      </w:r>
    </w:p>
    <w:p>
      <w:pPr>
        <w:pStyle w:val="ConsPlusTitle"/>
        <w:widowControl/>
        <w:tabs>
          <w:tab w:val="clear" w:pos="720"/>
          <w:tab w:val="right" w:pos="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PlusTitle"/>
        <w:widowControl/>
        <w:tabs>
          <w:tab w:val="clear" w:pos="720"/>
          <w:tab w:val="right" w:pos="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/>
        <w:t xml:space="preserve">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О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СЫЛК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аров В.Ю.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ЭП - 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ина И.А.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ий отдел - 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ышова Л.В.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ышова Л.В. - 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бутин В.В.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еримова Э.К.</w:t>
            </w:r>
          </w:p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tabs>
                <w:tab w:val="clear" w:pos="720"/>
                <w:tab w:val="righ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20"/>
          <w:tab w:val="right" w:pos="0" w:leader="none"/>
        </w:tabs>
        <w:jc w:val="right"/>
        <w:rPr>
          <w:rFonts w:ascii="Times New Roman" w:hAnsi="Times New Roman" w:cs="Times New Roman"/>
          <w:b w:val="false"/>
          <w:b w:val="false"/>
        </w:rPr>
      </w:pPr>
      <w:bookmarkStart w:id="0" w:name="sub_40"/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Приложение к 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муниципального образования город Вольск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от 2011 года №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40"/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</w:t>
        <w:br/>
        <w:t xml:space="preserve">Администрации муниципального образования город Вольск по предоставлению муниципальной услуги «Оказание адресной социальной помощи отдельным категориям граждан на территории муниципального образования город Вольск» </w:t>
        <w:br/>
      </w:r>
      <w:bookmarkStart w:id="2" w:name="sub_1"/>
      <w:bookmarkEnd w:id="1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bookmarkEnd w:id="2"/>
      <w:r>
        <w:rPr/>
        <w:t>1.1.</w:t>
      </w:r>
      <w:r>
        <w:rPr>
          <w:b/>
        </w:rPr>
        <w:t xml:space="preserve"> Предмет регулирования регламент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Административный регламент администрации муниципального образования город Вольск по предоставлению муниципальной услуги «Оказание адресной социальной помощи отдельным категориям граждан на территории муниципального образования город Вольск» (далее - регламент) - это нормативный правовой акт, устанавливающий порядок взаимодействия между структурными подразделениями администрации муниципального образования город Вольск, её должностными лицами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услуги и стандарт предоставления муниципальной услуги.</w:t>
      </w:r>
    </w:p>
    <w:p>
      <w:pPr>
        <w:pStyle w:val="2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/>
        <w:t xml:space="preserve">1.2. </w:t>
      </w:r>
      <w:r>
        <w:rPr>
          <w:b/>
        </w:rPr>
        <w:t>Круг заявителей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Муниципальная услуга предоставляется отделом социально-экономической политики администрации муниципального образования город Вольск (далее – отделом) при исполнении функции оказания адресной социальной помощи малоимущим семьям (малоимущим одиноко проживающим гражданам), лицам, осуществляющим уход за ребенком-инвалидом, а также иным категориям граждан, находящихся в трудной жизненной ситуации, которые по независящим от них причинам имеют среднедушевой доход ниже прожиточного минимума, установленного в Сарат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/>
        <w:t>1.3.</w:t>
      </w:r>
      <w:r>
        <w:rPr>
          <w:b/>
        </w:rPr>
        <w:t xml:space="preserve"> Требования к порядку информирования о предоставлении муниципальной услуги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3.1. Муниципальную услугу предоставляет отдел социально-экономической политики администрации муниципального образования город Вольск (далее – отдел), расположенный по адресу: каб. 9, ул. Октябрьская, д. 114, г. Вольск, Саратовская обл., 412900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. График приема посетителей: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736"/>
      </w:tblGrid>
      <w:tr>
        <w:trPr/>
        <w:tc>
          <w:tcPr>
            <w:tcW w:w="2470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7736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 - 12-00 (обеденный перерыв 12-00 – 13-00)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 - 12-00 (обеденный перерыв 12-00 – 13-00)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 - 12-00 (обеденный перерыв 12-00 – 13-00)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77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 - 12-00 (обеденный перерыв 12-00 – 13-00)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7736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окументами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бота </w:t>
            </w:r>
          </w:p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ие </w:t>
            </w:r>
          </w:p>
        </w:tc>
        <w:tc>
          <w:tcPr>
            <w:tcW w:w="7736" w:type="dxa"/>
            <w:tcBorders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3. Телефоны для справок: (84593)71205, (84593)72230.</w:t>
      </w:r>
    </w:p>
    <w:p>
      <w:pPr>
        <w:pStyle w:val="Normal"/>
        <w:ind w:firstLine="720"/>
        <w:jc w:val="both"/>
        <w:rPr>
          <w:rStyle w:val="Style12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3.4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Официальный сайт</w:t>
        </w:r>
      </w:hyperlink>
      <w:r>
        <w:rPr>
          <w:rFonts w:cs="Times New Roman" w:ascii="Times New Roman" w:hAnsi="Times New Roman"/>
        </w:rPr>
        <w:t xml:space="preserve"> Администрации муниципального образования город Вольск (далее – Администрации) в сети Интернет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volsk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sarmo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электронной почты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volsk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онном формате услуга предоставляется с использованием сети Интернет, информационных систем "Реестр государственных и муниципальных услуг (функций)" и "Портал государственных и муниципальных услуг (функций)" при наличии соглашения о взаимодействии.</w:t>
      </w:r>
    </w:p>
    <w:p>
      <w:pPr>
        <w:pStyle w:val="Normal"/>
        <w:ind w:firstLine="720"/>
        <w:jc w:val="both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По завершению процесса предоставления услуги в электронном виде информация о результате представления услуги должна быть помещена в специальный информационный ресурс (базу данных).</w:t>
      </w:r>
    </w:p>
    <w:p>
      <w:pPr>
        <w:pStyle w:val="Normal"/>
        <w:ind w:firstLine="720"/>
        <w:jc w:val="both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both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2"/>
          <w:rFonts w:cs="Times New Roman" w:ascii="Times New Roman" w:hAnsi="Times New Roman"/>
          <w:color w:val="000000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</w:rPr>
        <w:t>1.4.1.</w:t>
      </w:r>
      <w:r>
        <w:rPr>
          <w:rStyle w:val="Style12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Информирование по предоставлению муниципальной услуги осуществляется специалистом отдела, ответственным за предоставление муниципальной услуги (далее – специалистом отдела).</w:t>
      </w:r>
    </w:p>
    <w:p>
      <w:pPr>
        <w:pStyle w:val="Normal"/>
        <w:ind w:firstLine="720"/>
        <w:jc w:val="both"/>
        <w:rPr/>
      </w:pPr>
      <w:r>
        <w:rPr>
          <w:rStyle w:val="Style12"/>
          <w:rFonts w:cs="Times New Roman" w:ascii="Times New Roman" w:hAnsi="Times New Roman"/>
          <w:b w:val="false"/>
          <w:color w:val="000000"/>
        </w:rPr>
        <w:t>Специалист отдела осуществляет информирование по следующим</w:t>
      </w:r>
      <w:r>
        <w:rPr>
          <w:rStyle w:val="Style12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направлен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местонахождении, графике работы и  о справочных телефонах Администрации и отдел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вопросам предоставления муниципальной услуги, сведений о ходе предоставления муниципальной услуги, в том числе с использованием сети Интернет, информационных систем "Реестр государственных и муниципальных услуг (функций)" и "Портал государственных и муниципальных услуг (функций)" при наличии соглашении о взаимодейств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2. Информирование заявителей о предоставлении муниципальной услуги осуществляется в форме:  непосредственного общения заявителей (при личном обращении либо по телефону) со специалистом отдела по электронной почте, по письменным обращениям  по направлениям, предусмотренным пунктом 1.4.1. регламен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 Требования к форме и характеру взаимодействия специалистов отдела с заявителя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и ответе на телефонные звонки специалист отдела представляется, назвав свою фамилию, имя, отчество, должность, наименование Администрации, отдела, непосредственно предоставляющего муниципальную услугу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я получения ответа при индивидуальном устном консультировании не должно превышать 15 минут;</w:t>
      </w:r>
    </w:p>
    <w:p>
      <w:pPr>
        <w:pStyle w:val="Normal"/>
        <w:ind w:firstLine="720"/>
        <w:jc w:val="both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исполнителя, исполнившего ответ на обращение в срок, не превышающий 10 дней со дня регистрации обращения.</w:t>
      </w:r>
    </w:p>
    <w:p>
      <w:pPr>
        <w:pStyle w:val="Normal"/>
        <w:ind w:firstLine="720"/>
        <w:jc w:val="both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720"/>
        <w:jc w:val="both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2"/>
          <w:rFonts w:cs="Times New Roman" w:ascii="Times New Roman" w:hAnsi="Times New Roman"/>
          <w:color w:val="000000"/>
        </w:rPr>
        <w:t>1.5. Порядок, форма и место размещения информ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На информационных стендах отдела, непосредственно предоставляющем муниципальную услугу, на официальном сайте Администрации и в информационных системах "Реестр государственных и муниципальных услуг (функций)" и "Портал государственных и муниципальных услуг (функций)" размещаются следующие информационные материал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еречень предоставляемых муниципальных услу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блок-схема, наглядно отображающая последовательность прохождения всех административных процедур (Приложение 1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дрес, номера телефонов и факса, график работы, адрес электронной почты, официального сайта Администр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еречень оснований для отказа в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  </w:t>
      </w:r>
      <w:r>
        <w:rPr>
          <w:rFonts w:cs="Times New Roman" w:ascii="Times New Roman" w:hAnsi="Times New Roman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регламент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стенды о процедуре предоставления муниципальной услуги, размещаются при входе в помещение отдела непосредственно предоставляющего муниципальную услугу.</w:t>
      </w:r>
    </w:p>
    <w:p>
      <w:pPr>
        <w:pStyle w:val="Normal"/>
        <w:ind w:firstLine="720"/>
        <w:jc w:val="both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Style w:val="Style12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3" w:name="sub_2"/>
      <w:bookmarkEnd w:id="3"/>
      <w:r>
        <w:rPr>
          <w:rFonts w:cs="Times New Roman" w:ascii="Times New Roman" w:hAnsi="Times New Roman"/>
          <w:color w:val="000000"/>
        </w:rPr>
        <w:t>Раздел II. Стандарт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4" w:name="sub_2"/>
      <w:bookmarkStart w:id="5" w:name="sub_2"/>
      <w:bookmarkEnd w:id="5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b/>
        </w:rPr>
        <w:t>Наименование муниципальной услуги</w:t>
      </w:r>
      <w:r>
        <w:rPr>
          <w:rFonts w:cs="Times New Roman" w:ascii="Times New Roman" w:hAnsi="Times New Roman"/>
        </w:rPr>
        <w:t xml:space="preserve"> – «Оказание адресной социальной помощи отдельным категориям граждан на территории муниципального образования город Вольск» (далее - муниципальная услуга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b/>
        </w:rPr>
        <w:t>Наименование структурного подразделения, предоставляющего муниципальную услугу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 Отдел социально-экономической политики Администра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Органы и организации, обращение в которые необходимо для предоставления муниципальной услуги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ГУ «Управление социальной поддержки населения Вольского района» (д. 26, ул. Революционная, г. Вольск, Саратовская обл., 412900, тел. (84593)72245), прием граждан: понедельник, вторник, четверг – с 8-00 до 12-00, среда – с 13-00 до 17-00, обеденный перерыв 12-00 – 13-00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ГУ «Центр занятости населения г. Вольска» (д. 187, ул. Комсомольская, г. Вольск, Саратовская обл., 412900, тел. (84593)54168), прием граждан: понедельник-пятница – с 9-00 до 16-00, обеденный перерыв 12-00 – 13-00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ежрайонная инспекция ФНС России № 3 по Саратовской области (д. 69, ул. Саратовская, г. Вольск, Саратовская обл., 412900, тел. (84593)52802), прием граждан: понедельник-четверг – с 8-00 до 17-00, пятница – с 8-00 до 16-00, обеденный перерыв 12-00 – 13-00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ГУ «Управление Пенсионного фонда РФ в Вольском районе» (д. 99, ул. Володарского, г. Вольск, Саратовская обл., 412900, тел. (84593)70169), прием граждан: понедельник-пятница – с 9-00 до 17-00, обеденный перерыв 13-00 – 14-00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У «Служба субсидий» (д. 22, ул. Революционная, г. Вольск, Саратовская обл., 412900, тел. (84593)55150), прием граждан: понедельник-пятница – с 8-00 до 17-00, обеденный перерыв 12-00 – 13-00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ГУСО «Социально-ребилитационный центр для несовершеннолетних «Волжанка» (д. 13, ул. Школьная, г. Вольск, Саратовская обл., 412900, тел. (84593)51827), прием граждан: понедельник-четверг – с 8-00 до 17-00, пятница – с 8-00 до 16-00, обеденный перерыв 12-00 – 13-00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Управление социального защиты населения Вольского района министерства социального развития Саратовской области (д. 26, ул. Революционная, г. Вольск, Саратовская обл., 412900, тел. (84593)71359), прием граждан: понедельник, вторник, четверг – с 8-00 до 12-00, среда – с 13-00 до 17-00, обеденный перерыв 12-00 – 13-00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/>
        <w:t xml:space="preserve">Запрещено требовать от заявителя представления документов и информации ил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,  представляемых органом местного самоуправления муниципального образования город Вольс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/>
        <w:t xml:space="preserve">2.3. </w:t>
      </w:r>
      <w:r>
        <w:rPr>
          <w:b/>
        </w:rPr>
        <w:t>Описание результата предоставления муниципальной услуги</w:t>
      </w:r>
      <w:r>
        <w:rPr/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адресной социальной помощи малоимущим семьям (малоимущим  одиноко проживающим гражданам), лицам, осуществляющим уход за ребенком-инвалидом, а также иным категориям граждан, оказавшимся в трудной жизненной ситуации, которые по независящим от них причинам имеют среднедушевой доход ниже прожиточного минимума, установленного в Саратовской области (далее - оказание адресной социальной помощи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об отказе в оказании адресной социальной помощ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/>
        <w:t xml:space="preserve">2.4. </w:t>
      </w:r>
      <w:r>
        <w:rPr>
          <w:b/>
        </w:rPr>
        <w:t>Срок предоставления муниципальной услуги</w:t>
      </w:r>
      <w:r>
        <w:rPr/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срок предоставления муниципальной услуги не должен превышать 30 дней со дня подачи заявления и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/>
        <w:t xml:space="preserve">2.5. </w:t>
      </w:r>
      <w:r>
        <w:rPr>
          <w:b/>
        </w:rPr>
        <w:t>Перечень нормативных правовых актов, регулирующих отношения, возникающие с предоставлением муниципальной услуги</w:t>
      </w:r>
      <w:r>
        <w:rPr/>
        <w:t>.</w:t>
      </w:r>
    </w:p>
    <w:p>
      <w:pPr>
        <w:pStyle w:val="2"/>
        <w:numPr>
          <w:ilvl w:val="0"/>
          <w:numId w:val="5"/>
        </w:numPr>
        <w:spacing w:lineRule="auto" w:line="240" w:before="0" w:after="0"/>
        <w:ind w:left="0" w:firstLine="708"/>
        <w:jc w:val="both"/>
        <w:rPr/>
      </w:pPr>
      <w:r>
        <w:rPr/>
        <w:t>Федеральный закон от 06.10.2003 года № 131-ФЗ «Об общих принципах местного самоуправления в Российской Федерации»;</w:t>
      </w:r>
    </w:p>
    <w:p>
      <w:pPr>
        <w:pStyle w:val="2"/>
        <w:numPr>
          <w:ilvl w:val="0"/>
          <w:numId w:val="5"/>
        </w:numPr>
        <w:spacing w:lineRule="auto" w:line="240" w:before="0" w:after="0"/>
        <w:ind w:left="0" w:firstLine="708"/>
        <w:jc w:val="both"/>
        <w:rPr/>
      </w:pPr>
      <w:hyperlink r:id="rId9">
        <w:r>
          <w:rPr>
            <w:rStyle w:val="InternetLink"/>
            <w:b w:val="false"/>
            <w:bCs/>
            <w:color w:val="000000"/>
          </w:rPr>
          <w:t>Федеральный закон</w:t>
        </w:r>
      </w:hyperlink>
      <w:r>
        <w:rPr/>
        <w:t xml:space="preserve"> от 27.07.2006 г. N 152-ФЗ «О персональных данных»;</w:t>
      </w:r>
    </w:p>
    <w:p>
      <w:pPr>
        <w:pStyle w:val="2"/>
        <w:numPr>
          <w:ilvl w:val="0"/>
          <w:numId w:val="5"/>
        </w:numPr>
        <w:spacing w:lineRule="auto" w:line="240" w:before="0" w:after="0"/>
        <w:ind w:left="0" w:firstLine="708"/>
        <w:jc w:val="both"/>
        <w:rPr/>
      </w:pPr>
      <w:r>
        <w:rPr/>
        <w:t>Устав администрации муниципального образования город Вольск Вольского муниципального района Саратовской области;</w:t>
      </w:r>
    </w:p>
    <w:p>
      <w:pPr>
        <w:pStyle w:val="2"/>
        <w:numPr>
          <w:ilvl w:val="0"/>
          <w:numId w:val="5"/>
        </w:numPr>
        <w:spacing w:lineRule="auto" w:line="240" w:before="0" w:after="0"/>
        <w:ind w:left="0" w:firstLine="708"/>
        <w:jc w:val="both"/>
        <w:rPr/>
      </w:pPr>
      <w:r>
        <w:rPr/>
        <w:t>Постановление администрации муниципального образования город Вольск от 06.06.2011 г. N 217 «О порядке оказания адресной социальной помощи отдельным категориям граждан на территории муниципального образования город Вольс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6. </w:t>
      </w:r>
      <w:r>
        <w:rPr>
          <w:rFonts w:cs="Times New Roman" w:ascii="Times New Roman" w:hAnsi="Times New Roman"/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</w:t>
      </w:r>
      <w:r>
        <w:rPr>
          <w:rFonts w:cs="Times New Roman" w:ascii="Times New Roman" w:hAnsi="Times New Roman"/>
        </w:rPr>
        <w:t>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/>
        <w:t>2.6.1. Для получения муниципальной услуги заявитель представляет в отдел социально-экономической политики следующие документы на бумажном носите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) заявление о предоставлении муниципальной услуги (</w:t>
      </w:r>
      <w:hyperlink w:anchor="sub_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 xml:space="preserve">Приложение </w:t>
        </w:r>
      </w:hyperlink>
      <w:r>
        <w:rPr>
          <w:rFonts w:cs="Times New Roman" w:ascii="Times New Roman" w:hAnsi="Times New Roman"/>
        </w:rPr>
        <w:t>2) с приложением следующих докумен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кумент, удостоверяющий личность и подтверждающий наличие регистрации по месту жительства (паспорт или иной документ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видетельство о рождении детей и (или) паспорт при достижении детьми 14 лет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ведения о доходах за три последних календарных месяца, предшествующих месяцу подачи заявления об оказании мер социальной поддержки, а именно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заработной плате за три последних календарных месяца, предшествующих месяцу подачи заявления об оказании мер социальной поддержки (подлинный экземпляр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из ГУ «Управление социальной поддержки населения Вольского района» о размере детского пособия (подлинный экземпляр) на каждого ребенк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размере стипендии - для обучающихся на дневных отделениях (факультетах) специальных учебных заведени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размере алиментов на содержание дет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1) при предоставлении </w:t>
      </w:r>
      <w:r>
        <w:rPr>
          <w:rFonts w:cs="Times New Roman" w:ascii="Times New Roman" w:hAnsi="Times New Roman"/>
          <w:b/>
        </w:rPr>
        <w:t>справки из ГУ «Управление социальной поддержки населения Вольского района» о признании семьи малоимущей</w:t>
      </w:r>
      <w:r>
        <w:rPr>
          <w:rFonts w:cs="Times New Roman" w:ascii="Times New Roman" w:hAnsi="Times New Roman"/>
        </w:rPr>
        <w:t xml:space="preserve"> (подлинный экземпляр) иные справки о доходах не требую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информацию о составе семьи – справка с места жительства о составе семьи (подлинный экземпляр) или записи домовой книги (подлинный экземпляр (для обозрения), коп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6) банковский документ, подтверждающий открытие счета (подлинный экземпляр (подлинный экземпляр (для обозрения), коп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6.2. Помимо указанных в </w:t>
      </w:r>
      <w:hyperlink w:anchor="sub_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. 2.6.1</w:t>
        </w:r>
      </w:hyperlink>
      <w:r>
        <w:rPr>
          <w:rFonts w:cs="Times New Roman" w:ascii="Times New Roman" w:hAnsi="Times New Roman"/>
        </w:rPr>
        <w:t xml:space="preserve"> настоящего регламента документов, отдельные категории граждан представляют следующие докумен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неработающих пенсионеров и неработающих членов семьи в трудоспособном возрасте - трудовая книжка (подлинный экземпляр (для обозрения), копия первой страницы и последняя запись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инвалидов детства и инвалидов общего заболевания - справка МСЭ (подлинный экземпляр (для обозрения), копия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обращения за возмещением затрат на получение медицинской услуги или приобретение лекарственного средства (при необходимости) – заключение учреждения здравоохранения (подлинный экземпляр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ные документы (их копии), подтверждающие необходимость оказания адресной социальной помощ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3. Документы, необходимые для предоставления государственной услуги, могут быть представлены как в оригиналах, так и в нотариально заверенных коп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 предоставляются с оригиналами для завер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7. </w:t>
      </w:r>
      <w:r>
        <w:rPr>
          <w:rFonts w:cs="Times New Roman" w:ascii="Times New Roman" w:hAnsi="Times New Roman"/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вправе предоставить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неработающих граждан трудоспособного возраста - справка из ГУ «Центр занятости населения г. Вольска» (подлинный экземпляр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ля неработающих граждан трудоспособного возраста - справка из налогового органа о том, что не ведется предпринимательская деятельность (подлинный экземпляр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ля неработающих пенсионеров - справка из ГУ «Управление Пенсионного фонда РФ в Вольском районе» о размере выплат за три последних календарных месяца, предшествующих месяцу подачи заявления (подлинный экземпляр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ля пенсионеров – справка из ГУ «Управление социальной поддержки населения Вольского района» о размере ежемесячной денежной выплаты на оплату ЖКУ за три последних календарных месяца, предшествующих месяцу подачи заявления (подлинный экземпляр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ля всех категорий получающих денежную помощь – справка из МУ «Служба субсидий» о размере субсидий на оплату жилого помещения и коммунальных услуг за три последних календарных месяца, предшествующих месяцу подачи заявления (подлинный экземпляр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Непредставление заявителем указанных в п. 2.7 документов не является основанием для отказа заявителю в предоставлении услуги при согласии на использование его персональных данных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7.07.2006 г. N 152-ФЗ «О персональных данных» (заполнение бланка информационного согласия согласно приложению № 3). Если заявитель не согласен на использование его персональных данных, то может самостоятельно предоставить указанные в п. 2.7. докумен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8. </w:t>
      </w:r>
      <w:r>
        <w:rPr>
          <w:rFonts w:cs="Times New Roman" w:ascii="Times New Roman" w:hAnsi="Times New Roman"/>
          <w:b/>
        </w:rPr>
        <w:t>Запрещено требовать от заявителя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е отношения, возникающие в связи с предоставлением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2.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9. </w:t>
      </w:r>
      <w:r>
        <w:rPr>
          <w:rFonts w:cs="Times New Roman" w:ascii="Times New Roman" w:hAnsi="Times New Roman"/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отказа в приеме документов, необходимых для предоставления муниципальной услуги являются следующие нарушения требований к оформлению документов, представляемых для предоставления муниципальной услуг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едставленные документы нотариально не удостоверены в установленных законодательством случа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тексты документов написаны неразборчиво, наименования юридических лиц – сокращены, не указаны  места их нахождения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амилии, имена и отчества физических лиц, адреса их мест жительства написаны не полност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окументы исполнены карандаш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10. </w:t>
      </w:r>
      <w:r>
        <w:rPr>
          <w:rFonts w:cs="Times New Roman" w:ascii="Times New Roman" w:hAnsi="Times New Roman"/>
          <w:b/>
        </w:rPr>
        <w:t>Исчерпывающий перечень оснований для приостановления или отказе в приостановлении муниципальной услуги</w:t>
      </w:r>
      <w:r>
        <w:rPr>
          <w:rFonts w:cs="Times New Roman" w:ascii="Times New Roman" w:hAnsi="Times New Roman"/>
        </w:rPr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стоятельств, являющихся основаниями для оказания материальной помощ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явителем документов, содержащих недостоверные сведения, имеющие значение для оказания материальной помощ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одного или более документов, указанных в </w:t>
      </w:r>
      <w:hyperlink w:anchor="sub_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п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2.6., 2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регламент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двенадцати месяцев со дня чрезвычайной ситу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11. </w:t>
      </w:r>
      <w:r>
        <w:rPr>
          <w:rFonts w:cs="Times New Roman" w:ascii="Times New Roman" w:hAnsi="Times New Roman"/>
          <w:b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  <w:r>
        <w:rPr>
          <w:rFonts w:cs="Times New Roman" w:ascii="Times New Roman" w:hAnsi="Times New Roman"/>
        </w:rPr>
        <w:t>: муниципальная услуга предоставляется бесплат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12. </w:t>
      </w:r>
      <w:r>
        <w:rPr>
          <w:rFonts w:cs="Times New Roman" w:ascii="Times New Roman" w:hAnsi="Times New Roman"/>
          <w:b/>
        </w:rPr>
        <w:t xml:space="preserve">Максимальное время ожидания и продолжительность приема </w:t>
      </w:r>
      <w:r>
        <w:rPr>
          <w:rFonts w:cs="Times New Roman" w:ascii="Times New Roman" w:hAnsi="Times New Roman"/>
        </w:rPr>
        <w:t>в отделе социально-экономической политики при решении отдельных вопросов, связанных с предоставлением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емя ожидания в очереди при получении информации о ходе выполнения муниципальной услуги и для консультаций не должно превышать 30 минут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емя приема при проверке документов к заявлению в ходе выполнения муниципальной услуги не должно превышать 30 минут.</w:t>
      </w:r>
    </w:p>
    <w:p>
      <w:pPr>
        <w:pStyle w:val="Normal"/>
        <w:ind w:firstLine="720"/>
        <w:jc w:val="both"/>
        <w:rPr>
          <w:rStyle w:val="FontStyle32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Style w:val="FontStyle32"/>
          <w:sz w:val="24"/>
          <w:szCs w:val="24"/>
        </w:rPr>
        <w:t xml:space="preserve">2.13. </w:t>
      </w:r>
      <w:r>
        <w:rPr>
          <w:rStyle w:val="FontStyle32"/>
          <w:b/>
          <w:sz w:val="24"/>
          <w:szCs w:val="24"/>
        </w:rPr>
        <w:t>Срок и порядок регистрации запроса заявителя о предоставлении муниципальной услуги</w:t>
      </w:r>
      <w:r>
        <w:rPr>
          <w:rStyle w:val="FontStyle32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Для регистрации документы  представляются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на имя главы администрации муниципального образования город Воль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заявителей для подачи документов осуществляется в соответствии с графиком работы администрации муниципального образования город Вольск.</w:t>
      </w:r>
    </w:p>
    <w:p>
      <w:pPr>
        <w:pStyle w:val="Normal"/>
        <w:ind w:firstLine="709"/>
        <w:jc w:val="both"/>
        <w:rPr/>
      </w:pPr>
      <w:r>
        <w:rPr>
          <w:rStyle w:val="FontStyle32"/>
          <w:sz w:val="24"/>
          <w:szCs w:val="24"/>
        </w:rPr>
        <w:t>Срок регистрации запроса заявителя о предоставлении муниципальной услуги - день поступления запроса.</w:t>
      </w:r>
    </w:p>
    <w:p>
      <w:pPr>
        <w:pStyle w:val="Normal"/>
        <w:ind w:firstLine="709"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2"/>
          <w:sz w:val="24"/>
          <w:szCs w:val="24"/>
        </w:rPr>
        <w:t xml:space="preserve">2.14. </w:t>
      </w:r>
      <w:r>
        <w:rPr>
          <w:rStyle w:val="FontStyle32"/>
          <w:b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информации о порядке предоставления услуг</w:t>
      </w:r>
      <w:r>
        <w:rPr>
          <w:rStyle w:val="FontStyle32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 xml:space="preserve">2.14.1. </w:t>
      </w:r>
      <w:r>
        <w:rPr>
          <w:rFonts w:cs="Times New Roman" w:ascii="Times New Roman" w:hAnsi="Times New Roman"/>
        </w:rPr>
        <w:t>Помещения Администраци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 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tabs>
          <w:tab w:val="clear" w:pos="720"/>
          <w:tab w:val="left" w:pos="73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2.14.2. 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3. Места для заполнения документов оборудуются стульями, столами и обеспечиваются образцами заполнения документов, бланками документов и руч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4. Помещение для непосредственного взаимодействия специалистов с заинтересованным лицом может быть организовано в виде отдельных кабинетов для каждого ведущего прием специалиста, а при отсутствии такой возможности в виде кабинетов, в которых ведут прием несколько специалис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5. Кабинеты приема оборудуются информационными табличками (вывесками) с указан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мера кабин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и, имени, отчества и должности специалиста, ведущего пр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фика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6. Места информирования, предназначенные для ознакомления заинтересованного лица с информационными материалами, оборудуются информационными стендами, содержащими следующую информацию: график работы, порядок предоставления муниципальной услуги, перечень необходимых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7. 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15. </w:t>
      </w:r>
      <w:r>
        <w:rPr>
          <w:rFonts w:cs="Times New Roman" w:ascii="Times New Roman" w:hAnsi="Times New Roman"/>
          <w:b/>
        </w:rPr>
        <w:t>Основными показателями доступности и качества муниципальной услуги являю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зарегистрированных заявлений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заявителями требований и условий подачи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ок рассмотрения заявл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жалоб, на действия (бездействие) должностных лиц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обеспечение информирования заявителей о месте нахождения и графике работы отдел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информирования заявителей о порядке предоставления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16. </w:t>
      </w:r>
      <w:r>
        <w:rPr>
          <w:rFonts w:cs="Times New Roman" w:ascii="Times New Roman" w:hAnsi="Times New Roman"/>
          <w:b/>
        </w:rPr>
        <w:t>Иные требования, в том числе учитывающие особенности предоставления муниципальной функции в многофункциональных центрах предоставления муниципальных услуг и особенности предоставления муниципальной услуги в электронной форме</w:t>
      </w:r>
      <w:r>
        <w:rPr>
          <w:rFonts w:cs="Times New Roman" w:ascii="Times New Roman" w:hAnsi="Times New Roman"/>
        </w:rPr>
        <w:t>: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III. Состав, последовательность и сроки выполнения</w:t>
        <w:br/>
        <w:t>административных процедур, требования к порядку их выполн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1. Последовательность административных действий по оказанию адресной социальной помощи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>отдельным категориям граждан на территории муниципального образования город Вольск включает в себя следующие административные процедуры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документов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ование документов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1418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, отказе в предоставлении муниципальной услуг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единовременной материальной помощ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ием и регистрация докумен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Основанием для начала исполнения государственной услуги является письменное обращение заявителя в отдел с заявлением и пакетом документов для назначения и выплаты единовременной материальной помо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 документов осуществляет специалист отдела непосредственно в помещении отдела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Специалист отдела проводит первичную проверку представленных документов на предмет соответствия их установленным законодательством требованиям, удостоверяясь, что поданы все предусмотренные регламентом документы, которые соответствуют указанным требованиям, в том числе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, наименования юридических лиц - без сокращения, с указанием мест их нахождения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ах нет подчисток, приписок, зачеркнутых слов и иных, не оговоренных в них, исправлений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сполнены карандашом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тек срок действия представленного документа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соответствуют оригинал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отдела сличает представленные экземпляры оригиналов и копий документов друг с другом. Если представленные копии документов нотариально не заверены,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3.2.3. Специалист отдела при установлении фактов отсутствия необходимых документов, несоответствия представленных документов требования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предлагает принять меры по их устранению, </w:t>
      </w:r>
      <w:r>
        <w:rPr>
          <w:rStyle w:val="FontStyle32"/>
          <w:sz w:val="24"/>
          <w:szCs w:val="24"/>
        </w:rPr>
        <w:t>прервав процедуру подачи документов для предоставления муниципальной услуги, возвращает заявление и предоставленные докумен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пределяет основания получения заявителем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2.4. Специалист отдела вносит в Журнал регистрации поступающих документов запись о приеме документов с указанием: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ого номера,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заявителя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места жительства заявител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а заявител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2.5. Общий максимальный срок рассмотрения документов (без учета времени, затраченного на проведение проверки представленных заявителем сведений) не должен превышать 20 минут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стребование документ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2.1. Специалист отдела в порядке межведомственного обмена в целях получения полной информации о ежемесячном доходе семьи заявителя истребует необходимые документы (сведения) из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из ГУ «Центр занятости населения г. Вольска» - для неработающих граждан трудоспособного возрас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из налогового органа - для неработающих граждан трудоспособного возрас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ГУ «Управление Пенсионного фонда РФ в Вольском районе» - для неработающих пенсионер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ГУ «Управление социальной поддержки населения Вольского района» - для пенсионер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МУ «Служба субсидий» - для всех категорий получающих денежную помощ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3.2.3. Специалист отдела при поступлении ответа на запрос приобщает его к делу и производит расчет совокупного ежемесячного дохода на каждого члена семь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3.2.4. Специалист отдела вносит информацию по заявителю в базу данных и передает не менее чем за 4 рабочих дня, до дня проведения заседания, всю документацию о заявителях в Межведомственную комиссию при Администрации по рассмотрению вопросов предоставления адресной социальной помощи для подготовки к заседа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2.5. Срок истребования документов - 5 рабочих дн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2.6. Процедура заканчивается передачей полного пакета документов в Межведомственную комиссию при Администрации по рассмотрению вопросов предоставления адресной социальной помощ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</w:rPr>
        <w:t>Принятие решения о предоставлении, отказе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Основанием для начала процедуры принятия решения об оказании (отказе в оказании) единовременной материальной помощи передачей полного пакета документов в Комиссию по чрезвычайным ситуациям и обеспечения пожарной безопасности Администрации, принимающей решение об оказании (отказе в оказании) единовременной материальной помощ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Комиссия по предупреждению и ликвидации чрезвычайных ситуаций и обеспечению пожарной безопасности при Администрации рассматривает на своем заседании предоставленную документацию и принимает решение о выдаче либо об отказе в выдаче материальной помощи из резервного фонда заявител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3. Решение Комиссии по предупреждению и ликвидации чрезвычайных ситуаций и обеспечению пожарной безопасности при Администрации о предоставлении муниципальной услуги утверждается распоряжением Администрации не позднее 1 рабочего дня, следующего за днем проведения заседания Комиссии. </w:t>
      </w:r>
    </w:p>
    <w:p>
      <w:pPr>
        <w:pStyle w:val="Style55"/>
        <w:tabs>
          <w:tab w:val="clear" w:pos="720"/>
          <w:tab w:val="left" w:pos="0" w:leader="none"/>
        </w:tabs>
        <w:spacing w:before="0" w:after="0"/>
        <w:ind w:firstLine="708"/>
        <w:jc w:val="both"/>
        <w:rPr/>
      </w:pPr>
      <w:r>
        <w:rPr/>
        <w:t>3.3.4. Ответственный исполнитель отдела вносит в Журнал регистрации заявлений на оказание материальной помощи:</w:t>
      </w:r>
    </w:p>
    <w:p>
      <w:pPr>
        <w:pStyle w:val="Style55"/>
        <w:tabs>
          <w:tab w:val="clear" w:pos="720"/>
          <w:tab w:val="left" w:pos="0" w:leader="none"/>
        </w:tabs>
        <w:spacing w:before="0" w:after="0"/>
        <w:ind w:firstLine="708"/>
        <w:jc w:val="both"/>
        <w:rPr/>
      </w:pPr>
      <w:r>
        <w:rPr/>
        <w:t>- номер и дату решения о предоставлении либо об отказе в предоставлении муниципальной услуги;</w:t>
      </w:r>
    </w:p>
    <w:p>
      <w:pPr>
        <w:pStyle w:val="Style55"/>
        <w:tabs>
          <w:tab w:val="clear" w:pos="720"/>
          <w:tab w:val="left" w:pos="0" w:leader="none"/>
        </w:tabs>
        <w:spacing w:before="0" w:after="0"/>
        <w:ind w:firstLine="708"/>
        <w:jc w:val="both"/>
        <w:rPr/>
      </w:pPr>
      <w:r>
        <w:rPr/>
        <w:t>- размер материальной помощ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5. Специалист отдела готовит и направляет заявителю уведомление о предоставлении муниципальной услуги (приложение 5) либо уведомление об отказе в предоставлении муниципальной услуги (приложение 6) с указанием причины отказа и порядка его обжал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6. Процедура заканчивается направлением заявителю уведомления предоставлении муниципальной услуги либо уведомления об отказе в предоставлени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4. </w:t>
      </w:r>
      <w:r>
        <w:rPr>
          <w:rFonts w:cs="Times New Roman" w:ascii="Times New Roman" w:hAnsi="Times New Roman"/>
          <w:b/>
        </w:rPr>
        <w:t>Выплата единовременной материальной помощ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4.1. Ответственный исполнитель отдела не позднее четырех дней с момента принятия решения о предоставлении муниципальной услуги передает в муниципальное казенное учреждение «Централизованная бухгалтерия администрации муниципального образования город Вольск» распоряжение администрации муниципального образования город Вольск об оказании материальной помощи, в котором указываются  номер лицевого счета заявителя, а также реквизиты кредитного учреждения для перечисления денежных сред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4.2. Муниципальное казенное учреждение «Централизованная бухгалтерия администрации муниципального образования город Вольск» не позднее пяти дней с момента поступления распоряжения осуществляет подготовку и передачу платежных документов для перечисления денежных средств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IV. Контроль за предоставлением 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регламента, нормативных правовых актов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ущий контроль осуществляется постоянно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протокола проверки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роверки подписывается всеми участниками проверки и руководителем проверяемого отдела, ответственного за выдачу докумен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ых проверок в случае выявления нарушений положений регламента,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. Обжалование действий (бездействий) должностных лиц в ходе выполнения административных процедур при исполнении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я) должностных лиц при исполнении муниципальной услуги могут быть обжалованы в досудебном и судеб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судебный порядок обжал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досудебного обжалования являются обращения заявителя к главе Администрации на действия (бездействия) и решения, принятые ответственным исполнителем отдела, в ходе предоставления муниципальной услуги на основании настоящего регл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начала процедуры досудебного обжалования является нарушение, ответственным исполнителем отдела, процедуры предоставления муниципальной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досудебного обжалования действий (бездействий)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енном порядке в соответствии с настоящим регламент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удебный порядок обжал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 лица могут обжаловать действия (бездействия) и решения, принятые в ходе предоставления муниципальной услуги, в том числе в порядке досудебного обжалования, в установленном законодательством РФ судеб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ратиться с жалобой лично, а также направить обращения в любой фор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уководитель и должностные лица отдела, участвующие в исполнении муниципальной услуги проводят личный прием заявителя и рассматривают поступившие в устном порядке жалобы в течение одного рабочего дня. Содержание устной жалобы заносится в карточку личного приема заявител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рассмотрения устной жалобы должностное лицо, которое проводило прием заявителя, сообщает в устной форме или по телефону,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дается письменный ответ по существу поставленных в жалобе вопрос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ри обращении заявителя в письменной форме с жалобой на действия должностных лиц в рамках осуществления конкретной административной процедуры (административного действия) жалоба рассматривается в срок, не превышающий 30 календарных дней с момента регистрации письменного обращения (жалобы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(жалоба) подписывается подавшим ее лицом, в котором ставит личную подпись и дату подачи обращения (жалобы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 результатам рассмотрения обращения (жалобы) должностное лицо, ответственный или уполномоченный работник принимает решение об удовлетворении требований заявителя и о признании неправомерным действия (бездействия) либо об отказе в удовлетворении обращения (жалобы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обращения (жалобы), направляется заявител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несогласия с ответом муниципального органа, автор обращения вправе в установленном действующим законодательством Российской Федерации порядке и в сроки обратиться в суд общей юрисдикции или арбитражный су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Если в обращении (жалобе) не указаны фамилия гражданина, либо наименование юридического лица, направившего обращение (жалобу)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екст письменного обращения не поддается прочтению ответ на обращение не дается, и оно не подлежит направлению на рассмотрение должностному лицу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. О недопустимости злоупотребления правом сообщается гражданину, направившему обращени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метом обращения (жалобы) является обжалование судебных решений, принятых по действиям (бездействию), либо решениям должностных лиц муниципального органа, такое обращение (жалоба) возвращается направившему его гражданину, с разъяснением порядка обжалования судебных реше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Схема направления заявителем жалоб, связанных с выполнением административных процедур (административных действий), установленных настоящим регламенто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действия (бездействия) должностных лиц муниципального органа – руководителю отдела, заместителю главы Администрации курирующему исполнение данной муниципальной услуги, главе Администр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действия (бездействия) руководителя отдела – заместителю главы Администрации курирующему исполнение данной муниципальной услуги, главе Админист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Действия (бездействия) должностных лиц при выполнении административных процедур (административных действий), установленных настоящим регламентом, обжалование которых допускается в упрощенном порядк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ов, установленных для административных процедур в соответствии с настоящим регламенто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орректное поведение должностного лица по отношению к заявител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Жалобы на действия должностных лиц муниципального органа по иным вопросам рассматриваются в установленном законодательств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 отдела социально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й политики                                                                                     И.И. Смирн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4536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1 к Административному регламенту, 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20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</w:r>
    </w:p>
    <w:p>
      <w:pPr>
        <w:pStyle w:val="ConsPlusNormal"/>
        <w:widowControl/>
        <w:tabs>
          <w:tab w:val="clear" w:pos="720"/>
          <w:tab w:val="left" w:pos="4884" w:leader="none"/>
        </w:tabs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</w:rPr>
        <w:t xml:space="preserve">от                      2011 года  №   </w:t>
      </w:r>
    </w:p>
    <w:p>
      <w:pPr>
        <w:pStyle w:val="ListParagraph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-СХЕ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и действий при исполнении муниципальной услу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казание адресной социальной помощи»</w:t>
      </w:r>
    </w:p>
    <w:p>
      <w:pPr>
        <w:pStyle w:val="ListParagraph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320</wp:posOffset>
                </wp:positionH>
                <wp:positionV relativeFrom="paragraph">
                  <wp:posOffset>303530</wp:posOffset>
                </wp:positionV>
                <wp:extent cx="2000250" cy="6896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68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явление с приложением документо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6pt;margin-top:23.9pt;width:157.45pt;height:54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явление с приложением документо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7570</wp:posOffset>
                </wp:positionH>
                <wp:positionV relativeFrom="paragraph">
                  <wp:posOffset>560705</wp:posOffset>
                </wp:positionV>
                <wp:extent cx="457835" cy="1270"/>
                <wp:effectExtent l="63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1pt;margin-top:44.1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3545</wp:posOffset>
                </wp:positionH>
                <wp:positionV relativeFrom="paragraph">
                  <wp:posOffset>865505</wp:posOffset>
                </wp:positionV>
                <wp:extent cx="1270" cy="40068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5pt;margin-top:68.15pt;width:0.0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5245</wp:posOffset>
                </wp:positionH>
                <wp:positionV relativeFrom="paragraph">
                  <wp:posOffset>294005</wp:posOffset>
                </wp:positionV>
                <wp:extent cx="3171825" cy="581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рием, проверка и регистрация документов в отделе делопроизводства (каб. 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5pt;height:45.75pt;mso-wrap-distance-left:9.05pt;mso-wrap-distance-right:9.05pt;mso-wrap-distance-top:0pt;mso-wrap-distance-bottom:0pt;margin-top:23.15pt;mso-position-vertical-relative:text;margin-left:2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Прием, проверка и регистрация документов в отделе делопроизводства (каб. 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1780</wp:posOffset>
                </wp:positionH>
                <wp:positionV relativeFrom="paragraph">
                  <wp:posOffset>5715</wp:posOffset>
                </wp:positionV>
                <wp:extent cx="419735" cy="1270"/>
                <wp:effectExtent l="0" t="38100" r="63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pt;margin-top:0.45pt;width:32.95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1780</wp:posOffset>
                </wp:positionH>
                <wp:positionV relativeFrom="paragraph">
                  <wp:posOffset>5715</wp:posOffset>
                </wp:positionV>
                <wp:extent cx="1270" cy="536765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pt;margin-top:0.45pt;width:0.1pt;height:42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5245</wp:posOffset>
                </wp:positionH>
                <wp:positionV relativeFrom="paragraph">
                  <wp:posOffset>3175</wp:posOffset>
                </wp:positionV>
                <wp:extent cx="3171825" cy="6369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документов на соответствие требованиям 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5pt;height:50.15pt;mso-wrap-distance-left:9.05pt;mso-wrap-distance-right:9.05pt;mso-wrap-distance-top:0pt;mso-wrap-distance-bottom:0pt;margin-top:0.25pt;mso-position-vertical-relative:text;margin-left:2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а документов на соответствие требованиям административного регламен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7570</wp:posOffset>
                </wp:positionH>
                <wp:positionV relativeFrom="paragraph">
                  <wp:posOffset>104775</wp:posOffset>
                </wp:positionV>
                <wp:extent cx="1057910" cy="355600"/>
                <wp:effectExtent l="0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0" cy="35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1pt;margin-top:8.25pt;width:83.25pt;height:2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3545</wp:posOffset>
                </wp:positionH>
                <wp:positionV relativeFrom="paragraph">
                  <wp:posOffset>104775</wp:posOffset>
                </wp:positionV>
                <wp:extent cx="1270" cy="35560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5pt;margin-top:8.25pt;width:0.05pt;height:2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  <w:tab/>
        <w:t>нет                                                 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154305</wp:posOffset>
                </wp:positionV>
                <wp:extent cx="2657475" cy="7143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тивированный отказ в предоставлении услуги с перечн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56.25pt;mso-wrap-distance-left:9.05pt;mso-wrap-distance-right:9.05pt;mso-wrap-distance-top:0pt;mso-wrap-distance-bottom:0pt;margin-top:12.15pt;mso-position-vertical-relative:text;margin-left:-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тивированный отказ в предоставлении услуги с перечн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8170</wp:posOffset>
                </wp:positionH>
                <wp:positionV relativeFrom="paragraph">
                  <wp:posOffset>154305</wp:posOffset>
                </wp:positionV>
                <wp:extent cx="2628900" cy="7143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и регистрация документов в уполномоченном структурном подразделении (каб. 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56.25pt;mso-wrap-distance-left:9.05pt;mso-wrap-distance-right:9.05pt;mso-wrap-distance-top:0pt;mso-wrap-distance-bottom:0pt;margin-top:12.15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верка и регистрация документов в уполномоченном структурном подразделении (каб. 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80</wp:posOffset>
                </wp:positionH>
                <wp:positionV relativeFrom="paragraph">
                  <wp:posOffset>31750</wp:posOffset>
                </wp:positionV>
                <wp:extent cx="5657850" cy="1862455"/>
                <wp:effectExtent l="15240" t="5715" r="1587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186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седание Межведомственной комиссии при администрации  муниципального образования город Вольск по рассмотрению вопросов предоставления адресной социальной помощи малоимущим граждан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0.4pt;margin-top:2.5pt;width:445.45pt;height:146.6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седание Межведомственной комиссии при администрации  муниципального образования город Вольск по рассмотрению вопросов предоставления адресной социальной помощи малоимущим граждан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1145</wp:posOffset>
                </wp:positionH>
                <wp:positionV relativeFrom="paragraph">
                  <wp:posOffset>31750</wp:posOffset>
                </wp:positionV>
                <wp:extent cx="629285" cy="35306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2.5pt;width:49.45pt;height:2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3990</wp:posOffset>
                </wp:positionH>
                <wp:positionV relativeFrom="paragraph">
                  <wp:posOffset>163195</wp:posOffset>
                </wp:positionV>
                <wp:extent cx="457835" cy="343535"/>
                <wp:effectExtent l="0" t="381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pt;margin-top:12.85pt;width:36pt;height:2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1145</wp:posOffset>
                </wp:positionH>
                <wp:positionV relativeFrom="paragraph">
                  <wp:posOffset>97790</wp:posOffset>
                </wp:positionV>
                <wp:extent cx="411480" cy="39497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840" cy="3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7.7pt;width:32.4pt;height:3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>
          <w:rFonts w:eastAsia="Arial"/>
        </w:rPr>
        <w:t xml:space="preserve">                               </w:t>
      </w:r>
      <w:r>
        <w:rPr/>
        <w:t>нет                                                                      да</w:t>
      </w:r>
    </w:p>
    <w:p>
      <w:pPr>
        <w:pStyle w:val="Normal"/>
        <w:tabs>
          <w:tab w:val="clear" w:pos="720"/>
          <w:tab w:val="left" w:pos="26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795</wp:posOffset>
                </wp:positionH>
                <wp:positionV relativeFrom="paragraph">
                  <wp:posOffset>146050</wp:posOffset>
                </wp:positionV>
                <wp:extent cx="2705100" cy="7956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тивированный отказ в предоставлении услуги по решению Комиссии, информирование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pt;height:62.65pt;mso-wrap-distance-left:9.05pt;mso-wrap-distance-right:9.05pt;mso-wrap-distance-top:0pt;mso-wrap-distance-bottom:0pt;margin-top:11.5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отивированный отказ в предоставлении услуги по решению Комиссии, информирование заяв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8170</wp:posOffset>
                </wp:positionH>
                <wp:positionV relativeFrom="paragraph">
                  <wp:posOffset>132080</wp:posOffset>
                </wp:positionV>
                <wp:extent cx="2628900" cy="8096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документов для выдачи адресной социальной помощи, информирование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63.75pt;mso-wrap-distance-left:9.05pt;mso-wrap-distance-right:9.05pt;mso-wrap-distance-top:0pt;mso-wrap-distance-bottom:0pt;margin-top:10.4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документов для выдачи адресной социальной помощи, информирование заяв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3990</wp:posOffset>
                </wp:positionH>
                <wp:positionV relativeFrom="paragraph">
                  <wp:posOffset>55880</wp:posOffset>
                </wp:positionV>
                <wp:extent cx="1270" cy="410210"/>
                <wp:effectExtent l="37465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pt;margin-top:4.4pt;width:0.1pt;height:3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56515</wp:posOffset>
                </wp:positionV>
                <wp:extent cx="1270" cy="410210"/>
                <wp:effectExtent l="37465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65pt;margin-top:4.45pt;width:0.1pt;height:3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0 дн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1145</wp:posOffset>
                </wp:positionH>
                <wp:positionV relativeFrom="paragraph">
                  <wp:posOffset>115570</wp:posOffset>
                </wp:positionV>
                <wp:extent cx="46863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5pt;margin-top:9.1pt;width:36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4536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2 к Административному регламенту, 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20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</w:r>
    </w:p>
    <w:p>
      <w:pPr>
        <w:pStyle w:val="ConsPlusNormal"/>
        <w:widowControl/>
        <w:tabs>
          <w:tab w:val="clear" w:pos="720"/>
          <w:tab w:val="left" w:pos="4884" w:leader="none"/>
        </w:tabs>
        <w:ind w:firstLine="4536"/>
        <w:jc w:val="right"/>
        <w:rPr/>
      </w:pPr>
      <w:r>
        <w:rPr>
          <w:rFonts w:cs="Times New Roman" w:ascii="Times New Roman" w:hAnsi="Times New Roman"/>
          <w:bCs/>
        </w:rPr>
        <w:t>от 2011 года 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ind w:left="92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076"/>
      </w:tblGrid>
      <w:tr>
        <w:trPr/>
        <w:tc>
          <w:tcPr>
            <w:tcW w:w="231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муниципального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ород Вольск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 Давыденк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полностью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 _________________________</w:t>
            </w:r>
          </w:p>
          <w:p>
            <w:pPr>
              <w:pStyle w:val="Normal"/>
              <w:rPr>
                <w:rFonts w:ascii="Calibri" w:hAnsi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серия __________ номер 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 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______________________________________</w:t>
            </w:r>
          </w:p>
        </w:tc>
      </w:tr>
    </w:tbl>
    <w:p>
      <w:pPr>
        <w:pStyle w:val="ListParagraph"/>
        <w:spacing w:lineRule="auto" w:line="240"/>
        <w:ind w:left="92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92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оказать материальную помощь в связи с</w:t>
      </w:r>
      <w:r>
        <w:rPr>
          <w:rFonts w:cs="Times New Roman" w:ascii="Times New Roman" w:hAnsi="Times New Roman"/>
          <w:sz w:val="24"/>
          <w:szCs w:val="24"/>
        </w:rPr>
        <w:t xml:space="preserve"> ___________________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оизвести выплату через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наименование кредитной организаци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лицевой сче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6045</wp:posOffset>
                </wp:positionV>
                <wp:extent cx="5986780" cy="110871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  <w:gridCol w:w="564"/>
                              <w:gridCol w:w="4681"/>
                              <w:gridCol w:w="497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 заявлению прилагаю следующие докумен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Справки о доходах, шт.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. Копия свидет. о рождении детей, шт.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Копия страницы труд. книжки                          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. Копия паспорта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. Справка о признании семьи малоимущей                        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7. Копия сберкнижки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Справка о составе семьи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 Иные _________ шт.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87.3pt;mso-wrap-distance-left:0pt;mso-wrap-distance-right:9pt;mso-wrap-distance-top:0pt;mso-wrap-distance-bottom:0pt;margin-top:8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  <w:gridCol w:w="564"/>
                        <w:gridCol w:w="4681"/>
                        <w:gridCol w:w="497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4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 заявлению прилагаю следующие документ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      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Справки о доходах, шт.                             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. Копия свидет. о рождении детей, шт.                             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Копия страницы труд. книжки                          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. Копия паспорта                              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 Справка о признании семьи малоимущей                        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. Копия сберкнижки                              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Справка о составе семьи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Иные _________ шт.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ListParagraph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803"/>
      </w:tblGrid>
      <w:tr>
        <w:trPr/>
        <w:tc>
          <w:tcPr>
            <w:tcW w:w="469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 201__ года</w:t>
            </w:r>
          </w:p>
        </w:tc>
        <w:tc>
          <w:tcPr>
            <w:tcW w:w="480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инял:</w:t>
            </w:r>
          </w:p>
        </w:tc>
        <w:tc>
          <w:tcPr>
            <w:tcW w:w="480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 201__ года</w:t>
            </w:r>
          </w:p>
        </w:tc>
        <w:tc>
          <w:tcPr>
            <w:tcW w:w="480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пециалиста ____________</w:t>
            </w:r>
          </w:p>
        </w:tc>
        <w:tc>
          <w:tcPr>
            <w:tcW w:w="480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о N _______</w:t>
            </w:r>
          </w:p>
        </w:tc>
      </w:tr>
    </w:tbl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bookmarkStart w:id="6" w:name="sub_8"/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Приложение 3 </w:t>
      </w:r>
      <w:bookmarkEnd w:id="6"/>
      <w:r>
        <w:rPr>
          <w:rStyle w:val="Style11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к </w:t>
      </w:r>
      <w:hyperlink w:anchor="sub_4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Cs w:val="20"/>
          </w:rPr>
          <w:t>Административному регламенту</w:t>
        </w:r>
      </w:hyperlink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20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011 года  №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ИРОВАННОЕ СОГЛАС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43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7076"/>
      </w:tblGrid>
      <w:tr>
        <w:trPr/>
        <w:tc>
          <w:tcPr>
            <w:tcW w:w="3238" w:type="dxa"/>
            <w:tcBorders/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6" w:type="dxa"/>
            <w:tcBorders/>
          </w:tcPr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дминистрацию муниципального </w:t>
            </w:r>
          </w:p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ород Вольск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полностью)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 _________________________</w:t>
            </w:r>
          </w:p>
          <w:p>
            <w:pPr>
              <w:pStyle w:val="Normal"/>
              <w:rPr>
                <w:rFonts w:ascii="Calibri" w:hAnsi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серия __________ номер 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 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______________________________________</w:t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г. N 152-ФЗ "О персональных данных" я выражаю согласие на обработку моих персональных данных в Администрацию муниципального образования город Вольск, расположенную по адресу, г. Вольск, ул. Октябрьская, д. 11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аю мои персональные данные, имеющиеся в Администрации муниципального образования г. Вольск (фамилия, имя, отчество, адрес, дата рождения, размер пособий и ли других выплат и др.) передавать третьим лица (Правительству Саратовской области, Управлению социальной поддержки населения города Вольска, почтовым и кредитным организациям, организациям, оказывающим жилищно-коммунальные услуги и др.) при условии соблюдения конфиденциальности данных с целью реализации моих прав на получение мер социальной поддерж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ю использовать мои персональные данные на основании личного зая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обработку персональных данных путем подачи письменного заявления в администрацию муниципального образования город Вольс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796"/>
        <w:gridCol w:w="4644"/>
      </w:tblGrid>
      <w:tr>
        <w:trPr/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___» _______ 201__ года</w:t>
            </w:r>
          </w:p>
        </w:tc>
        <w:tc>
          <w:tcPr>
            <w:tcW w:w="279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46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иложение 4 к Административному регламенту, 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20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</w:r>
    </w:p>
    <w:p>
      <w:pPr>
        <w:pStyle w:val="ConsPlusNormal"/>
        <w:widowControl/>
        <w:tabs>
          <w:tab w:val="clear" w:pos="720"/>
          <w:tab w:val="left" w:pos="4884" w:leader="none"/>
        </w:tabs>
        <w:ind w:firstLine="4536"/>
        <w:jc w:val="right"/>
        <w:rPr/>
      </w:pPr>
      <w:r>
        <w:rPr>
          <w:rFonts w:cs="Times New Roman" w:ascii="Times New Roman" w:hAnsi="Times New Roman"/>
          <w:bCs/>
        </w:rPr>
        <w:t>от 2011 года 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</w:t>
      </w:r>
      <w:r>
        <w:rPr>
          <w:rFonts w:cs="Times New Roman" w:ascii="Times New Roman" w:hAnsi="Times New Roman"/>
          <w:bCs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адрес места жительства)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едомление о недостающих документах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важаемый (ая) ___________________________!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Для принятия решения об оказании материальной помощи в соответствии с Пост</w:t>
      </w:r>
      <w:r>
        <w:rPr>
          <w:rFonts w:cs="Times New Roman" w:ascii="Times New Roman" w:hAnsi="Times New Roman"/>
        </w:rPr>
        <w:t>ановлением администрации  муниципального образования город Вольск от 11 февраля 2010 года  №26 «О порядке оказания адресной социальной помощи»,</w:t>
      </w:r>
      <w:r>
        <w:rPr>
          <w:rFonts w:cs="Times New Roman" w:ascii="Times New Roman" w:hAnsi="Times New Roman"/>
          <w:bCs/>
        </w:rPr>
        <w:t xml:space="preserve"> Вам необходимо представить следующие недостающие документы: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 поступления недостающих документов заявление остается без рассмотрения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муниципального </w:t>
      </w:r>
    </w:p>
    <w:p>
      <w:pPr>
        <w:pStyle w:val="Normal"/>
        <w:tabs>
          <w:tab w:val="clear" w:pos="720"/>
          <w:tab w:val="left" w:pos="6090" w:leader="none"/>
        </w:tabs>
        <w:jc w:val="both"/>
        <w:rPr/>
      </w:pPr>
      <w:r>
        <w:rPr>
          <w:rFonts w:cs="Times New Roman" w:ascii="Times New Roman" w:hAnsi="Times New Roman"/>
        </w:rPr>
        <w:t>образования город Вольск  ___________________________________________(______________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И.О.  исполните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телеф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9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5 к Административному регламенту, 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20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</w:r>
    </w:p>
    <w:p>
      <w:pPr>
        <w:pStyle w:val="ConsPlusNormal"/>
        <w:widowControl/>
        <w:tabs>
          <w:tab w:val="clear" w:pos="720"/>
          <w:tab w:val="left" w:pos="4884" w:leader="none"/>
        </w:tabs>
        <w:ind w:firstLine="4536"/>
        <w:jc w:val="right"/>
        <w:rPr/>
      </w:pPr>
      <w:r>
        <w:rPr>
          <w:rFonts w:cs="Times New Roman" w:ascii="Times New Roman" w:hAnsi="Times New Roman"/>
          <w:bCs/>
        </w:rPr>
        <w:t>от 2011 года 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ind w:left="92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едомление о предоставлении муниципальной услуг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важаемый (ая) ___________________________!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 город Вольск сообщает, что  Ваше заявление об оказании материальной помощи рассмотрено и по рекомендации Межведомственной комиссии при администрации  муниципального образования город Вольск по рассмотрению вопросов предоставления адресной социальной помощи малоимущим гражданам принято решение:</w:t>
      </w:r>
    </w:p>
    <w:p>
      <w:pPr>
        <w:pStyle w:val="ListParagraph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ить муниципальную услугу, оказав материальную помощь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мере _________________________________________________________________________</w:t>
      </w:r>
    </w:p>
    <w:p>
      <w:pPr>
        <w:pStyle w:val="Normal"/>
        <w:tabs>
          <w:tab w:val="clear" w:pos="720"/>
          <w:tab w:val="left" w:pos="75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размер)</w:t>
      </w:r>
    </w:p>
    <w:p>
      <w:pPr>
        <w:pStyle w:val="Normal"/>
        <w:tabs>
          <w:tab w:val="clear" w:pos="720"/>
          <w:tab w:val="left" w:pos="75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20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будут перечислены на Ваш лицевой счет  в кредитном учреждении.</w:t>
      </w:r>
    </w:p>
    <w:p>
      <w:pPr>
        <w:pStyle w:val="Normal"/>
        <w:tabs>
          <w:tab w:val="clear" w:pos="720"/>
          <w:tab w:val="left" w:pos="753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53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53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53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муниципального </w:t>
      </w:r>
    </w:p>
    <w:p>
      <w:pPr>
        <w:pStyle w:val="Normal"/>
        <w:tabs>
          <w:tab w:val="clear" w:pos="720"/>
          <w:tab w:val="left" w:pos="6090" w:leader="none"/>
        </w:tabs>
        <w:jc w:val="both"/>
        <w:rPr/>
      </w:pPr>
      <w:r>
        <w:rPr>
          <w:rFonts w:cs="Times New Roman" w:ascii="Times New Roman" w:hAnsi="Times New Roman"/>
        </w:rPr>
        <w:t>образования город Вольск  __________________________________________(______________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7530" w:leader="none"/>
        </w:tabs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И.О.  исполните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телефона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6 к Административному регламенту, 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му постановлением администрации </w:t>
      </w:r>
    </w:p>
    <w:p>
      <w:pPr>
        <w:pStyle w:val="ConsPlusNormal"/>
        <w:widowControl/>
        <w:tabs>
          <w:tab w:val="clear" w:pos="720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город Вольск</w:t>
      </w:r>
    </w:p>
    <w:p>
      <w:pPr>
        <w:pStyle w:val="ConsPlusNormal"/>
        <w:widowControl/>
        <w:tabs>
          <w:tab w:val="clear" w:pos="720"/>
          <w:tab w:val="left" w:pos="4884" w:leader="none"/>
        </w:tabs>
        <w:ind w:firstLine="453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 2011 года  №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</w:t>
      </w:r>
      <w:r>
        <w:rPr>
          <w:rFonts w:cs="Times New Roman" w:ascii="Times New Roman" w:hAnsi="Times New Roman"/>
          <w:bCs/>
        </w:rPr>
        <w:t>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едомление об отказе в предоставлении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>муниципальной услуги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важаемый (ая) ___________________________!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 город Вольск сообщает, что  Ваше заявление об оказании материальной помощи рассмотрено и по рекомендации Межведомственной комиссии при администрации  муниципального образования город Вольск по рассмотрению вопросов предоставления адресной социальной помощи малоимущим гражданам принято решение отказать в предоставлении муниципальной услуги по следующим причина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муниципального </w:t>
      </w:r>
    </w:p>
    <w:p>
      <w:pPr>
        <w:pStyle w:val="Normal"/>
        <w:tabs>
          <w:tab w:val="clear" w:pos="720"/>
          <w:tab w:val="left" w:pos="6090" w:leader="none"/>
        </w:tabs>
        <w:jc w:val="both"/>
        <w:rPr/>
      </w:pPr>
      <w:r>
        <w:rPr>
          <w:rFonts w:cs="Times New Roman" w:ascii="Times New Roman" w:hAnsi="Times New Roman"/>
        </w:rPr>
        <w:t>образования город Вольск  _________________________________________  (______________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И.О.  исполните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телефона</w:t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453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cs="Times New Roman"/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basedOn w:val="Style10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IndentChar">
    <w:name w:val="Body Text Indent Char"/>
    <w:basedOn w:val="Style10"/>
    <w:qFormat/>
    <w:rPr>
      <w:rFonts w:ascii="Times New Roman" w:hAnsi="Times New Roman" w:cs="Times New Roman"/>
      <w:b/>
      <w:sz w:val="28"/>
      <w:lang w:val="en-US" w:bidi="ar-SA"/>
    </w:rPr>
  </w:style>
  <w:style w:type="character" w:styleId="BodyText2Char">
    <w:name w:val="Body Text 2 Char"/>
    <w:basedOn w:val="Style10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Обычный (веб)"/>
    <w:basedOn w:val="Normal"/>
    <w:qFormat/>
    <w:pPr>
      <w:widowControl/>
      <w:autoSpaceDE w:val="true"/>
      <w:spacing w:before="0" w:after="168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</w:rPr>
  </w:style>
  <w:style w:type="paragraph" w:styleId="1">
    <w:name w:val="Цитата1"/>
    <w:basedOn w:val="Normal"/>
    <w:qFormat/>
    <w:pPr>
      <w:widowControl/>
      <w:suppressAutoHyphens w:val="true"/>
      <w:autoSpaceDE w:val="true"/>
      <w:ind w:left="-567" w:right="-105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lineRule="auto" w:line="360"/>
      <w:ind w:firstLine="646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2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976.0" TargetMode="External"/><Relationship Id="rId3" Type="http://schemas.openxmlformats.org/officeDocument/2006/relationships/hyperlink" Target="http://80.253.4.46/document?id=15745827&amp;sub=0" TargetMode="External"/><Relationship Id="rId4" Type="http://schemas.openxmlformats.org/officeDocument/2006/relationships/hyperlink" Target="http://80.253.4.46/document?id=15620650&amp;sub=12" TargetMode="External"/><Relationship Id="rId5" Type="http://schemas.openxmlformats.org/officeDocument/2006/relationships/hyperlink" Target="../in/&#1054;&#1092;&#1080;&#1094;&#1080;&#1072;&#1083;&#1100;&#1085;&#1099;&#1081;%20&#1089;&#1072;&#1081;&#1090;" TargetMode="External"/><Relationship Id="rId6" Type="http://schemas.openxmlformats.org/officeDocument/2006/relationships/hyperlink" Target="http://www.adm.volsk.sarmo.ru/" TargetMode="External"/><Relationship Id="rId7" Type="http://schemas.openxmlformats.org/officeDocument/2006/relationships/hyperlink" Target="mailto:adm-volsk@yandex.ru" TargetMode="External"/><Relationship Id="rId8" Type="http://schemas.openxmlformats.org/officeDocument/2006/relationships/hyperlink" Target="consultantplus://offline/main?base=LAW;n=113858;fld=134;dst=100032" TargetMode="External"/><Relationship Id="rId9" Type="http://schemas.openxmlformats.org/officeDocument/2006/relationships/hyperlink" Target="http://80.253.4.46/document?id=12048567&amp;sub=0" TargetMode="External"/><Relationship Id="rId10" Type="http://schemas.openxmlformats.org/officeDocument/2006/relationships/hyperlink" Target="http://80.253.4.46/document?id=12048567&amp;sub=0" TargetMode="External"/><Relationship Id="rId11" Type="http://schemas.openxmlformats.org/officeDocument/2006/relationships/hyperlink" Target="http://80.253.4.46/document?id=12048567&amp;sub=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29:00Z</dcterms:created>
  <dc:creator>user</dc:creator>
  <dc:description/>
  <cp:keywords/>
  <dc:language>en-US</dc:language>
  <cp:lastModifiedBy>olga_k</cp:lastModifiedBy>
  <cp:lastPrinted>2011-10-10T09:21:00Z</cp:lastPrinted>
  <dcterms:modified xsi:type="dcterms:W3CDTF">2011-10-26T13:29:00Z</dcterms:modified>
  <cp:revision>2</cp:revision>
  <dc:subject/>
  <dc:title>проект</dc:title>
</cp:coreProperties>
</file>