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bCs/>
          <w:sz w:val="14"/>
        </w:rPr>
      </w:pPr>
      <w:r>
        <w:rPr>
          <w:bCs/>
          <w:sz w:val="14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center"/>
        <w:rPr/>
      </w:pP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 xml:space="preserve">П О С Т  А Н О В Л Е Н И Е                    </w:t>
      </w:r>
      <w:r>
        <w:rPr>
          <w:szCs w:val="28"/>
        </w:rPr>
        <w:t xml:space="preserve"> проект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left"/>
        <w:rPr>
          <w:szCs w:val="28"/>
        </w:rPr>
      </w:pPr>
      <w:r>
        <w:rPr>
          <w:szCs w:val="28"/>
        </w:rPr>
        <w:t>От_________________                                                                   №____________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bCs/>
          <w:spacing w:val="22"/>
          <w:sz w:val="24"/>
        </w:rPr>
      </w:pPr>
      <w:r>
        <w:rPr>
          <w:b/>
          <w:bCs/>
          <w:spacing w:val="22"/>
          <w:sz w:val="24"/>
        </w:rPr>
        <w:t>г.Вольск</w:t>
      </w:r>
    </w:p>
    <w:p>
      <w:pPr>
        <w:pStyle w:val="Normal"/>
        <w:rPr>
          <w:b/>
          <w:b/>
          <w:bCs/>
          <w:spacing w:val="22"/>
          <w:sz w:val="24"/>
        </w:rPr>
      </w:pPr>
      <w:r>
        <w:rPr>
          <w:b/>
          <w:bCs/>
          <w:spacing w:val="22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23495</wp:posOffset>
                </wp:positionV>
                <wp:extent cx="5976620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административного регламента предоставления муниципальной услуги «Выдача  акта подтверждения сноса объектов недвижимости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69.95pt;mso-wrap-distance-left:9.05pt;mso-wrap-distance-right:9.05pt;mso-wrap-distance-top:0pt;mso-wrap-distance-bottom:0pt;margin-top:1.85pt;mso-position-vertical-relative:text;margin-left: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административного регламента предоставления муниципальной услуги «Выдача  акта подтверждения сноса объектов недвижимо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pacing w:lineRule="auto" w:line="360"/>
        <w:ind w:firstLine="720"/>
        <w:rPr/>
      </w:pPr>
      <w:r>
        <w:rPr/>
        <w:t xml:space="preserve">  </w:t>
      </w:r>
    </w:p>
    <w:p>
      <w:pPr>
        <w:pStyle w:val="211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11"/>
        <w:rPr/>
      </w:pPr>
      <w:r>
        <w:rPr/>
        <w:t xml:space="preserve">               </w:t>
      </w:r>
    </w:p>
    <w:p>
      <w:pPr>
        <w:pStyle w:val="211"/>
        <w:rPr/>
      </w:pPr>
      <w:r>
        <w:rPr/>
        <w:t xml:space="preserve">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 Правительства РФ от 16 мая 2011 г. N 373</w:t>
          <w:br/>
          <w:t>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sz w:val="28"/>
          <w:szCs w:val="28"/>
        </w:rPr>
        <w:t>постановлением администрации  муниципального образования город Вольск от 14.10.2011г. № 35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ПОСТАНОВЛЯЮ: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 услуги «Выдача  акта подтверждения сноса объектов недвижимости» (Приложение).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муниципального образования город Вольск об утверждении положения «О порядке выдачи акта подтверждения сноса объектов недвижимости» от  16.02.2010г. №35 считать утратившим силу.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по жизнеобеспечению, градостроительной деятельности и ГО и ЧС администрации муниципального образования город Вольск В.Ю.Поваро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А.А.Давы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rPr>
          <w:sz w:val="18"/>
          <w:szCs w:val="18"/>
        </w:rPr>
      </w:pPr>
      <w:r>
        <w:rPr>
          <w:sz w:val="18"/>
          <w:szCs w:val="18"/>
        </w:rPr>
        <w:t>Гайдамаченко С.В.</w:t>
      </w:r>
    </w:p>
    <w:p>
      <w:pPr>
        <w:pStyle w:val="211"/>
        <w:rPr>
          <w:sz w:val="18"/>
          <w:szCs w:val="18"/>
        </w:rPr>
      </w:pPr>
      <w:r>
        <w:rPr>
          <w:sz w:val="18"/>
          <w:szCs w:val="18"/>
        </w:rPr>
        <w:t>7-42-64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В.Ю.Поваров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И.А.Харин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Э.К.Керимов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В.В.Лабутин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В.П. Леничев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ОЗи ГД — 2 экз.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отдел -1экз</w:t>
      </w:r>
    </w:p>
    <w:p>
      <w:pPr>
        <w:pStyle w:val="21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ЭП – 1экз.</w:t>
      </w:r>
      <w:r>
        <w:rPr/>
        <w:t xml:space="preserve"> </w:t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Вольс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года №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 АКТОВ ПОДТВЕРЖДЕНИЯ </w:t>
      </w:r>
      <w:r>
        <w:rPr>
          <w:b/>
          <w:sz w:val="28"/>
          <w:szCs w:val="28"/>
        </w:rPr>
        <w:t>СНОСА ОБЪЕКТОВ НЕДВИЖИМОСТИ</w:t>
      </w:r>
      <w:r>
        <w:rPr>
          <w:b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 администрации муниципального образования город Вольск Вольского муниципального  района Саратовской области  по предоставлению муниципальной услуги «Выдача  актов подтверждения сноса объектов недвижимости» (далее - регламент) определяет порядок, сроки и последовательность действий (административных процедур), устанавливает порядок взаимодействия между структурными подразделениями администрации муниципального образования город Вольск, её должностными лицами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услуги.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собственники объектов недвижимости или уполномоченные ими лица (далее – заявитель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их имени (далее – заявитель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Местонахождение администрации муниципального образования город Вольск Вольского муниципального района Сарат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412900, Саратовская область, г. Вольск, ул.Октябрьская, д.114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инятия обращений – каб. №53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График приема посетителей Отдел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четверг с 8-00час. до 14-00час., перерыв с 12-00час. до 13.00ча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не приемный день (обработка заявлений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 день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Справочные телефоны: 8(84593)7-22-30(факс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84593)7-42-6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4. Официальный сайт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l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ПОРЯДОК ПОЛУЧЕНИЯ ИНФОРМАЦИИ ЗАЯВИТЕЛЯМИ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1.4.1. Информирование о предоставлении муниципальной услуги осуществляется специалистом отдела землеустройства и градостроительной деятельности (далее Отдел) ответственным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ист осуществляет информирование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стонахождении, графике работы и  о справочных телефонах администрации муниципального образования город Вольск 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вопросам предоставления муниципальной услуги, сведений о ходе предоставления муниципальной услуги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2. Информирование заявителей о предоставлении муниципальной услуги осуществляется в форме:  непосредственного общения заявителей (при личном обращении либо по телефону) со специалистом, ответственным за предоставление муниципальной услуги, по электронной почте, по письменным обращениям  по направлениям, предусмотренным пунктом 1.4.1.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>1.4.3. Требования к форме и характеру взаимодействия специалистов с заяви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твете на телефонные звонки специалист представляется, назвав свою фамилию, имя, отчество, должность, наименование администрации, Отдела, непосредственно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получения ответа при индивидуальном устном консультировании не должно превышать 1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исполнителя, непосредственно предоставляющего муниципальную услугу, исполнившего ответ на обращение в срок, не превышающий 30 дней со дня регистрации обращ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5. ПОРЯДОК, ФОРМА И МЕСТО РАЗМЕЩЕНИЯ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информационных стендах в Отделе администрации муниципального образования город Вольск, непосредственно предоставляющем муниципальную услугу, на официальном сайте администрации муниципального образования город Вольск и при использовании федеральной государственной информационной системы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предоставляемых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ок-схема, наглядно отображающая последовательность прохождения всех административных процедур (Приложение  к административному регламенту)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документов (Приложение 3), которые заявитель должен представить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дрес, номера телефонов и факса, график работы, адрес электронной почты, официального сайта администрации муниципального образования город Воль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б организациях,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  </w:t>
      </w: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дминистративный регламен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онные стенды о процедуре предоставления муниципальной услуги, размещаются при входе в помещение Отдела непосредственно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2.1.1. Наименование муниципальной услуги – «Выдача   акта подтверждения сноса объектов недвижимости» (далее – муниципальная услу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СТРУКТУРНОГО ПОДРАЗДЕ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ВОЛЬ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1. Наименование структурного подразделения администрации муниципального образования город Вольск, предоставляющего муниципальную услугу - муниципальная услуга предоставляется отделом землеустройства и градостроительной деятельности администрации муниципального образования город Вольск (далее - Отдел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рганы и организации, обращение в которые необходимо для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Саратовской области Вольский отдел (412900, Саратовская обл., г.Вольск, ул.Л.Толстого, д.189, тел.8(84593)7-24-01), прием граждан: понедельник- четверг с 8-00час. до 17-00час, пятница с 8-00час. до 16-00час. перерыв с 12-00час. до 13-00час., суббота, воскресенье -выходн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льское отделение Саратовского филиала ФГУП «Ростехинвентаризация» - Федерального БТИ (412911,Саратовская обл., г.Вольск, ул.Володарского, д.99Б, тел./ факс 8(84593)7-25-16) прием граждан: понедельник-пятница с 8-00час. до 16-00час, суббота с 8-00час. до 12-00час., воскресенье -выходн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Государственное унитарное предприятие «Саратовское областное бюро технической инвентаризации и оценки недвижимости» (ГУП «Сартехинвентаризация») Вольский филиал (412900,Саратовская обл., г.Вольск, ул.Октябрьская, д.116, тел./факс 8(84593) 7-06-90), прием граждан: понедельник-пятница с 8-00час. до 16-00час, суббота с 8-00час. до 13-00час., воскресенье –вых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прещено требовать от заявителя представления документов и информации ил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,  представляемые органом местного самоуправления муниципального образования город Вольск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/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выдача заявителю акта подтверждения сноса объектов недвижимости, утвержденного постановлением администрации муниципального образования город Вольск, либо предоставление мотивированного отказа в выдаче акта подтверждения сноса объектов недвижимости.</w:t>
      </w:r>
      <w:r>
        <w:rPr/>
        <w:t xml:space="preserve"> </w:t>
      </w:r>
      <w:r>
        <w:rPr>
          <w:sz w:val="28"/>
          <w:szCs w:val="28"/>
        </w:rPr>
        <w:t>Решение об отказе в предоставлении муниципальной услуги может быть обжаловано заявителем в судебном порядк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СРОКИ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подтверждении сноса объектов недвижимости или об отказе принимается комиссией, состав которой утвержден постановлением администрации муниципального образования город Вольск по результатам рассмотрения соответствующего заявления и иных документов, представленных в соответствии с пунктом 2.6. настоящего административного регламента и осмотра места сноса объектов недвижимости, не позднее чем через тридцать дней со дня предоставления указанных документов и оформляется актом, утвержденным постановлением администрации муниципального образования город Воль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услуги по выдаче акта подтверждения сноса объектов недвижимости, осуществляется в соответствии с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ей Российской Федерации 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;</w:t>
      </w:r>
    </w:p>
    <w:p>
      <w:pPr>
        <w:pStyle w:val="ConsPlu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</w:t>
      </w:r>
      <w:r>
        <w:rPr>
          <w:rFonts w:eastAsia="Batang;바탕" w:cs="Times New Roman" w:ascii="Times New Roman" w:hAnsi="Times New Roman"/>
          <w:sz w:val="28"/>
          <w:szCs w:val="28"/>
        </w:rPr>
        <w:t>и от 29.12.2004 № 190-ФЗ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.12.2004 №188-ФЗ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оссийской Федерации от 27.04.1993 года № 4866-1 «Об обжаловании в суд действий и решений, нарушающих права и свободы граждан» </w:t>
      </w:r>
      <w:r>
        <w:rPr>
          <w:color w:val="000000"/>
          <w:sz w:val="28"/>
          <w:szCs w:val="28"/>
        </w:rPr>
        <w:t>(Собрание законодательства Российской Федерации, 1995, № 51, ст.497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остановлением Правительства РФ от 16 мая 2011 г. N 373</w:t>
        <w:br/>
        <w:t>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Федеральным законом от 02.05.2006 года № 59-ФЗ «О порядке рассмотрения обращений граждан Российской Федерации» </w:t>
      </w:r>
      <w:r>
        <w:rPr>
          <w:color w:val="000000"/>
          <w:sz w:val="28"/>
          <w:szCs w:val="28"/>
        </w:rPr>
        <w:t>(Собрание законодательства Российской Федерации, 2006, № 19, ст.2060)</w:t>
      </w:r>
      <w:r>
        <w:rPr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ом администрации муниципального образования город Вольск Вольского муниципального района Саратовской области;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муниципального образования город Вольск от 30.11.2009 № 123-Р «Об утверждении положения об отделе землеустройства и градостроительной деятельности»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В СООТВЕТСТВИИ С НОРМАТИВНЫМИ И ПРАВОВЫМИ АКТАМИ ДЛЯ ПРЕДОСТАВЛЕНИЯ МУНИЦИПАЛЬНОЙ УСЛУГИ, КОТОРЫЕ ЯВЛЯЮТСЯ НЕОБХОДИМЫМИ И ОБЯЗАТЕЛЬНЫМИ  ДЛЯ ПРЕДОСТАВЛЕНИЯ МУНИЦИПАЛЬНОЙ УСЛУГИ (ДАЛЕЕ – ДОКУМЕНТЫ) (Приложение 3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7. ПЕРЕЧЕНЬ ОСНОВАНИЙ ДЛЯ ОТКАЗА В ПРИЕМЕ ДОКУМЕНТОВ, НЕОБХОДИМЫХ ДЛЯ 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 являются следующие нарушения требований</w:t>
      </w:r>
      <w:r>
        <w:rPr/>
        <w:t xml:space="preserve"> </w:t>
      </w:r>
      <w:r>
        <w:rPr>
          <w:sz w:val="28"/>
          <w:szCs w:val="28"/>
        </w:rPr>
        <w:t>к оформлению документов, представляе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ные документы нотариально не удостоверены в установленных законодательством случа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ксты документов написаны неразборчиво, наименования юридических лиц – сокращены, не указаны  места их нахожд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милии, имена и отчества физических лиц, адреса их мест жительства написаны не полност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ументах имеются подчистки, приписки, зачеркнутые слова и иные не оговоренные ис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исполнены карандаш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8. ПЕРЕЧЕНЬ ОСНОВАНИЙ ДЛЯ ОТКАЗА В 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bookmarkStart w:id="0" w:name="sub_27011"/>
      <w:bookmarkEnd w:id="0"/>
      <w:r>
        <w:rPr>
          <w:sz w:val="28"/>
          <w:szCs w:val="28"/>
        </w:rPr>
        <w:t>при непредставлении определенных п.2.6. настоящего административного регламента документов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bookmarkStart w:id="1" w:name="sub_27011"/>
      <w:bookmarkStart w:id="2" w:name="sub_27012"/>
      <w:bookmarkEnd w:id="1"/>
      <w:r>
        <w:rPr>
          <w:sz w:val="28"/>
          <w:szCs w:val="28"/>
        </w:rPr>
        <w:t>при представлении документов в ненадлежащий орган;</w:t>
      </w:r>
      <w:bookmarkEnd w:id="2"/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в составе материалов Заявителя искаженных сведений или недостоверной информации.</w:t>
      </w:r>
    </w:p>
    <w:p>
      <w:pPr>
        <w:pStyle w:val="Normal"/>
        <w:ind w:firstLine="567"/>
        <w:jc w:val="both"/>
        <w:rPr/>
      </w:pPr>
      <w:bookmarkStart w:id="3" w:name="sub_270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Normal"/>
        <w:ind w:firstLine="567"/>
        <w:jc w:val="both"/>
        <w:rPr/>
      </w:pPr>
      <w:bookmarkStart w:id="4" w:name="sub_2702"/>
      <w:bookmarkStart w:id="5" w:name="sub_2703"/>
      <w:bookmarkEnd w:id="4"/>
      <w:bookmarkEnd w:id="5"/>
      <w:r>
        <w:rPr>
          <w:sz w:val="28"/>
          <w:szCs w:val="28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9. ПОРЯДОК, РАЗМЕР И ОСНОВАНИЯ ВЗИМАНИЯ ПЛАТЫ, ВЗИМАЕМОЙ ЗА ПРЕДОСТАВЛЕНИЕ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услуги по выдаче акта подтверждения сноса объектов недвижимости осуществляется Отделом на безвозмезд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И ПРИ ПОЛУЧЕНИИ РЕЗУЛЬТАТА О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 не должен превышать 30 м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результата муниципальной услуги предоставляется без ожидания, вне очеред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 СРОК И ПОРЯДОК РЕГИСТРАЦИИ ЗАПРОСА ЗАЯВИТЕЛЯ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гистрации документы  представляются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 на имя главы администрации муниципального образования город Вольс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направления документов по почте копии документов должны быть нотариально заверены. Факт подтверждения направления документов по почте лежит на заявите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 заявителей для подачи документов осуществляется в соответствии с графиком работы администрации муниципального образования город Воль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2. ТРЕБОВАНИЯ К МЕСТАМ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кторы для информирования заявителей должны быть оборудованы информационными стендами, организованными в соответствии с требованиями пункта 1.5.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28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ответственным специалистом Отдела при сдаче материалов и с исполнителем в процессе предоставления  и получении результата муниципальной услуги с дальнейшей возможность получения информации о ходе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возможность получения муниципальной услуги посредством информационно-коммуникационных технологий 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4. ИНЫЕ ТРЕБ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2703"/>
      <w:bookmarkStart w:id="7" w:name="sub_2703"/>
      <w:bookmarkEnd w:id="7"/>
    </w:p>
    <w:p>
      <w:pPr>
        <w:pStyle w:val="Heading4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ПОСЛЕДОВАТЕЛЬНОСТЬ АДМИНИСТРАТИВНЫХ ДЕЙ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ДАЧЕ АКТА ПОДТВЕРЖДЕНИЯ СНОСА ОБЪЕКТОВ НЕДВИЖИ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административных действий по выдаче акта подтверждения сноса объектов недвижимости  включает в себя следующие административные процеду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" w:leader="none"/>
        </w:tabs>
        <w:suppressAutoHyphens w:val="false"/>
        <w:jc w:val="both"/>
        <w:rPr/>
      </w:pPr>
      <w:r>
        <w:rPr>
          <w:sz w:val="28"/>
          <w:szCs w:val="28"/>
        </w:rPr>
        <w:t>осмотр комиссией  места сноса объекта недвижимости с оформлением результатов работы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" w:leader="none"/>
        </w:tabs>
        <w:suppressAutoHyphens w:val="false"/>
        <w:jc w:val="both"/>
        <w:rPr/>
      </w:pPr>
      <w:r>
        <w:rPr>
          <w:sz w:val="28"/>
          <w:szCs w:val="28"/>
        </w:rPr>
        <w:t>выдача заявителю акта подтверждения сноса объектов недвижимости  либо отказа в выдаче акта подтверждения сноса объектов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1.1. ПРИЕМ И РЕГИСТРАЦИЯ ДОКУМ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в орган местного самоуправления с комплектом документов лично либо путем направления необходимых документов по поч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пециалист Отдела, ответственный за предоставление муниципальной услуги, в случае личного обращения заявителя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, проверяет наличие всех необходимых документов, исходя из соответствующего перечня документов, представляемых на выдачу акта подтверждения сноса объектов недвижимости, удостоверяясь, что нет оснований для отказа в приеме документов согласно условий п.2.7. настоящего реглам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 заявителя заполненного заявления или неправильном его заполнении, специалист Отдела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пунктах 2.6-2.8. настоящего регламента, специалист, ответственный за прием документов, уведомляет заявителя о наличии препятствий для рассмотрения вопроса по выдаче акта подтверждения сноса объектов недвижимости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ю выдается расписка в получении документов. Общий максимальный срок приема документов от физических и юридических лиц и их представителей не может превышать 2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становление ответственным специалистом Отдела фактов отсутствия необходимых документов, несоответствия представленных документов требованиям, указанным в ч.2 (Приложение 3) настоящего регламента, ответственный специалист Отдела направляет запросы в органы (организации) по представлению документов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и форма представления запрашиваемых документов устанавливается соглашением между администрацией муниципального образования и органами ил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Отдела, передает заявление и приложенные к нему документы в отдел делопроизводства администрации муниципального образования город Вольск для рег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 делопроизводства осуществляет прием и регистрацию в установленном порядке входящих материалов Заявителя в течение 1 рабочего дня с последующей передачей главе администрации для резолюции, затем начальнику Отдела для назначения ответственного исполнителя для их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в течение 1 рабочего дня принимает решение о назначении ответственного должностного лица (специалиста Отдела) с учетом его должностных обязанностей и ставит резолюцию о назначении ответственного исполнителя на материалах Заяви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административной процедуры по приему заявления исполнитель  формирует дело о выдаче акта подтверждения сноса объектов недвижимости заявителя в установленном порядке для назначения даты и времени осмотра места сноса объектов недвижимости комисс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ацией результата административной процедуры по приему документов  является регистрация в установленном порядке входящих материалов Заяви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1.2.</w:t>
      </w:r>
      <w:r>
        <w:rPr>
          <w:b/>
        </w:rPr>
        <w:t xml:space="preserve"> </w:t>
      </w:r>
      <w:r>
        <w:rPr>
          <w:sz w:val="28"/>
          <w:szCs w:val="28"/>
        </w:rPr>
        <w:t xml:space="preserve">ОСМОТР КОМИССИЕЙ  МЕСТА СНОС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А НЕДВИЖИМОСТ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С ОФОРМЛЕНИЕМ РЕЗУЛЬТАТОВ РАБОТЫ КОМИСС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наступление даты и времени проведения осмотра места сноса объекта недвижим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ом осмотра  является принятие комиссией одного из следующих решений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ыдаче акта подтверждения сноса объектов недвижимости при условии отсутствия объектов недвижимости на земельном участк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тказе в выдаче акта подтверждения сноса объектов недвижимости при условии наличия полностью или частично объектов недвижимости на земельном участ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, ответственный за оформление результатов работы комиссии, излагает выводы, сделанные комиссией в результате осмотра места сноса объекта недвижимости в акте установленной формы (Приложение 2). Акт составляется в трех экземплярах и подписывается всеми членами комиссии, один из которых выдается Заявителю лично в руки либо направляется по почте, второй постоянно хранится в Отделе, третий передается в органы осуществляющие техническую инвентаризацию объектов недвижимости.</w:t>
      </w:r>
    </w:p>
    <w:p>
      <w:pPr>
        <w:pStyle w:val="Normal"/>
        <w:ind w:left="66" w:firstLine="567"/>
        <w:jc w:val="both"/>
        <w:rPr/>
      </w:pPr>
      <w:r>
        <w:rPr>
          <w:spacing w:val="-4"/>
          <w:sz w:val="28"/>
          <w:szCs w:val="28"/>
        </w:rPr>
        <w:t xml:space="preserve">В случае если комиссией принято </w:t>
      </w:r>
      <w:r>
        <w:rPr>
          <w:sz w:val="28"/>
          <w:szCs w:val="28"/>
        </w:rPr>
        <w:t>решение об отказе в выдаче акта подтверждения сноса объектов недвижимости специалист, ответственный за рассмотрение документов, формирует письменное сообщение. В сообщении указыва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, осуществляющего выдачу акта подтверждения сноса объектов недвижим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>слова «На основании части... (ссылка на действующие законодательные и нормативные акты) Вам отказано в выдаче акта подтверждения сноса объектов недвижимости, документы на который Вами были представлены (далее указывается дата и входящий номер представленных на рассмотрение документов), по следующим причинам:..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чины, послужившие основанием для принятия решения об отказе в  выдаче акта подтверждения сноса объектов недвижим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>слова «Отказ в выдаче акта подтверждения сноса объектов недвижимости может быть обжалован в судебном порядк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писании причин, послуживших основанием для принятия решения об отказе в выдаче акта подтверждения сноса объектов недвижимости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максимальный срок выполнения административной процедуры – 1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ксацией результата выполнения административной процедуры является подготовленный исполнителем и подписанный комиссией акт подтверждения сноса, утвержденный постановлением администрации муниципального образования город Вольск в случае положительного решения или мотивированный отказ в случае отрицательно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3.1.3. ВЫДАЧА ЗАЯВИТЕЛЮ АКТА ПОДТВЕРЖДЕНИЯ СНОСА ОБЪЕКТОВ НЕДВИЖИМОСТИ ЛИБО ОТКАЗА В ВЫДАЧЕ АКТА ПОДТВЕРЖДЕНИЯ СНОСА ОБЪЕКТОВ НЕДВИЖИ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выдачи является: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о подтверждении сноса объектов недвижимости, утвержденный постановлением администрации муниципального образования город Вольск (далее Документ)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отказ в выдаче акта подтверждения сноса объектов недвижимости (далее Докумен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дача документа осуществляется исполнителем непосредственно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ь уведомляет заявителя по телефону о принятии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выдаче решения заявителю, исполнитель устанавливает личность заявителя, в том числе проверяет документ, удостоверяющий личность, проверяет правомочность заявителя, в том числе полномочия представителя заявителя действовать от его имени при получении Документа, после чего делает запись в журнале учета выданны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нитель, выдает документы заявител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20 минут.</w:t>
      </w:r>
    </w:p>
    <w:p>
      <w:pPr>
        <w:pStyle w:val="Heading4"/>
        <w:spacing w:before="0" w:after="6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60"/>
        <w:ind w:firstLine="426"/>
        <w:jc w:val="center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Контроль за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муниципального образования город Вольск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рки полноты и качества исполнения муниципальной услуги осуществляются на основании индивидуальных правовых актов или запросов органов прокура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 проверки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подписывается всеми участниками проверки и руководителем проверяемого структурного подразделения, ответственного за выдачу разреш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 в случае выявления нарушений положений Регламента,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, уполномоченный на подготовку акта подтверждения сноса несет персональную ответственность за соблюдение сроков рассмотрения документов, по результатам которых может быть принято решение о выдаче разреш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уполномоченное принимать решение о выдаче разрешительных документов, несет персональную ответственность за правильность и обоснованность принято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ерсональная ответственность муниципальных служащих администрации муниципального образования город Вольск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Heading4"/>
        <w:ind w:firstLine="426"/>
        <w:jc w:val="center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Порядок досудебного (внесудебного) обжалования решений и действий (бездействия) отдела землеустройства и градостроительной деятельности администрации муниципального образования город Вольск, принятых (осуществляемых) в ходе предоставления муниципальной услуги, а также их должностных лиц</w:t>
        <w:b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Действия (бездействия) должностных лиц при исполнении муниципальной услуги по выдаче акта подтверждения сноса объектов недвижимости могут быть обжалованы в досудебном и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Досудебный порядок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обжалования является обращение заявителя главе администрации на действия (бездействия) и решения, принятые ответственным исполнителем Отдела, в ходе предоставления муниципальной услуги на основании настояще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обжалования является нарушение, ответственным исполнителем Отдела, процедуры предоставления муниципальной услуги по выдаче акта подтверждения сноса объектов недвиж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досудебного обжалования действий (бездействий)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гласия Заявителя обжалование действий (бездействий) должностных лиц при выполнении конкретных административных процедур (или административных действий), предусмотренных настоящим Регламентом, допускается в упрощенном порядке в соответствии с настоящи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 Заявитель имеет право обратиться с жалобой лично, а также направить обращения в любой форме, в том числе по информационным системам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Руководитель и должностные лица Отдела, участвующие в исполнении муниципальной услуги по выдаче акта подтверждения сноса объектов недвижимости, проводят личный прием Заявителя и рассматривают поступившие в устном порядке жалобы в течение 1-го рабочего дня. Содержание устной жалобы заносится в карточку личного приема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устной жалобы должностное лицо, которое проводило прием Заявителя, сообщает в устной форме или по телефону,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обращении Заявителя в письменной форме с жалобой на действия должностных лиц в рамках осуществления конкретной административной процедуры (административного действия) жалоба рассматривается в срок, не превышающий 30 календарных дней с момента регистрации письменного обращения (жалобы, 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если по обращению (жалобе, претензии) Заявителя требуется провести экспертизу, проверку или обследование, Заявитель информируется о невозможности рассмотрения жалобы в упрощенном порядке и продлении сроков рассмотрения жалобы до 30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бращение (жалоба) Заявителя в письменной форме должна содержать следующ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органа, в который направляется письменное обращение (жалоба), либо фамилию, имя, отчество, должность соответствующего должностн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гражданина (последнее - при наличии), наименование юридического лица, которым подается обращение (жалоба), почтовый адрес, по которому должен быть направлен отв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подтверждения своих доводов к обращению (жалобе) заявителем прилагаются документы и материалы либо их коп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(жалоба, претензия) подписывается подавшим ее лицом, в которой ставит личную подпись и дату подачи обращения (жалобы, 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обращения (жалобы, претензиии) должностное лицо, ответственный или уполномоченный работник принимает решение об удовлетворении требований Заявителя и о признании неправомерным действия (бездействия) либо об отказе в удовлетворении обращения (жалобы, претензии 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 (жалобы), направляется Заяв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есогласия с ответом муниципального органа, автор обращения вправе в установленном действующим законодательством Российской Федерации в порядке и сроки обратиться в суд общей юрисдикции или арбитражный су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снования для приостановления рассмотрения жалобы (претензии) и случаев в которых ответ на жалобу (претензию) не д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обращении (жалобе, претензии) не указаны фамилия гражданина, либо наименование юридического лица, направившего обращение (жалобу, претензию)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 ответ на обращение не дается, и оно не подлежит направлению на рассмотрение должностному лицу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. О недопустимости злоупотребления правом сообщается гражданину, направившему обра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дметом обращения (жалобы) является обжалование судебных решений, принятых по действиям (бездействию), либо решениям должностных лиц муниципального органа, такое обращение (жалоба) возвращается направившему его гражданину или юридическому лицу, с разъяснением порядка обжалования судебных ре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Схема направления Заявителем жалоб, связанных с выполнением административных процедур (административных действий), установленных настоящим Регламен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я) должностных лиц муниципального органа – главе администрации муниципального образования город Вольск, курирующему исполнение данной муниципальной услуги заместителю главы администрации муниципального образования город Вольск (или контролирующему) или руководителю От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я) руководителя Отдела – главе администрации муниципального образования город Вольск или курирующему исполнение данной муниципальной услуги заместителю главы администрации муниципального образования город Вольск (или контролирующем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Действия (бездействия) должностных лиц при выполнении административных процедур (административных действий), установленных настоящим Регламентом, обжалование которых допускается в упрощен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ов, установленных для административных процедур в соответствии с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информации о должностном лице, исполняющим административную процедуру, иной информации, связанной с выполнением муниципальной услуги, в соответствии с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рректное поведение должностного лица по отношению к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Жалобы на действия должностных лиц муниципального органа по иным вопросам рассматриваются в установленном законодательств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18"/>
          <w:szCs w:val="18"/>
        </w:rPr>
        <w:t>Проект внесен ведущим специалистом отдела землеустройства и градостроительной деятельности муниципального образования город Вольск Гайдамаченко С.В. 7-42-6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 xml:space="preserve">БЛОК-СХЕМА </w:t>
        <w:br/>
        <w:t>предоставления услуги «Выдача акта подтверждения сноса объектов недвижимо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8" w:name="_1380547150"/>
      <w:bookmarkStart w:id="9" w:name="_1378296912"/>
      <w:bookmarkStart w:id="10" w:name="_1378284086"/>
      <w:bookmarkStart w:id="11" w:name="_1378283753"/>
      <w:bookmarkStart w:id="12" w:name="_1378214808"/>
      <w:bookmarkStart w:id="13" w:name="_1335894499"/>
      <w:bookmarkStart w:id="14" w:name="_1335893693"/>
      <w:bookmarkStart w:id="15" w:name="_1335890169"/>
      <w:bookmarkStart w:id="16" w:name="_133589004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</w:rPr>
        <w:object w:dxaOrig="15592" w:dyaOrig="147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5.75pt;height:564.85pt" filled="f" o:ole="">
            <v:imagedata r:id="rId6" o:title=""/>
          </v:shape>
          <o:OLEObject Type="Embed" ProgID="" ShapeID="ole_rId5" DrawAspect="Content" ObjectID="_96441766" r:id="rId5"/>
        </w:objec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ект внесен ведущим специалистом отдела землеустройства и градостроительной деятельности муниципального образования город Вольск Гайдамаченко С.В. 7-42-64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Административному регламенту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spacing w:lineRule="exact" w:line="274"/>
        <w:ind w:left="5050" w:hanging="0"/>
        <w:jc w:val="right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050" w:hanging="0"/>
        <w:rPr/>
      </w:pPr>
      <w:r>
        <w:rPr>
          <w:bCs/>
          <w:color w:val="000000"/>
          <w:spacing w:val="-1"/>
          <w:sz w:val="28"/>
          <w:szCs w:val="28"/>
        </w:rPr>
        <w:t xml:space="preserve">Главе администрации </w:t>
      </w:r>
      <w:r>
        <w:rPr>
          <w:bCs/>
          <w:color w:val="000000"/>
          <w:spacing w:val="-2"/>
          <w:sz w:val="28"/>
          <w:szCs w:val="28"/>
        </w:rPr>
        <w:t xml:space="preserve"> муниципального образования </w:t>
      </w:r>
    </w:p>
    <w:p>
      <w:pPr>
        <w:pStyle w:val="Normal"/>
        <w:shd w:fill="FFFFFF" w:val="clear"/>
        <w:spacing w:lineRule="exact" w:line="274"/>
        <w:ind w:left="5050" w:hanging="0"/>
        <w:rPr/>
      </w:pPr>
      <w:r>
        <w:rPr>
          <w:bCs/>
          <w:color w:val="000000"/>
          <w:spacing w:val="-2"/>
          <w:sz w:val="28"/>
          <w:szCs w:val="28"/>
        </w:rPr>
        <w:t xml:space="preserve">город Вольск  </w:t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10206" w:leader="none"/>
        </w:tabs>
        <w:spacing w:lineRule="exact" w:line="240"/>
        <w:ind w:right="-567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_                     </w:t>
      </w:r>
      <w:r>
        <w:rPr>
          <w:vertAlign w:val="superscript"/>
        </w:rPr>
        <w:t>(фамилия, имя, отчество - для граждан, полное наименование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10206" w:leader="none"/>
        </w:tabs>
        <w:spacing w:lineRule="exact" w:line="240"/>
        <w:ind w:right="-567" w:hanging="0"/>
        <w:rPr>
          <w:sz w:val="28"/>
          <w:szCs w:val="28"/>
          <w:u w:val="single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vertAlign w:val="superscript"/>
        </w:rPr>
        <w:t>организации - для юридических лиц)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(ей) 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</w:t>
      </w:r>
      <w:r>
        <w:rPr>
          <w:vertAlign w:val="superscript"/>
        </w:rPr>
        <w:t xml:space="preserve"> </w:t>
      </w:r>
      <w:r>
        <w:rPr>
          <w:sz w:val="28"/>
          <w:szCs w:val="28"/>
        </w:rPr>
        <w:t>___________________</w:t>
        <w:br/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л.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шу      выдать акт подтверждения сноса объектов недвижимости:</w:t>
      </w:r>
      <w:r>
        <w:rPr>
          <w:sz w:val="28"/>
          <w:szCs w:val="28"/>
        </w:rPr>
        <w:t xml:space="preserve">                  ___________________________________________________________________  </w:t>
      </w:r>
      <w:r>
        <w:rPr>
          <w:sz w:val="20"/>
          <w:szCs w:val="20"/>
        </w:rPr>
        <w:t xml:space="preserve">(наименование объекта и место нахождения объекта)  </w:t>
      </w:r>
      <w:r>
        <w:rPr>
          <w:sz w:val="28"/>
          <w:szCs w:val="28"/>
        </w:rPr>
        <w:t xml:space="preserve">         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е документы прилагаю___________________________________________________________</w:t>
        <w:br/>
        <w:t>___________________________________________________________________</w:t>
        <w:br/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ен(на) на обработку своих персональных данных при сохранении их конфиденциальности в соответствии с Федеральным законом от 27 июля 2006 года №152-ФЗ «О персональных данных»  в случае необходимости получения персональных данных из других государственных органов, органов местного самоуправления, подведомственных им организ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заявителя:______________________     Дата:____________________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211"/>
        <w:jc w:val="both"/>
        <w:rPr>
          <w:sz w:val="18"/>
          <w:szCs w:val="18"/>
        </w:rPr>
      </w:pPr>
      <w:r>
        <w:rPr>
          <w:sz w:val="18"/>
          <w:szCs w:val="18"/>
        </w:rPr>
        <w:t>Проект внесен ведущим специалистом отдела землеустройства и градостроительной деятельности муниципального образования город Вольск Гайдамаченко С.В. 7-42-6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К Т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ждения сноса объектов недвижимости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                                    Вольск                                       от_________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___________________________________________человек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ссмотрела   заявление   _____________________________________________,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являющегося собственником __________________________________________  (объекта недвижимости) по адресу: ____________________________________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сновании представленных документов______________________________</w:t>
      </w:r>
    </w:p>
    <w:p>
      <w:pPr>
        <w:pStyle w:val="Style17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 объекты недвижимости (жилые, хозяйственные и бытовые строения и сооружения)______________________________________________________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миссия с выездом произвела осмотр места сноса объектов недвижимости по адресу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оторого установлен факт сноса_____________________________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___________________________________________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Члены комиссии                 ___________________________________________</w:t>
      </w:r>
    </w:p>
    <w:p>
      <w:pPr>
        <w:pStyle w:val="Style17"/>
        <w:ind w:left="0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  </w:t>
      </w:r>
    </w:p>
    <w:p>
      <w:pPr>
        <w:pStyle w:val="Style17"/>
        <w:ind w:left="0" w:right="4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_________________________________________                                          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2715</wp:posOffset>
                </wp:positionH>
                <wp:positionV relativeFrom="paragraph">
                  <wp:posOffset>132080</wp:posOffset>
                </wp:positionV>
                <wp:extent cx="3291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10.4pt" to="469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лучил:  «_____» ____________20___г.</w:t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/>
        <w:t xml:space="preserve">                        </w:t>
      </w:r>
      <w:r>
        <w:rPr>
          <w:sz w:val="16"/>
        </w:rPr>
        <w:t>(подпись  заявителя  или  уполномоченного  лица   заявителей  в  случае  получения  решения  лично)</w:t>
      </w:r>
    </w:p>
    <w:p>
      <w:pPr>
        <w:pStyle w:val="Normal"/>
        <w:shd w:fill="FFFFFF" w:val="clear"/>
        <w:spacing w:lineRule="exact" w:line="259"/>
        <w:ind w:left="5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spacing w:lineRule="exact" w:line="259"/>
        <w:ind w:left="5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/>
        <w:t>Решение  направлено  в  адрес  заявителя  (ей)        «______»______________________20__г.</w:t>
      </w:r>
    </w:p>
    <w:p>
      <w:pPr>
        <w:pStyle w:val="Normal"/>
        <w:shd w:fill="FFFFFF" w:val="clear"/>
        <w:spacing w:before="163" w:after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-206375</wp:posOffset>
                </wp:positionH>
                <wp:positionV relativeFrom="paragraph">
                  <wp:posOffset>43180</wp:posOffset>
                </wp:positionV>
                <wp:extent cx="15875" cy="8756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8.95pt;mso-wrap-distance-left:1.9pt;mso-wrap-distance-right:1.9pt;mso-wrap-distance-top:2.9pt;mso-wrap-distance-bottom:2.9pt;margin-top:3.4pt;mso-position-vertical-relative:text;margin-left:-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9940</wp:posOffset>
                </wp:positionH>
                <wp:positionV relativeFrom="paragraph">
                  <wp:posOffset>50165</wp:posOffset>
                </wp:positionV>
                <wp:extent cx="26346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3.95pt" to="469.6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shd w:fill="FFFFFF" w:val="clear"/>
        <w:ind w:left="1901" w:hanging="0"/>
        <w:jc w:val="center"/>
        <w:rPr/>
      </w:pPr>
      <w:r>
        <w:rPr>
          <w:sz w:val="16"/>
        </w:rPr>
        <w:t xml:space="preserve">                                                                          </w:t>
      </w:r>
      <w:r>
        <w:rPr>
          <w:sz w:val="16"/>
        </w:rPr>
        <w:t xml:space="preserve">(подпись  должностного  лица,  направляющего  решение </w:t>
      </w:r>
    </w:p>
    <w:p>
      <w:pPr>
        <w:pStyle w:val="Normal"/>
        <w:shd w:fill="FFFFFF" w:val="clear"/>
        <w:ind w:left="1901" w:hanging="0"/>
        <w:jc w:val="center"/>
        <w:rPr>
          <w:sz w:val="16"/>
        </w:rPr>
      </w:pPr>
      <w:r>
        <w:rPr>
          <w:sz w:val="16"/>
        </w:rPr>
        <w:t xml:space="preserve">                                               </w:t>
      </w:r>
      <w:r>
        <w:rPr>
          <w:sz w:val="16"/>
        </w:rPr>
        <w:t xml:space="preserve">в   адрес заявителя  (ей)  по  почте)   </w:t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6"/>
        </w:rPr>
        <w:t xml:space="preserve"> </w:t>
      </w:r>
      <w:r>
        <w:rPr>
          <w:sz w:val="18"/>
          <w:szCs w:val="18"/>
        </w:rPr>
        <w:t>Проект внесен ведущим специалистом отдела землеустройства и градостроительной деятельности муниципального образования город Вольск Гайдамаченко С.В. 7-42-64</w:t>
      </w:r>
    </w:p>
    <w:p>
      <w:pPr>
        <w:pStyle w:val="Normal"/>
        <w:shd w:fill="FFFFFF" w:val="clear"/>
        <w:tabs>
          <w:tab w:val="clear" w:pos="708"/>
          <w:tab w:val="left" w:pos="7539" w:leader="none"/>
        </w:tabs>
        <w:ind w:left="190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ind w:left="19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28"/>
          <w:szCs w:val="28"/>
        </w:rPr>
        <w:t>ПЕРЕЧЕНЬ ДОКУМЕНТОВ, НЕОБХОДИМЫХ В СООТВЕТСТВИИ С НОРМАТИВНЫМИ И ПРАВОВЫМИ АКТАМИ ДЛЯ ПРЕДОСТАВЛЕНИЯ МУНИЦИПАЛЬНОЙ УСЛУГИ, КОТОРЫЕ ЯВЛЯЮТСЯ НЕОБХОДИМЫМИ И ОБЯЗАТЕЛЬНЫМИ  ДЛЯ ПРЕДОСТАВЛЕНИЯ МУНИЦИПАЛЬНОЙ УСЛУГИ (ДАЛЕЕ – ДОКУМЕНТЫ)</w:t>
      </w:r>
    </w:p>
    <w:p>
      <w:pPr>
        <w:pStyle w:val="Normal"/>
        <w:shd w:fill="FFFFFF" w:val="clear"/>
        <w:tabs>
          <w:tab w:val="clear" w:pos="708"/>
          <w:tab w:val="left" w:pos="2775" w:leader="none"/>
        </w:tabs>
        <w:ind w:left="190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КУМЕТЫ, ПОДЛЕЖАЩИЕ ПРЕДСТАВЛЕНИЮ ЗАЯВИТЕЛЕМ, СПОСОБЫ И ПОРЯДОК  ИХ ПОЛУЧЕНИЯ ЗАЯВИТЕЛЕМ: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заявление на выдачу акта подтверждения сноса объектов недвижимости– рабочий документ,  предоставляется в начале оказания услуги (Приложение 1);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>правоудостоверяющие и правоустанавливающие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окументы на земельный участок и на объекты недвижимости (подлинники или засвидетельствованные в нотариальном порядке копии) предоставляются только для просмотра (снятия копии) в начале оказания услуги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ыдаются гражданам при занесении в Единый государственный реестр  прав на недвижимое имущество и сделок с ним Учреждением юстиции по государственной регистрации на недвижимое имущество и сделок с ним на территории Саратовской област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Управление Федеральной службы государственной регистрации, кадастра и картографии по Саратовской области Вольский отдел (412900 Саратовская обл., г.Вольск, ул.Л.Толстого, д.189, тел.8(84593)7-24-01)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технический паспорт на объект недвижимости (оригинал) предоставляется только для просмотра (снятия копии) в начале оказания услуги</w:t>
      </w:r>
      <w:r>
        <w:rPr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ыдается гражданам при проведе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государственного учета жилищного фонда наряду с иными формами его учета, предусматривающего проведение технического учета жилищного фонда, в том числе его техническую инвентаризацию и техническую паспортизацию (с оформлением технических паспортов жилых помещений):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ольское отделение Саратовского филиала ФГУП «Ростехинвентаризация» - Федерального БТИ (412911,Саратовская обл., г.Вольск, ул.Володарского, д.99Б, тел./ факс 8(84593)7-25-16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нитарное предприятие «Саратовское областное бюро технической инвентаризации и оценки недвижимости» (ГУП «Сартехинвентаризация») Вольский филиал (412900,Саратовская обл., г.Вольск, ул.Октябрьская, д.116, тел./факс 8(84593) 7-06-90)</w:t>
      </w:r>
    </w:p>
    <w:p>
      <w:pPr>
        <w:pStyle w:val="Heading2"/>
        <w:numPr>
          <w:ilvl w:val="0"/>
          <w:numId w:val="7"/>
        </w:numPr>
        <w:ind w:left="0" w:firstLine="360"/>
        <w:jc w:val="both"/>
        <w:rPr>
          <w:szCs w:val="28"/>
        </w:rPr>
      </w:pPr>
      <w:r>
        <w:rPr>
          <w:szCs w:val="28"/>
        </w:rPr>
        <w:t>доверенность, оформленная в соответствии с действующим законодательством (оригинал) предоставляется только для просмотра (снятия копии) в начале оказания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, НАХОДЯЩИЕСЯ В РАСПОРЯЖЕНИИ ГОСУДАРСТВЕННЫХ ОРГАНОВ, ОРГАНОВ МЕСТНОГО САМОУПРАВЛЕНИЯ И ИНЫХ ОРГАНИЗАЦИЙ, КОТОРЫЕ ЗАЯВИТЕЛЬ ВПРАВЕ ПРЕДСТАВИТЬ: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удостоверяющие и правоустанавливающие документы на земельный участок и на объекты недвижимости (подлинники или засвидетельствованные в нотариальном порядке копии) предоставляются только для просмотра (снятия копии) почтой или с помощью факсимильной связи по письменному запросу администрации муниципального образования город Вольск в начале оказания услуги</w:t>
      </w:r>
      <w:r>
        <w:rPr>
          <w:bCs/>
          <w:kern w:val="2"/>
          <w:sz w:val="28"/>
          <w:szCs w:val="28"/>
        </w:rPr>
        <w:t xml:space="preserve"> Управлением Федеральной службы государственной регистрации, кадастра и картографии по Саратовской области Вольский отдел (412900 Саратовская обл., г.Вольск, ул.Л.Толстого, д.189, тел.8(84593)7-24-01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спорт на объект недвижимости (оригинал) предоставляется только для просмотра (снятия копии) в начале оказания услуги почтой или с помощью факсимильной связи по письменному запросу администрации муниципального образования город Вольск Вольское отделение Саратовского филиала ФГУП «Ростехинвентаризация» - Федерального БТИ (412911,Саратовская обл., г.Вольск, ул.Володарского, д.99Б, тел./ факс 8(84593)7-25-16) или Государственным унитарным предприятием «Саратовское областное бюро технической инвентаризации и оценки недвижимости» (ГУП «Сартехинвентаризация») Вольский филиал (412900,Саратовская обл., г.Вольск, ул.Октябрьская, д.116, тел./факс 8(84593) 7-06-9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е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/>
      </w:pPr>
      <w:r>
        <w:rPr>
          <w:sz w:val="18"/>
          <w:szCs w:val="18"/>
        </w:rPr>
        <w:t>Проект внесен ведущим специалистом отдела землеустройства и градостроительной деятельности муниципального образования город Вольск Гайдамаченко С.В. 7-42-64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26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Гипертекстовая ссылка"/>
    <w:basedOn w:val="Style9"/>
    <w:qFormat/>
    <w:rPr>
      <w:color w:val="008000"/>
    </w:rPr>
  </w:style>
  <w:style w:type="character" w:styleId="21">
    <w:name w:val="Основной текст 2 Знак"/>
    <w:basedOn w:val="Style9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2">
    <w:name w:val="Заголовок 2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6">
    <w:name w:val=" Знак2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азовый"/>
    <w:qFormat/>
    <w:pPr>
      <w:widowControl/>
      <w:tabs>
        <w:tab w:val="clear" w:pos="708"/>
        <w:tab w:val="left" w:pos="4309" w:leader="none"/>
      </w:tabs>
      <w:suppressAutoHyphens w:val="true"/>
      <w:bidi w:val="0"/>
      <w:spacing w:lineRule="atLeast" w:line="200" w:before="28" w:after="28"/>
      <w:ind w:left="720" w:hanging="0"/>
      <w:jc w:val="right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5976.0" TargetMode="External"/><Relationship Id="rId3" Type="http://schemas.openxmlformats.org/officeDocument/2006/relationships/hyperlink" Target="mailto:admin-volsk@yandex.ru" TargetMode="External"/><Relationship Id="rId4" Type="http://schemas.openxmlformats.org/officeDocument/2006/relationships/hyperlink" Target="consultantplus://offline/main?base=LAW;n=113858;fld=134;dst=100032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6:00Z</dcterms:created>
  <dc:creator>Сектор</dc:creator>
  <dc:description/>
  <cp:keywords/>
  <dc:language>en-US</dc:language>
  <cp:lastModifiedBy>Owner</cp:lastModifiedBy>
  <cp:lastPrinted>2011-10-21T09:37:00Z</cp:lastPrinted>
  <dcterms:modified xsi:type="dcterms:W3CDTF">2011-10-21T05:38:00Z</dcterms:modified>
  <cp:revision>89</cp:revision>
  <dc:subject/>
  <dc:title> </dc:title>
</cp:coreProperties>
</file>