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center"/>
        <w:rPr/>
      </w:pPr>
      <w:r>
        <w:rPr>
          <w:b/>
          <w:bCs/>
          <w:szCs w:val="28"/>
        </w:rPr>
        <w:t xml:space="preserve">                               </w:t>
      </w:r>
      <w:r>
        <w:rPr>
          <w:b/>
          <w:bCs/>
          <w:szCs w:val="28"/>
        </w:rPr>
        <w:t xml:space="preserve">П О С Т  А Н О В Л Е Н И Е                    </w:t>
      </w:r>
      <w:r>
        <w:rPr>
          <w:szCs w:val="28"/>
        </w:rPr>
        <w:t xml:space="preserve"> проект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0" w:right="0" w:hanging="0"/>
        <w:jc w:val="left"/>
        <w:rPr>
          <w:szCs w:val="28"/>
        </w:rPr>
      </w:pPr>
      <w:r>
        <w:rPr>
          <w:szCs w:val="28"/>
        </w:rPr>
        <w:t>От_________________                                                                   №____________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bCs/>
          <w:spacing w:val="22"/>
          <w:szCs w:val="28"/>
        </w:rPr>
      </w:pPr>
      <w:r>
        <w:rPr>
          <w:b/>
          <w:bCs/>
          <w:spacing w:val="22"/>
          <w:szCs w:val="28"/>
        </w:rPr>
        <w:t>г.Вольск</w:t>
      </w:r>
    </w:p>
    <w:p>
      <w:pPr>
        <w:pStyle w:val="Normal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495</wp:posOffset>
                </wp:positionV>
                <wp:extent cx="597662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«Выдача  актов подтверждения завершения работ по переустройству и (или)перепланировки жилого помещени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69.95pt;mso-wrap-distance-left:9.05pt;mso-wrap-distance-right:9.05pt;mso-wrap-distance-top:0pt;mso-wrap-distance-bottom:0pt;margin-top:1.85pt;mso-position-vertical-relative:text;margin-left: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административного регламента предоставления муниципальной услуги «Выдача  актов подтверждения завершения работ по переустройству и (или)перепланировки жилого помещ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211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211"/>
        <w:rPr/>
      </w:pPr>
      <w:r>
        <w:rPr>
          <w:szCs w:val="28"/>
        </w:rPr>
        <w:t xml:space="preserve">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 Правительства РФ от 16 мая 2011 г. N 373</w:t>
          <w:br/>
  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sz w:val="28"/>
          <w:szCs w:val="28"/>
        </w:rPr>
        <w:t>постановлением администрации  муниципального образования город Вольск от 14.10.2011г. №35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ПОСТАНОВЛЯЮ: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 услуги «Выдача  актов подтверждения завершения работ по переустройству и (или)перепланировки жилого помещения» (Приложение).</w:t>
      </w:r>
    </w:p>
    <w:p>
      <w:pPr>
        <w:pStyle w:val="Style16"/>
        <w:tabs>
          <w:tab w:val="clear" w:pos="708"/>
          <w:tab w:val="right" w:pos="9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администрации муниципального образования город Вольск об утверждении положения «О создании комиссии о подтверждении завершения работ по переустройству и (или) перепланировке и иных работ в жилых или нежилых помещениях на территории муниципального образования город Вольск» от 26.02.2010г. №48 считать утратившим сил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жизнеобеспечению, градостроительной деятельности и ГО и ЧС администрации муниципального образования город Вольск В.Ю.Поваро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А.А.Давы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21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В.Ю.Поваров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.А.Харин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Э.К.Керимов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В.Лабутин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В.П. Леничев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ОЗи ГД — 2 экз.</w:t>
      </w:r>
    </w:p>
    <w:p>
      <w:pPr>
        <w:pStyle w:val="21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 -1экз</w:t>
      </w:r>
    </w:p>
    <w:p>
      <w:pPr>
        <w:pStyle w:val="2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ЭП – 1экз.</w:t>
      </w:r>
      <w:r>
        <w:rPr/>
        <w:t xml:space="preserve"> 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Вольс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года №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 АКТОВ ПОДТВЕРЖДЕНИЯ ЗАВЕРШЕНИЯ РАБОТ ПО ПЕРЕУСТРОЙСТВУ И (ИЛИ)ПЕРЕПЛАНИРОВКИ ЖИЛОГО ПОМЕЩ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 администрации муниципального образования город Вольск Вольского муниципального  района Саратовской области  по предоставлению муниципальной услуги «Выдача  актов подтверждения завершения работ по переустройству и (или)перепланировки жилого помещения» (далее - регламент) определяет порядок, сроки и последовательность действий (административных процедур), устанавливает порядок взаимодействия между структурными подразделениями администрации муниципального образования город Вольск, её должностными лицами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услуги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собственники объектов недвижимости или уполномоченные ими лица (далее – заявитель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– заявитель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Местонахождение администрации муниципального образования город Вольск Воль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412900, Саратовская область, г. Вольск, ул.Октябрьская, д.114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инятия обращений – каб. №53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График приема посетителей Отдел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 с 8-00час. до 14-00час., перерыв с 12-00час. до 13.00ча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не приемный день (обработка заявлений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: 8(84593)7-22-30(факс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84593)7-42-6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4. Официальный сайт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1.4.1. Информирование о предоставлении муниципальной услуги осуществляется специалистом отдела землеустройства и градостроительной деятельности (далее Отдел) ответственным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стонахождении, графике работы и  о справочных телефонах администрации муниципального образования город Вольск и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опросам предоставления муниципальной услуги, сведений о ходе предоставления муниципальной услуги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2. Информирование заявителей о предоставлении муниципальной услуги осуществляется в форме:  непосредственного общения заявителей (при личном обращении либо по телефону) со специалистом, ответственным за предоставление муниципальной услуги, по электронной почте, по письменным обращениям  по направлениям, предусмотренным пунктом 1.4.1. административ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>1.4.3. Требования к форме и характеру взаимодействия специалистов с заяви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твете на телефонные звонки специалист представляется, назвав свою фамилию, имя, отчество, должность, наименование администрации, Отдела, непосредственно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исполнителя, непосредственно предоставляющего муниципальную услугу, исполнившего ответ на обращение в срок, не превышающий 30 дней со дня регистрации обращ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ПОРЯДОК, ФОРМА И МЕСТО РАЗМЕЩЕНИЯ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информационных стендах в Отделе администрации муниципального образования город Вольск, непосредственно предоставляющем муниципальную услугу, на официальном сайте администрации муниципального образования город Вольск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предоставляемых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ок-схема, наглядно отображающая последовательность прохождения всех административных процедур (Приложение 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  </w:t>
      </w: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министративный регламен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о процедуре предоставления муниципальной услуги, размещаются при входе в помещение Отдела непосредственно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1.1. Наименование муниципальной услуги – «Выдача  актов подтверждения завершения работ по переустройству и (или)перепланировки жилого помещения»  (далее – муниципальная услу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СТРУКТУРНОГО ПОДРАЗДЕ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ВОЛЬС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Наименование структурного подразделения администрации муниципального образования город Вольск, предоставляющего муниципальную услугу - муниципальная услуга предоставляется отделом землеустройства и градостроительной деятельности администрации муниципального образования город Вольск (далее - Отде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ы и организации, обращение в которые необходимо для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Саратовской области Вольский отдел (412900, Саратовская обл., г.Вольск, ул.Л.Толстого, д.189, тел.8(84593)7-24-01), прием граждан: понедельник- четверг с 8-00час. до 17-00час, пятница с 8-00час. до 16-00час. перерыв с 12-00час. до 13-00час., суббота, воскресенье -выход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 прием граждан: понедельник-пятница с 8-00час. до 16-00час, суббота с 8-00час. до 12-00час., воскресенье -выходн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Государственное унитарное предприятие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, прием граждан: понедельник-пятница с 8-00час. до 16-00час, суббота с 8-00час. до 13-00час., воскресенье –вых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прещено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муниципального образования город Вольс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center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выдача заявителю акта подтверждения завершения работ по переустройству и (или) перепланировке, либо предоставление мотивированного отказа в выдаче акта подтверждения завершения работ по переустройству и (или) перепланировке. 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одтверждении завершения работ по переустройству и (или) перепланировке или об отказе принимается комиссией, состав которой  утвержден постановлением администрации муниципального образования город Вольск по результатам рассмотрения соответствующего заявления и иных документов, представленных в соответствии с пунктом 2.6. настоящего административного регламента и осмотра переустроенного и (или) перепланированного помещения, не позднее чем через тридцать дней со дня предоставления указанных документов и оформляется актом, который подписывается всеми членам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по выдаче акта подтверждения завершения работ по переустройству и (или) перепланировке, осуществляется в соответствии с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188-ФЗ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27.04.1993 года № 4866-1 «Об обжаловании в суд действий и решений, нарушающих права и свободы граждан» </w:t>
      </w:r>
      <w:r>
        <w:rPr>
          <w:color w:val="000000"/>
          <w:sz w:val="28"/>
          <w:szCs w:val="28"/>
        </w:rPr>
        <w:t>(Собрание законодательства Российской Федерации, 1995, № 51, ст.497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6 мая 2011 г. N 373</w:t>
        <w:br/>
        <w:t>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еречнем услуг, оказываемых государственными и муниципальными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чреждениями и другими организациями, в которых размещается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осударственное задание (заказ) или муниципальное задание (заказ),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лежащих включению в реестры государственных или муниципальных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луг и предоставляемых в электронной форме, утвержденным </w:t>
      </w:r>
      <w:r>
        <w:rPr>
          <w:sz w:val="28"/>
          <w:szCs w:val="28"/>
        </w:rPr>
        <w:t>Распоряжением Правительства РФ от 25.04.2011г. №729-р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Федеральным законом от 02.05.2006 года № 59-ФЗ «О порядке рассмотрения обращений граждан Российской Федерации» </w:t>
      </w:r>
      <w:r>
        <w:rPr>
          <w:color w:val="000000"/>
          <w:sz w:val="28"/>
          <w:szCs w:val="28"/>
        </w:rPr>
        <w:t>(Собрание законодательства Российской Федерации, 2006, № 19, ст.2060)</w:t>
      </w:r>
      <w:r>
        <w:rPr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администрации муниципального образования город Вольск Вольского муниципального района Саратовской области;</w:t>
      </w:r>
    </w:p>
    <w:p>
      <w:pPr>
        <w:pStyle w:val="ConsPlusNormal"/>
        <w:widowControl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город Вольск от 30.11.2009 № 123-Р «Об утверждении положения об отделе землеустройства и градостроительной деятельности»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 (Приложение 4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7. ПЕРЕЧЕНЬ ОСНОВАНИЙ ДЛЯ ОТКАЗА В ПРИЕМЕ ДОКУМЕНТОВ, НЕОБХОДИМЫХ ДЛЯ 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 следующие нарушения требований</w:t>
      </w:r>
      <w:r>
        <w:rPr/>
        <w:t xml:space="preserve"> </w:t>
      </w:r>
      <w:r>
        <w:rPr>
          <w:sz w:val="28"/>
          <w:szCs w:val="28"/>
        </w:rPr>
        <w:t>к оформлению документов, представляемых для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енные документы нотариально не удостоверены в установленных законодательством случа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ксты документов написаны неразборчиво, наименования юридических лиц – сокращены, не указаны  места их нахожд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и, имена и отчества физических лиц, адреса их мест жительства написаны не полн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ументах имеются подчистки, приписки, зачеркнутые слова и иные не оговоренные ис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сполнены карандаш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8. ПЕРЕЧЕНЬ ОСНОВАНИЙ ДЛЯ ОТКАЗА В 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bookmarkStart w:id="0" w:name="sub_27011"/>
      <w:bookmarkEnd w:id="0"/>
      <w:r>
        <w:rPr>
          <w:sz w:val="28"/>
          <w:szCs w:val="28"/>
        </w:rPr>
        <w:t>при непредставлении определенных п. 6 настоящего административного регламента документов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bookmarkStart w:id="1" w:name="sub_27011"/>
      <w:bookmarkStart w:id="2" w:name="sub_27012"/>
      <w:bookmarkEnd w:id="1"/>
      <w:r>
        <w:rPr>
          <w:sz w:val="28"/>
          <w:szCs w:val="28"/>
        </w:rPr>
        <w:t>при представлении документов в ненадлежащий орган;</w:t>
      </w:r>
      <w:bookmarkEnd w:id="2"/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материалов Заявителя искаженных сведений или недостоверной информации.</w:t>
      </w:r>
    </w:p>
    <w:p>
      <w:pPr>
        <w:pStyle w:val="Normal"/>
        <w:ind w:firstLine="567"/>
        <w:jc w:val="both"/>
        <w:rPr/>
      </w:pPr>
      <w:bookmarkStart w:id="3" w:name="sub_270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Normal"/>
        <w:ind w:firstLine="567"/>
        <w:jc w:val="both"/>
        <w:rPr/>
      </w:pPr>
      <w:bookmarkStart w:id="4" w:name="sub_2702"/>
      <w:bookmarkStart w:id="5" w:name="sub_2703"/>
      <w:bookmarkEnd w:id="4"/>
      <w:bookmarkEnd w:id="5"/>
      <w:r>
        <w:rPr>
          <w:sz w:val="28"/>
          <w:szCs w:val="28"/>
        </w:rPr>
        <w:t>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9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ение муниципальной услуги по выдаче акта подтверждения завершения работ по переустройству и (или) перепланировке осуществляется Отделом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И ПРИ ПОЛУЧЕНИИ РЕЗУЛЬТАТА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не должен превышать 30 ми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результата муниципальной услуги предоставляется без ожидания, вне очеред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документы  представляютс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на имя главы администрации муниципального образования город Вольс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 муниципального образования город Воль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12. ТРЕБОВАНИЯ К МЕСТАМ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ы для информирования заявителей должны быть оборудованы информационными стендами, организованными в соответствии с требованиями пункта 1.5.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 и получении результата муниципальной услуги с дальнейшей возможность получения информации о ходе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возможность получения муниципальной услуги посредством информационно-коммуникационных технологий 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ИНЫЕ ТРЕБ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предоставляется с соблюдением требований настоящего регламента. Выдача документа производится при наличии электронно-цифровой печати администрации муниципального образования город Вольс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2703"/>
      <w:bookmarkStart w:id="7" w:name="sub_2703"/>
      <w:bookmarkEnd w:id="7"/>
    </w:p>
    <w:p>
      <w:pPr>
        <w:pStyle w:val="Heading4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ЫДАЧЕ АКТА ЗАВЕРШЕНИЯ РАБОТ ПО ПЕРЕУСТРОЙСТВУ И (ИЛИ) ПЕРЕПЛАНИРОВ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административных действий по выдаче акта подтверждения завершения работ по переустройству и (или) перепланировке включает в себя следующие административные процеду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/>
      </w:pPr>
      <w:r>
        <w:rPr>
          <w:sz w:val="28"/>
          <w:szCs w:val="28"/>
        </w:rPr>
        <w:t>осмотр комиссией переустроенного и (или) перепланированного помещения с оформлением результатов работы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2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акта подтверждения завершения работ по переустройству и (или) перепланировке либо отказа в выдаче акта подтверждения завершения работ по переустройству и (или) перепланир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1.1. ПРИЕМ И РЕГИСТРАЦИЯ ДОКУМ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 Отдела, ответственный за предоставление муниципальной услуги, в случае личного обращения заявителя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, проверяет наличие всех необходимых документов, исходя из соответствующего перечня документов, представляемых на выдачу акта подтверждения завершения работ по переустройству и (или) перепланировке, удостоверяясь, что нет оснований для отказа в приеме документов согласно условий п.2.7.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заявителя заполненного заявления или неправильном его заполнении, специалист Отдела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пунктах 2.6-2.8. настоящего регламента, специалист, ответственный за прием документов, уведомляет заявителя о наличии препятствий для рассмотрения вопроса по выдаче акта подтверждения завершения работ по переустройству и (или) перепланировке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ю выдается расписка в получении документов. Общий максимальный срок приема документов от физических и юридических лиц и их представителей не может превышать 2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становление ответственным специалистом Отдела фактов отсутствия необходимых документов, несоответствия представленных документов требованиям, указанным в ч.2 (Приложение 3) настоящего регламента, ответственный специалист Отдела направляет запросы в органы (организации) по представлению документов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 форма представления запрашиваемых документов устанавливается соглашением между администрацией муниципального образования и органами ил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Отдела, передает заявление и приложенные к нему документы в отдел делопроизводства администрации муниципального образования город Вольск для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главе администрации для резолюции, затем начальнику Отдела для назначения ответственного исполнителя для их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в течение 1 рабочего дня принимает решение о назначении ответственного должностного лица (специалиста Отдела) с учетом его должностных обязанностей и ставит резолюцию о назначении ответственного исполнителя на материалах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дминистративной процедуры по приему заявления, исполнитель  формирует дело о выдаче акта подтверждения завершения работ по переустройству и (или) перепланировке заявителя в установленном порядке с назначением даты и времени осмотра переустроенного и (или) перепланированного помещения комисс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ксацией результата административной процедуры по приему документов  является регистрация в установленном порядке входящих материалов Заяви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МОТР КОМИССИЕЙ  ПЕРЕУСТРОЕННОГО И (ИЛИ) ПЕРЕПЛАНИРОВАННОГО ПОМЕЩЕНИЯ С ОФОРМЛЕНИЕМ РЕЗУЛЬТАТОВ РАБОТЫ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аступление даты и времени проведения осмотра места переустроенного и (или) перепланированного помещения. Результатом осмотра  является принятие комиссией одного из следующих решени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 выдаче акта подтверждения завершения работ по переустройству и (или) перепланировке при условии соответствия переустройства и (или) перепланировки помещения проектной документации, а также требованиям действующего законода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ыдаче акта подтверждения завершения работ по переустройству и (или) перепланировке при условии несоответствия переустройства и (или) перепланировки помещения проектной документации, а также требованиям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, ответственный за оформление результатов работы комиссии, излагает выводы, сделанные комиссией в результате осмотра переустроенного и (или) перепланированного помещения в акте установленной формы (Приложение 2). Акт составляется в трех экземплярах и подписывается всеми членами комиссии, один из которых выдается Заявителю лично в руки либо направляется по почте, второй постоянно хранится в Отделе, третий передается в органы, осуществляющие техническую инвентаризацию объектов недвижимости.</w:t>
      </w:r>
    </w:p>
    <w:p>
      <w:pPr>
        <w:pStyle w:val="Normal"/>
        <w:ind w:left="66" w:firstLine="567"/>
        <w:jc w:val="both"/>
        <w:rPr/>
      </w:pPr>
      <w:r>
        <w:rPr>
          <w:spacing w:val="-4"/>
          <w:sz w:val="28"/>
          <w:szCs w:val="28"/>
        </w:rPr>
        <w:t xml:space="preserve">В случае если комиссией принято </w:t>
      </w:r>
      <w:r>
        <w:rPr>
          <w:sz w:val="28"/>
          <w:szCs w:val="28"/>
        </w:rPr>
        <w:t xml:space="preserve">решение об отказе в выдаче акта подтверждения завершения работ по переустройству и (или) перепланировке специалист, ответственный за рассмотрение документов, формирует письменное сообщ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писании причин, послуживших основанием для принятия решения об отказе в выдаче акта подтверждения завершения работ по переустройству и (или) перепланировке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максимальный срок выполнения административной процедуры –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ксацией результата выполнения административной процедуры является подготовленный исполнителем и подписанный комиссией акт подтверждения завершения работ по переустройству и (или) перепланировке в случае положительного решения или мотивированный отказ в случае отрицательн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1.4. ВЫДАЧА ЗАЯВИТЕЛЮ АКТА ПОДТВЕРЖДЕНИЯ ЗАВЕРШЕНИЯ РАБОТ ПО ПЕРЕУСТРОЙСТВУ И (ИЛИ) ПЕРЕПЛАНИРОВКЕ ЛИБО ОТКАЗА В ВЫДАЧЕ АКТА ПОДТВЕРЖДЕНИЯ ЗАВЕРШЕНИЯ РАБОТ ПО ПЕРЕУСТРОЙСТВУ И (ИЛИ) ПЕРЕПЛАНИРОВ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выдачи является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 подтверждении завершения работ по переустройству и (или) перепланировке (далее Документ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отказ в выдаче акта подтверждения завершения работ по переустройству и (или) перепланировке (далее Докуме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ача документа осуществляется исполнителем непосредственно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ь уведомляет заявителя по телефону о принятии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выдаче решения заявителю, исполнитель устанавливает личность заявителя, в том числе проверяет документ, удостоверяющий личность, проверяет правомочность заявителя, в том числе полномочия представителя заявителя действовать от его имени при получении Документа, после чего делает запись в журнале учета выданных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, выдает документы заявителю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и направлении решения по почте, исполнитель готовит решение к отправке почтой и передает его в порядке делопроизводства для отправ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Решение и иные документы формируются в дел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4"/>
        <w:spacing w:before="0" w:after="6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60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Контроль за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муниципального образования город Вольск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отмечаются выявленные недостатки и предложения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подписывается всеми участниками проверки и руководителем проверяемого структурного подразделения, ответственного за выдачу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оложений Регламента,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, уполномоченный на подготовку акта подтверждения завершения работ по переустройству и (или) перепланировке несет персональную ответственность за соблюдение сроков рассмотрения документов, по результатам которых может быть принято решение о выдаче разрешительн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уполномоченное принимать решение о выдаче разрешительных документов, несет персональную ответственность за правильность и обоснованность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Heading4"/>
        <w:ind w:firstLine="426"/>
        <w:jc w:val="center"/>
        <w:rPr/>
      </w:pPr>
      <w:r>
        <w:rPr>
          <w:rFonts w:cs="Times New Roman" w:ascii="Times New Roman" w:hAnsi="Times New Roman"/>
        </w:rPr>
        <w:t xml:space="preserve">Раздел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Порядок досудебного (внесудебного) обжалования решений и действий (бездействия) отдела землеустройства и градостроительной деятельности администрации муниципального образования город Вольск, принятых (осуществляемых) в ходе предоставления муниципальной услуги, а также их должностных лиц</w:t>
        <w:b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Действия (бездействия) должностных лиц при исполнении муниципальной услуги по выдаче акта подтверждения завершения работ по переустройству и (или) перепланировке могут быть обжалованы в досудебном и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Досудебный порядок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является обращение заявителя главе администрации на действия (бездействия) и решения, принятые ответственным исполнителем Отдела, в ходе предоставления муниципальной услуги на основании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нарушение, ответственным исполнителем Отдела, процедуры предоставления муниципальной услуги по выдаче акта подтверждения завершения работ по переустройству и (или) перепланировк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зультатом досудебного обжалования действий (бездействий)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гласия Заявителя обжалование действий (бездействий) должностных лиц при выполнении конкретных административных процедур (или административных действий), предусмотренных настоящим Регламентом, допускается в упрощенном порядке в соответствии с настоящи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 Заявитель имеет право обратиться с жалобой лично, а также направить обращения в любой форме, в том числе по информационным системам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Руководитель и должностные лица Отдела, участвующие в исполнении муниципальной услуги по выдаче акта подтверждения завершения работ по переустройству и (или) перепланировке, проводят личный прием Заявителя и рассматривают поступившие в устном порядке жалобы в течение 1-го рабочего дня. Содержание устной жалобы заносится в карточку личного приема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устной жалобы должностное лицо, которое проводило прием Заявителя, сообщает в устной форме или по телефону, в случае, если изложенные в устном обращении факты и обстоятельства являются очевидными и не требуют дополнительной про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обращении Заявителя в письменной форме с жалобой на действия должностных лиц в рамках осуществления конкретной административной процедуры (административного действия) жалоба рассматривается в срок, не превышающий 30 календарных дней с момента регистрации письменного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по обращению (жалобе, претензии) Заявителя требуется провести экспертизу, проверку или обследование, Заявитель информируется о невозможности рассмотрения жалобы в упрощенном порядке и продлении сроков рассмотрения жалобы до 30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ращение (жалоба) Заявителя в письменной форме должна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 (жалоба), либо фамилию, имя, отчество, должность соответствующего должностн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последнее - при наличии), наименование юридического лица, которым подается обращение (жалоба), почтовый адрес, по которому должен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дтверждения своих доводов к обращению (жалобе) заявителем прилагаются документы и материалы либо их коп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жалоба, претензия) подписывается подавшим ее лицом, в которой ставит личную подпись и дату подачи обращения (жалобы, претенз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обращения (жалобы, претензиии) должностное лицо, ответственный или уполномоченный работник принимает решение об удовлетворении требований Заявителя и о признании неправомерным действия (бездействия) либо об отказе в удовлетворении обращения (жалобы, претензии 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обращения (жалобы), направляется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согласия с ответом муниципального органа,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 для приостановления рассмотрения жалобы (претензии) и случаев в которых ответ на жалобу (претензию) не д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обращении (жалобе, претензии) не указаны фамилия гражданина, либо наименование юридического лица, направившего обращение (жалобу, претензию)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ответ на обращение не дается, и оно не подлежит направлению на рассмотрение должностному лицу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, обращение может быть оставлено без ответа по существу поставленных в нем вопросов. О недопустимости злоупотребления правом сообщается гражданину, направившему обращ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метом обращения (жалобы) является обжалование судебных решений, принятых по действиям (бездействию), либо решениям должностных лиц муниципального органа, такое обращение (жалоба) возвращается направившему его гражданину или юридическому лицу, с разъяснением порядка обжалования судебных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Схема направления Заявителем жалоб, связанных с выполнением административных процедур (административных действий), установленных настоящим Регламен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должностных лиц муниципального органа – главе администрации муниципального образования город Вольск, курирующему исполнение данной муниципальной услуги заместителю главы администрации муниципального образования город Вольск (или контролирующему) или руководителю От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руководителя Отдела –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(или контролирующе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Действия (бездействия) должностных лиц при выполнении административных процедур (административных действий), установленных настоящим Регламентом, обжалование которых допускается в упрощ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ов, установленных для административных процедур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информации о должностном лице, исполняющим административную процедуру, иной информации, связанной с выполнением муниципальной услуги, в соответствии с настоящим Рег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ое поведение должностного лица по отношению к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ие к Заявителю излишних или дополнительных требований, не предусмотренных настоящим Регламентом или иным нормативным правовым актом, регламентирующим данные вопро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Жалобы на действия должностных лиц муниципального органа по иным вопросам рассматриваются в установленном законодательств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</w:t>
        <w:br/>
        <w:t xml:space="preserve">предоставления услуги </w:t>
        <w:br/>
      </w:r>
      <w:r>
        <w:rPr>
          <w:sz w:val="28"/>
          <w:szCs w:val="28"/>
        </w:rPr>
        <w:t>«Выдача  актов подтверждения завершения работ по переустройству и (или)перепланировки жилого помещения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bookmarkStart w:id="8" w:name="_1380547538"/>
      <w:bookmarkStart w:id="9" w:name="_1380093611"/>
      <w:bookmarkStart w:id="10" w:name="_1378296912"/>
      <w:bookmarkStart w:id="11" w:name="_1378284086"/>
      <w:bookmarkStart w:id="12" w:name="_1378283753"/>
      <w:bookmarkStart w:id="13" w:name="_1378214808"/>
      <w:bookmarkStart w:id="14" w:name="_1335894499"/>
      <w:bookmarkStart w:id="15" w:name="_1335893693"/>
      <w:bookmarkStart w:id="16" w:name="_1335890169"/>
      <w:bookmarkStart w:id="17" w:name="_133589004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object w:dxaOrig="15592" w:dyaOrig="147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5.75pt;height:564.85pt" filled="f" o:ole="">
            <v:imagedata r:id="rId6" o:title=""/>
          </v:shape>
          <o:OLEObject Type="Embed" ProgID="" ShapeID="ole_rId5" DrawAspect="Content" ObjectID="_1704922386" r:id="rId5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21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ода № _____</w:t>
      </w:r>
    </w:p>
    <w:p>
      <w:pPr>
        <w:pStyle w:val="Normal"/>
        <w:shd w:fill="FFFFFF" w:val="clear"/>
        <w:spacing w:lineRule="exact" w:line="274"/>
        <w:ind w:left="5050"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050" w:hanging="0"/>
        <w:rPr/>
      </w:pPr>
      <w:r>
        <w:rPr>
          <w:bCs/>
          <w:color w:val="000000"/>
          <w:spacing w:val="-1"/>
          <w:sz w:val="28"/>
          <w:szCs w:val="28"/>
        </w:rPr>
        <w:t xml:space="preserve">Главе администрации </w:t>
      </w:r>
      <w:r>
        <w:rPr>
          <w:bCs/>
          <w:color w:val="000000"/>
          <w:spacing w:val="-2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exact" w:line="274"/>
        <w:ind w:left="505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ород Воль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_                     </w:t>
      </w:r>
      <w:r>
        <w:rPr>
          <w:sz w:val="28"/>
          <w:szCs w:val="28"/>
          <w:vertAlign w:val="superscript"/>
        </w:rPr>
        <w:t>(фамилия, имя, отчество - для граждан, полное наименование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10206" w:leader="none"/>
        </w:tabs>
        <w:spacing w:lineRule="exact" w:line="240"/>
        <w:ind w:right="-567" w:hanging="0"/>
        <w:rPr>
          <w:sz w:val="28"/>
          <w:szCs w:val="28"/>
          <w:u w:val="single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организации - для юридических лиц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 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___________________</w:t>
        <w:br/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.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шу      выдать акт подтверждения завершения работ по переустройству и (или) перепланировке:</w:t>
      </w:r>
      <w:r>
        <w:rPr>
          <w:sz w:val="28"/>
          <w:szCs w:val="28"/>
        </w:rPr>
        <w:t xml:space="preserve">                  ___________________________________________________________________  (наименование объекта и место нахождения объекта)           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ен(на) на обработку своих персональных данных при сохранении их конфиденциальности в соответствии с Федеральным законом от 27 июля 2006 года №152-ФЗ «О персональных данных»  в случае необходимости получения персональных данных из других государственных органов, органов местного самоуправления, подведомственных им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заявителя:______________________     Дата:____________________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 w:val="20"/>
        </w:rPr>
      </w:pPr>
      <w:r>
        <w:rPr>
          <w:sz w:val="20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___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я завершения работ по переустройству и (или) перепланировке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                                    Вольск                                       от_________</w:t>
      </w:r>
    </w:p>
    <w:p>
      <w:pPr>
        <w:pStyle w:val="Style17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______________________________________________________человек</w:t>
      </w:r>
    </w:p>
    <w:p>
      <w:pPr>
        <w:pStyle w:val="211"/>
        <w:rPr/>
      </w:pPr>
      <w:r>
        <w:rPr>
          <w:sz w:val="24"/>
        </w:rPr>
        <w:t>В присутствии заявителя______________________________________________________________________</w:t>
      </w:r>
    </w:p>
    <w:p>
      <w:pPr>
        <w:pStyle w:val="211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фамилия, имя, отчество, юридическое лицо)</w:t>
      </w:r>
    </w:p>
    <w:p>
      <w:pPr>
        <w:pStyle w:val="211"/>
        <w:rPr/>
      </w:pPr>
      <w:r>
        <w:rPr>
          <w:sz w:val="24"/>
        </w:rPr>
        <w:t>_______________________________________________________________________________</w:t>
        <w:tab/>
      </w:r>
    </w:p>
    <w:p>
      <w:pPr>
        <w:pStyle w:val="211"/>
        <w:rPr/>
      </w:pPr>
      <w:r>
        <w:rPr>
          <w:sz w:val="24"/>
        </w:rPr>
        <w:t>Произвела осмотр _______________________________________________________________</w:t>
      </w:r>
    </w:p>
    <w:p>
      <w:pPr>
        <w:pStyle w:val="211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 xml:space="preserve">(наименование помещения) </w:t>
      </w:r>
    </w:p>
    <w:p>
      <w:pPr>
        <w:pStyle w:val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rPr/>
      </w:pPr>
      <w:r>
        <w:rPr>
          <w:sz w:val="24"/>
        </w:rPr>
        <w:t>Расположенного по адресу: _______________________________________________________</w:t>
      </w:r>
    </w:p>
    <w:p>
      <w:pPr>
        <w:pStyle w:val="211"/>
        <w:rPr>
          <w:sz w:val="24"/>
        </w:rPr>
      </w:pPr>
      <w:r>
        <w:rPr>
          <w:sz w:val="24"/>
        </w:rPr>
      </w:r>
    </w:p>
    <w:p>
      <w:pPr>
        <w:pStyle w:val="211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211"/>
        <w:rPr>
          <w:sz w:val="24"/>
        </w:rPr>
      </w:pPr>
      <w:r>
        <w:rPr>
          <w:sz w:val="24"/>
        </w:rPr>
      </w:r>
    </w:p>
    <w:p>
      <w:pPr>
        <w:pStyle w:val="211"/>
        <w:rPr/>
      </w:pPr>
      <w:r>
        <w:rPr>
          <w:sz w:val="24"/>
        </w:rPr>
        <w:t>Право собственности подтверждено _______________________________________________</w:t>
      </w:r>
    </w:p>
    <w:p>
      <w:pPr>
        <w:pStyle w:val="211"/>
        <w:rPr>
          <w:sz w:val="24"/>
        </w:rPr>
      </w:pPr>
      <w:r>
        <w:rPr>
          <w:sz w:val="24"/>
        </w:rPr>
      </w:r>
    </w:p>
    <w:p>
      <w:pPr>
        <w:pStyle w:val="211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</w:t>
      </w:r>
      <w:r>
        <w:rPr>
          <w:sz w:val="24"/>
          <w:u w:val="single"/>
        </w:rPr>
        <w:t xml:space="preserve">___________         </w:t>
      </w:r>
    </w:p>
    <w:p>
      <w:pPr>
        <w:pStyle w:val="211"/>
        <w:rPr>
          <w:sz w:val="24"/>
          <w:u w:val="single"/>
        </w:rPr>
      </w:pPr>
      <w:r>
        <w:rPr>
          <w:sz w:val="24"/>
          <w:u w:val="single"/>
        </w:rPr>
        <w:t xml:space="preserve">Переустройство и (или) перепланировка осуществлялась на основании Решения о согласовании переустройства и (или) перепланировки жилого или нежилого помещения   </w:t>
      </w:r>
    </w:p>
    <w:p>
      <w:pPr>
        <w:pStyle w:val="211"/>
        <w:rPr/>
      </w:pPr>
      <w:r>
        <w:rPr>
          <w:sz w:val="24"/>
          <w:u w:val="single"/>
        </w:rPr>
        <w:t xml:space="preserve">№              </w:t>
      </w:r>
      <w:r>
        <w:rPr>
          <w:sz w:val="24"/>
          <w:u w:val="single"/>
        </w:rPr>
        <w:t>от                       г.</w:t>
      </w:r>
    </w:p>
    <w:p>
      <w:pPr>
        <w:pStyle w:val="21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1"/>
        <w:rPr/>
      </w:pPr>
      <w:r>
        <w:rPr>
          <w:sz w:val="24"/>
        </w:rPr>
        <w:t>При осмотре установлено:___________________________________________________________________</w:t>
      </w:r>
    </w:p>
    <w:p>
      <w:pPr>
        <w:pStyle w:val="211"/>
        <w:rPr>
          <w:sz w:val="20"/>
        </w:rPr>
      </w:pPr>
      <w:r>
        <w:rPr>
          <w:sz w:val="20"/>
        </w:rPr>
        <w:t xml:space="preserve">                                                           </w:t>
      </w:r>
      <w:r>
        <w:rPr>
          <w:sz w:val="20"/>
        </w:rPr>
        <w:t xml:space="preserve">(перечень проведенных работ и соответствие их проекту) </w:t>
      </w:r>
    </w:p>
    <w:p>
      <w:pPr>
        <w:pStyle w:val="211"/>
        <w:rPr/>
      </w:pPr>
      <w:r>
        <w:rPr>
          <w:sz w:val="24"/>
        </w:rPr>
        <w:t>_______________________________________________________________________________ Комиссия  подтверждает завершение переустройства и (или) перепланировки _______________________________________________________________________________                                                              (наименование помещения, соответствие нормам)</w:t>
      </w:r>
    </w:p>
    <w:p>
      <w:pPr>
        <w:pStyle w:val="211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211"/>
        <w:rPr>
          <w:sz w:val="24"/>
        </w:rPr>
      </w:pPr>
      <w:r>
        <w:rPr>
          <w:sz w:val="24"/>
        </w:rPr>
        <w:t xml:space="preserve"> </w:t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___________________________________________</w:t>
      </w:r>
    </w:p>
    <w:p>
      <w:pPr>
        <w:pStyle w:val="Style17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Члены комиссии                                         ___________________________________________</w:t>
      </w:r>
    </w:p>
    <w:p>
      <w:pPr>
        <w:pStyle w:val="Style17"/>
        <w:ind w:left="0" w:righ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    </w:t>
      </w:r>
    </w:p>
    <w:p>
      <w:pPr>
        <w:pStyle w:val="Style17"/>
        <w:ind w:left="0" w:righ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_________________________________________</w:t>
      </w:r>
    </w:p>
    <w:p>
      <w:pPr>
        <w:pStyle w:val="Style17"/>
        <w:ind w:left="0" w:right="4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132080</wp:posOffset>
                </wp:positionV>
                <wp:extent cx="2838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4pt" to="469.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лучил:  «_____» ____________20____г.  </w:t>
      </w:r>
    </w:p>
    <w:p>
      <w:pPr>
        <w:pStyle w:val="Normal"/>
        <w:shd w:fill="FFFFFF" w:val="clear"/>
        <w:spacing w:lineRule="exact" w:line="259"/>
        <w:ind w:left="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 заявителя  или  уполномоченного  лица   заявителей  в  случае  получения  решения  лично)</w:t>
      </w:r>
    </w:p>
    <w:p>
      <w:pPr>
        <w:pStyle w:val="Normal"/>
        <w:shd w:fill="FFFFFF" w:val="clear"/>
        <w:spacing w:lineRule="exact" w:line="259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/>
        <w:t>Решение  направлено  в  адрес  заявителя  (ей)   «______»_______________________20 __г.</w:t>
      </w:r>
    </w:p>
    <w:p>
      <w:pPr>
        <w:pStyle w:val="Normal"/>
        <w:shd w:fill="FFFFFF" w:val="clear"/>
        <w:spacing w:lineRule="exact" w:line="259"/>
        <w:ind w:left="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184785</wp:posOffset>
                </wp:positionV>
                <wp:extent cx="39617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4.55pt" to="469.6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43180</wp:posOffset>
                </wp:positionV>
                <wp:extent cx="15875" cy="8756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8.95pt;mso-wrap-distance-left:1.9pt;mso-wrap-distance-right:1.9pt;mso-wrap-distance-top:2.9pt;mso-wrap-distance-bottom:2.9pt;margin-top:3.4pt;mso-position-vertical-relative:text;margin-left:-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0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 должностного  лица,  направляющего  решение</w:t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20"/>
          <w:szCs w:val="20"/>
        </w:rPr>
        <w:t>в   адрес заявителя  (ей)  по  почте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Гайдамаченко С.В. 7-42-64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му 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Вольск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___</w:t>
      </w:r>
    </w:p>
    <w:p>
      <w:pPr>
        <w:pStyle w:val="Normal"/>
        <w:shd w:fill="FFFFFF" w:val="clear"/>
        <w:ind w:left="19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28"/>
          <w:szCs w:val="28"/>
        </w:rPr>
        <w:t>ПЕРЕЧЕНЬ ДОКУМЕНТОВ, НЕОБХОДИМЫХ В СООТВЕТСТВИИ С НОРМАТИВНЫМИ И ПРАВОВЫМИ АКТАМИ ДЛЯ ПРЕДОСТАВЛЕНИЯ МУНИЦИПАЛЬНОЙ УСЛУГИ, КОТОРЫЕ ЯВЛЯЮТСЯ НЕОБХОДИМЫМИ И ОБЯЗАТЕЛЬНЫМИ  ДЛЯ ПРЕДОСТАВЛЕНИЯ МУНИЦИПАЛЬНОЙ УСЛУГИ (ДАЛЕЕ – ДОКУМЕНТЫ)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ind w:left="190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КУМЕТЫ, ПОДЛЕЖАЩИЕ ПРЕДСТАВЛЕНИЮ ЗАЯВИТЕЛЕМ, СПОСОБЫ И ПОРЯДОК  ИХ ПОЛУЧЕНИЯ ЗАЯВИТЕЛЕМ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 w:val="28"/>
          <w:szCs w:val="28"/>
        </w:rPr>
        <w:t>заявление на выдачу акта подтверждения завершения работ по переустройству и (или) перепланировке– рабочий документ,  предоставляется в начале оказания услуги (Приложение 1);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правоудостоверяющие и правоустанавливающие документы на земельный участок и на объекты недвижимости (подлинники или засвидетельствованные в нотариальном порядке копии) предоставляются только для просмотра (снятия копии) в начале оказания услуги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даются гражданам при занесении в Единый государственный реестр  прав на недвижимое имущество и сделок с ним Учреждением юстиции по государственной регистрации на недвижимое имущество и сделок с ним на территории Саратовской обла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правление Федеральной службы государственной регистрации, кадастра и картографии по Саратовской области Вольский отдел (412900 Саратовская обл., г.Вольск, ул.Л.Толстого, д.189, тел.8(84593)7-24-01)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технический паспорт на объект недвижимости (оригинал) переустроенного и (или) перепланированного помещения предоставляется только для просмотра (снятия копии) в начале оказания услуги.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ыдается гражданам при проведе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государственного учета жилищного фонда наряду с иными формами его учета, предусматривающего проведение технического учета жилищного фонда, в том числе его техническую инвентаризацию и техническую паспортизацию (с оформлением технических паспортов жилых помещений)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нитарное предприятие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;</w:t>
      </w:r>
    </w:p>
    <w:p>
      <w:pPr>
        <w:pStyle w:val="Heading2"/>
        <w:numPr>
          <w:ilvl w:val="0"/>
          <w:numId w:val="7"/>
        </w:numPr>
        <w:ind w:left="0" w:firstLine="360"/>
        <w:jc w:val="both"/>
        <w:rPr>
          <w:szCs w:val="28"/>
        </w:rPr>
      </w:pPr>
      <w:r>
        <w:rPr>
          <w:szCs w:val="28"/>
        </w:rPr>
        <w:t>доверенность, оформленная в соответствии с действующим законодательством (оригинал) предоставляется только для просмотра (снятия копии) в начале оказания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ИЗАЦИЙ, КОТОРЫЕ ЗАЯВИТЕЛЬ ВПРАВЕ ПРЕДСТАВИТЬ: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удостоверяющие и правоустанавливающие документы на земельный участок и на объекты недвижимости (подлинники или засвидетельствованные в нотариальном порядке копии) предоставляются только для просмотра (снятия копии) почтой или с помощью факсимильной связи по письменному запросу администрации муниципального образования город Вольск в начале оказания услуги</w:t>
      </w:r>
      <w:r>
        <w:rPr>
          <w:bCs/>
          <w:kern w:val="2"/>
          <w:sz w:val="28"/>
          <w:szCs w:val="28"/>
        </w:rPr>
        <w:t xml:space="preserve"> Управлением Федеральной службы государственной регистрации, кадастра и картографии по Саратовской области Вольский отдел (412900 Саратовская обл., г.Вольск, ул.Л.Толстого, д.189, тел.8(84593)7-24-01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объект недвижимости переустроенного и (или) перепланированного помещения (оригинал) предоставляется только для просмотра (снятия копии) в начале оказания услуги почтой или с помощью факсимильной связи по письменному запросу администрации муниципального образования город Вольск Вольское отделение Саратовского филиала ФГУП «Ростехинвентаризация» - Федерального БТИ (412911,Саратовская обл., г.Вольск, ул.Володарского, д.99Б, тел./ факс 8(84593)7-25-16) или Государственным унитарным предприятием «Саратовское областное бюро технической инвентаризации и оценки недвижимости» (ГУП «Сартехинвентаризация») Вольский филиал (412900,Саратовская обл., г.Вольск, ул.Октябрьская, д.116, тел./факс 8(84593) 7-06-9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е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hd w:fill="FFFFFF" w:val="clear"/>
        <w:ind w:left="1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01" w:hanging="0"/>
        <w:jc w:val="center"/>
        <w:rPr/>
      </w:pPr>
      <w:r>
        <w:rPr>
          <w:sz w:val="20"/>
          <w:szCs w:val="20"/>
        </w:rPr>
        <w:t>Проект внесен ведущим специалистом отдела землеустройства и градостроительной деятельности муниципального образования город Вольск Гайдамаченко С.В. 7-42-64</w:t>
      </w:r>
    </w:p>
    <w:sectPr>
      <w:type w:val="nextPage"/>
      <w:pgSz w:w="11906" w:h="16838"/>
      <w:pgMar w:left="1701" w:right="7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262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Гипертекстовая ссылка"/>
    <w:basedOn w:val="Style9"/>
    <w:qFormat/>
    <w:rPr>
      <w:color w:val="008000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2">
    <w:name w:val="Заголовок 2 Знак"/>
    <w:basedOn w:val="Style9"/>
    <w:qFormat/>
    <w:rPr>
      <w:sz w:val="28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6">
    <w:name w:val=" Знак2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азовый"/>
    <w:qFormat/>
    <w:pPr>
      <w:widowControl/>
      <w:tabs>
        <w:tab w:val="clear" w:pos="708"/>
        <w:tab w:val="left" w:pos="4309" w:leader="none"/>
      </w:tabs>
      <w:suppressAutoHyphens w:val="true"/>
      <w:bidi w:val="0"/>
      <w:spacing w:lineRule="atLeast" w:line="200" w:before="28" w:after="28"/>
      <w:ind w:left="720" w:hanging="0"/>
      <w:jc w:val="right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mailto:admin-volsk@yandex.ru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58:00Z</dcterms:created>
  <dc:creator>Сектор</dc:creator>
  <dc:description/>
  <cp:keywords/>
  <dc:language>en-US</dc:language>
  <cp:lastModifiedBy>Owner</cp:lastModifiedBy>
  <cp:lastPrinted>2011-10-21T09:49:00Z</cp:lastPrinted>
  <dcterms:modified xsi:type="dcterms:W3CDTF">2011-10-21T06:02:00Z</dcterms:modified>
  <cp:revision>27</cp:revision>
  <dc:subject/>
  <dc:title> </dc:title>
</cp:coreProperties>
</file>