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ind w:left="-18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муниципальных услуг администрации Вольского муниципального района в рамках деятельности  отдела  социально-экономической политики администрации Вольского муниципального района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080"/>
        <w:gridCol w:w="967"/>
        <w:gridCol w:w="1260"/>
        <w:gridCol w:w="900"/>
        <w:gridCol w:w="1260"/>
        <w:gridCol w:w="1913"/>
        <w:gridCol w:w="1620"/>
        <w:gridCol w:w="34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, дата внесения в переч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униципальной деятельности по ОКВЭ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936" w:right="-4788" w:firstLine="9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936" w:right="-4788" w:firstLine="9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936" w:right="-4788" w:firstLine="9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ы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936" w:right="-4788" w:firstLine="9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right="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(содержание) услуг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муниципальной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е муниципального района (ст.15 Федерального закона от 06.10.2003г. №131-ФЗ), на основании которого оказывается усл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, закрепляющий предоставление муниципальной услуги, в том числе Регламе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право организации розничного ры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1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е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оль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право организации розничного рын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поселений, входящих в состав муниципального района, услугами связи, общественного питания, торговли и бытового обслуживания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едеральный закон от 30.12.2006 № 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кон Саратовской области  от 25.04.2007 № 63-ЗСО «Об отдельных вопросах организации розничных рынков на территории Саратовской области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012" w:leader="none"/>
              </w:tabs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 Постановление администрации Вольского муниципального района от 21.11.2011г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№ 2970  «Об утверждении  административного регламента предоставления муниципальной услуги «Выдача разрешения  на право организации розничного рынка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012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 на право торговли на ярмар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1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е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Вольского муниципального рай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азрешения  на право торговли на ярмарке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, индивидуальные предприниматели, граждане  (в том числе граждане, ведущие крестьянские (фермерские) хозяйства, личные подсобные хозяйства или занимающимся садоводством, огородничеством, животноводств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поселений, входящих в состав муниципального района, услугами связи, общественного питания, торговли и бытового обслуживания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едеральный закон  от 28.12.2009г №381-ФЗ </w:t>
            </w:r>
            <w:r>
              <w:rPr>
                <w:color w:val="000000"/>
                <w:sz w:val="20"/>
                <w:szCs w:val="20"/>
              </w:rPr>
              <w:t>«Об основах государственного регулирования  торговой деятельности в Российской Федерации»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8"/>
              <w:ind w:firstLine="72"/>
              <w:jc w:val="both"/>
              <w:rPr/>
            </w:pPr>
            <w:r>
              <w:rPr>
                <w:sz w:val="20"/>
                <w:szCs w:val="20"/>
              </w:rPr>
              <w:t>- Постановление Правительства Саратовской области  от 1.06.2010 № 195-П «Об утверждении положения об организации ярмарок и продажи товаров (выполнения работ, оказания услуг) на них на территории Саратовской области»;</w:t>
            </w:r>
          </w:p>
          <w:p>
            <w:pPr>
              <w:pStyle w:val="Normal"/>
              <w:ind w:firstLine="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администрации Вольского муниципального района  от 27.09.2010 года № 2275 «Об утверждении Положения об организации ярмарок и продажи товаров на них на территории Вольского муниципального района»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Постановление администрации Вольского муниципального района от 21.11.2011г  № 2969 «Об утверждении  административного регламента предоставления муниципальной услуги «Выдача разрешения  на право торговли на ярмарке»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проведение муниципальных лоте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1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е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оль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проведение муниципальных лотер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контроля за проведением муниципальных лотерей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Федеральным законом от 11 ноября 2003 г. № 138-ФЗ «О лотереях»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Постановление администрации Вольского муниципального района от 14.06.2012г № 1546  «Об утверждении  административного регламента предоставления муниципальной услуги «Выдача разрешения  на проведение муниципальной лотереи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ind w:left="-18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ind w:left="-18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ind w:left="-180" w:firstLine="180"/>
        <w:jc w:val="center"/>
        <w:rPr/>
      </w:pPr>
      <w:r>
        <w:rPr>
          <w:b/>
          <w:sz w:val="20"/>
          <w:szCs w:val="20"/>
        </w:rPr>
        <w:t>Перечень муниципальных функций  в сфере контроля в рамках деятельности  отдела  социально-экономической политики администрации Вольского муниципального района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080"/>
        <w:gridCol w:w="1687"/>
        <w:gridCol w:w="2880"/>
        <w:gridCol w:w="2520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, дата внесения в переч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функции в сфере контр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униципальной деятельности по ОКВЭ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контрагентов муниципальной фун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исполнения муниципальной функции в сфере контро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е муниципального района (ст.15 Федерального закона от 06.10.2003г. №131-ФЗ), на основании которого оказывается муниципальная функ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0"/>
                <w:szCs w:val="20"/>
              </w:rPr>
              <w:t>Нормативный правовой акт, закрепляющий предоставление муниципальной функции в сфере контроля и надзора, в том числе Регламе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контроля за проведением муниципальных лоте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1.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98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контроль за предоставлением организаторами (операторами) лотерей сведений о проведении муниципальных лотере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60" w:leader="none"/>
                <w:tab w:val="left" w:pos="198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контроль за проведением муниципальных лотерей, в том числе за целевым использованием выручки от проведения муниципальных лотерей (кроме стимулирующих лотерей)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760" w:leader="none"/>
                <w:tab w:val="left" w:pos="198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 принятие необходимых мер в случае выявления нарушений требований действующего законодательства РФ в области организации и проведения муниципальных лотерей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контроля за проведением муниципальных лотер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ind w:left="0" w:hanging="252"/>
              <w:jc w:val="both"/>
              <w:rPr/>
            </w:pPr>
            <w:r>
              <w:rPr>
                <w:sz w:val="20"/>
                <w:szCs w:val="20"/>
              </w:rPr>
              <w:t>Конституция Российской Федер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5" w:leader="none"/>
              </w:tabs>
              <w:autoSpaceDE w:val="false"/>
              <w:ind w:left="0" w:firstLine="72"/>
              <w:jc w:val="both"/>
              <w:rPr/>
            </w:pPr>
            <w:r>
              <w:rPr>
                <w:sz w:val="20"/>
                <w:szCs w:val="20"/>
              </w:rPr>
              <w:t xml:space="preserve">Федеральный закон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  <w:tab w:val="left" w:pos="725" w:leader="none"/>
              </w:tabs>
              <w:autoSpaceDE w:val="false"/>
              <w:ind w:left="0" w:firstLine="7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еральный закон от 11.11.2003 № 138-ФЗ «О лотереях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  <w:tab w:val="left" w:pos="1309" w:leader="none"/>
              </w:tabs>
              <w:autoSpaceDE w:val="false"/>
              <w:ind w:left="0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N 131-ФЗ (ред. от 06.12.2011, с изм. от 07.12.2011) "Об общих принципах организации местного самоуправления в Российской Федерации" (с изм. и доп., вступающими в силу с 05.01.2012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365" w:leader="none"/>
              </w:tabs>
              <w:ind w:left="0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льского муниципального района от 14.06.2012г № 1544  «Об утверждении  административного регламента исполнения  муниципальной функции  «Осуществление муниципального контроля за  проведением  муниципальных  лотерей»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36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26:00Z</dcterms:created>
  <dc:creator>Светлана</dc:creator>
  <dc:description/>
  <cp:keywords/>
  <dc:language>en-US</dc:language>
  <cp:lastModifiedBy>sveta</cp:lastModifiedBy>
  <cp:lastPrinted>2012-07-24T12:45:00Z</cp:lastPrinted>
  <dcterms:modified xsi:type="dcterms:W3CDTF">2012-07-28T03:17:00Z</dcterms:modified>
  <cp:revision>6</cp:revision>
  <dc:subject/>
  <dc:title>                                                              </dc:title>
</cp:coreProperties>
</file>