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6.08.2011 г.    №    217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 администр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№ 391  от 02.03.2011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 акта выбора, схемы распо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 расположен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адресу: Саратовская  область,  г.  Вольск, ул.  Набережна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б/н (в районе д. № 57) для строительства  здания (магазина)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. 38, 50 Устава Вольского муниципального района и на основании заявления Пугачева Анатолия Юрьевича от 18.08.2011г., 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изменение в п.4 постановления администрации Вольского муниципального района № 391  от 02.03.2011г. «Об утверждении  акта выбора, схемы расположения земельного участка на кадастровом плане, расположенного по адресу: Саратовская область, г. Вольск, ул. Набережная б/н (в районе д. № 57) для строительства  здания (магазина)»,  заменив                  «д. № 57 А», на  «д. № 57 Д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 аренду для строительства нежилого здания (магазина)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</w:tabs>
        <w:spacing w:lineRule="auto" w:line="240"/>
        <w:ind w:left="0" w:right="0" w:firstLine="567"/>
        <w:rPr>
          <w:b w:val="false"/>
          <w:b w:val="false"/>
        </w:rPr>
      </w:pPr>
      <w:r>
        <w:rPr>
          <w:b w:val="false"/>
          <w:szCs w:val="28"/>
        </w:rPr>
        <w:t>3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24:00Z</dcterms:created>
  <dc:creator>Наталья</dc:creator>
  <dc:description/>
  <cp:keywords/>
  <dc:language>en-US</dc:language>
  <cp:lastModifiedBy>User-PC</cp:lastModifiedBy>
  <cp:lastPrinted>2011-08-29T09:24:00Z</cp:lastPrinted>
  <dcterms:modified xsi:type="dcterms:W3CDTF">2011-08-29T05:24:00Z</dcterms:modified>
  <cp:revision>2</cp:revision>
  <dc:subject/>
  <dc:title> </dc:title>
</cp:coreProperties>
</file>