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08.2011 г.    №    215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ий район,  с. Широкий Буерак, ул. Новая б/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айоне   д. №12), 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11, 34 Земельного кодекса Российской Федерации и  на основании заявления </w:t>
      </w:r>
      <w:r>
        <w:rPr>
          <w:sz w:val="28"/>
          <w:szCs w:val="28"/>
        </w:rPr>
        <w:t xml:space="preserve">      Киреевой      Натальи    Викторовны     от  08.08.2011 г., ПОСТАНОВЛЯЮ: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Вольский район, с. Широкий Буерак, ул. Новая б/н (в районе д. № 12) для огородничества (приложение)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  <w:szCs w:val="28"/>
        </w:rPr>
      </w:pPr>
      <w:r>
        <w:rPr>
          <w:b w:val="false"/>
        </w:rPr>
        <w:t>2. Присвоить земельному участку, площадью 2000 кв.м., расположенному         Саратовская область, Вольский район, с. Широкий Буерак,  ул. Новая б/н  (в районе   д. № 12),  адрес: Саратовская область,  Вольский район, с. Широкий Буерак,  ул. Новая  д. № 12А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.10, улицы ч. 3.2.13.1, раздела 3.2.13, главы 3,  дополнить «д. № 12А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43:00Z</dcterms:created>
  <dc:creator>Наталья</dc:creator>
  <dc:description/>
  <cp:keywords/>
  <dc:language>en-US</dc:language>
  <cp:lastModifiedBy>МашБюро</cp:lastModifiedBy>
  <cp:lastPrinted>2011-08-25T08:38:00Z</cp:lastPrinted>
  <dcterms:modified xsi:type="dcterms:W3CDTF">2011-08-25T04:43:00Z</dcterms:modified>
  <cp:revision>2</cp:revision>
  <dc:subject/>
  <dc:title> </dc:title>
</cp:coreProperties>
</file>