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3.03.2011г.     №    526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кта выбора, схемы располож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на кадастровом плане,  расположенного </w:t>
      </w:r>
    </w:p>
    <w:p>
      <w:pPr>
        <w:pStyle w:val="Normal"/>
        <w:rPr/>
      </w:pPr>
      <w:r>
        <w:rPr>
          <w:sz w:val="28"/>
          <w:szCs w:val="28"/>
        </w:rPr>
        <w:t xml:space="preserve">по адресу:  Саратовская область,  Вольский район, </w:t>
      </w:r>
      <w:r>
        <w:rPr>
          <w:bCs/>
          <w:sz w:val="28"/>
        </w:rPr>
        <w:t xml:space="preserve">с. Спасское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в 500 м от дома № 28 по  ул. Народной, для строительства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животноводческого  здания (коровника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11, п. 5 ст. 30, ст. 31 Земельного кодекса Российской  Федерации и на основании заявления ООО «Гуно» от 11.03.2011 г.,  ПОСТАНОВЛЯЮ: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ab/>
        <w:t xml:space="preserve">1. Утвердить акт выбора земельного участка по адресу: Саратовская область,  Вольский район, </w:t>
      </w:r>
      <w:r>
        <w:rPr>
          <w:bCs/>
          <w:sz w:val="28"/>
        </w:rPr>
        <w:t>с. Спасское в 500 м от д. № 28 по ул. Народной, для строительства животноводческого здания (коровника)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едварительно согласовать место размещения животноводческого здания (коровника)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ab/>
        <w:t>3. Утвердить схему расположения земельного участка на кадастровом плане по адресу: Саратовская область, Вольский район,</w:t>
      </w:r>
      <w:r>
        <w:rPr>
          <w:bCs/>
          <w:sz w:val="28"/>
        </w:rPr>
        <w:t xml:space="preserve"> с. Спасское в 500 м от дома № 28 по ул. Народной, для строительства животноводческого здания (коровника) </w:t>
      </w:r>
      <w:r>
        <w:rPr>
          <w:sz w:val="28"/>
          <w:szCs w:val="28"/>
        </w:rPr>
        <w:t>(приложение 2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своить земельному участку, площадью 5400   кв. м  расположенному Саратовская область, Вольский район,</w:t>
      </w:r>
      <w:r>
        <w:rPr>
          <w:bCs/>
          <w:sz w:val="28"/>
        </w:rPr>
        <w:t xml:space="preserve"> с. Спасское в 500 м   от дома № 28 по ул. Народной, адрес: Саратовская область, Вольский район, с.Спасское, ул. Народная, д. №  93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 Отделу землеустройства и градостроительной деятельности Вольского муниципального района внести изменения в адресный реестр населенных пунктов Вольского муниципального рай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аренду для строительства животноводческого здания (коровника)  в средствах массовой информации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l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нтроль за исполнением настоящего постановления возложить на заместителя главы  администрации     Вольского     муниципального    района  по жизнеобеспечению и безопасности  Болмосова М.А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03:00Z</dcterms:created>
  <dc:creator>Наталья</dc:creator>
  <dc:description/>
  <dc:language>en-US</dc:language>
  <cp:lastModifiedBy>МашБюро</cp:lastModifiedBy>
  <cp:lastPrinted>2011-03-24T09:03:00Z</cp:lastPrinted>
  <dcterms:modified xsi:type="dcterms:W3CDTF">2011-03-24T06:03:00Z</dcterms:modified>
  <cp:revision>2</cp:revision>
  <dc:subject/>
  <dc:title> </dc:title>
</cp:coreProperties>
</file>