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6.2011г.    №    175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 ул. Волгоградская  б/н  (в районе   д. № 44),  для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Ибрагимова  Мусалипа   Муслиевича  от  14.06.2011 г.,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 Утвердить схему расположения земельного участка на кадастровом плане по адресу: Саратовская область,  г. Вольск,   ул. Волгоградская  б/н  (в районе   д. № 44),   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2.   Присвоить земельному участку, площадью 514 кв.м., расположенному         Саратовская область, г.  Вольск,   ул. Волгоградская  б/н  (в районе   д. № 44)  адрес: Саратовская область,  г. Вольск,  ул. Волгоградская д. № 44 Б. </w:t>
      </w:r>
    </w:p>
    <w:p>
      <w:pPr>
        <w:pStyle w:val="21"/>
        <w:tabs>
          <w:tab w:val="clear" w:pos="5103"/>
          <w:tab w:val="left" w:pos="426" w:leader="none"/>
        </w:tabs>
        <w:ind w:left="0" w:hanging="0"/>
        <w:rPr/>
      </w:pPr>
      <w:r>
        <w:rPr>
          <w:b w:val="false"/>
          <w:sz w:val="28"/>
          <w:szCs w:val="28"/>
        </w:rPr>
        <w:tab/>
        <w:tab/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2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9, раздела 2.1.6, главы 2, дополнить «д. № 44Б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>5. 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8:00Z</dcterms:created>
  <dc:creator>Наталья</dc:creator>
  <dc:description/>
  <cp:keywords/>
  <dc:language>en-US</dc:language>
  <cp:lastModifiedBy>МашБюро</cp:lastModifiedBy>
  <cp:lastPrinted>2011-06-27T10:58:00Z</cp:lastPrinted>
  <dcterms:modified xsi:type="dcterms:W3CDTF">2011-06-27T06:58:00Z</dcterms:modified>
  <cp:revision>2</cp:revision>
  <dc:subject/>
  <dc:title> </dc:title>
</cp:coreProperties>
</file>