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4.06.2011г.    №     174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дастровом плане, 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ский район, с. Тепловка, ул. Лесная б/н, в районе дома № 62</w:t>
      </w:r>
    </w:p>
    <w:p>
      <w:pPr>
        <w:pStyle w:val="Normal"/>
        <w:rPr/>
      </w:pPr>
      <w:r>
        <w:rPr>
          <w:sz w:val="28"/>
          <w:szCs w:val="28"/>
        </w:rPr>
        <w:t xml:space="preserve">для ведения личного подсобного хозяйства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ст. 28  Земельного кодекса Российской Федерации, п.п. 1,2, ст. 4 Федерального закона от 7.07.2003г. № 112-ФЗ «О личном подсобном хозяйстве», п. 1 ч.1 ст. 5 Закона Саратовской области «О земле» и  на основании заявления </w:t>
      </w:r>
      <w:r>
        <w:rPr>
          <w:szCs w:val="28"/>
        </w:rPr>
        <w:t xml:space="preserve"> Назарова Юрия Владимировича от 16.06.2011г.,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 Вольский район, с.Тепловка, ул. Лесная б/н, в районе дома № 62, для ведения личного подсобного хозяйства (приложение).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</w:rPr>
        <w:t>2. Присвоить земельному участку, площадью 2000 кв.м., расположенному         Саратовская область, Вольский район, с. Тепловка,  ул. Лесная б/н, в районе дома № 62, адрес: Саратовская область, Вольский район, с. Тепловка, ул. Лесная, д. № 62А.</w:t>
      </w:r>
    </w:p>
    <w:p>
      <w:pPr>
        <w:pStyle w:val="21"/>
        <w:tabs>
          <w:tab w:val="clear" w:pos="5103"/>
          <w:tab w:val="left" w:pos="709" w:leader="none"/>
        </w:tabs>
        <w:ind w:left="0" w:hanging="0"/>
        <w:rPr/>
      </w:pPr>
      <w:r>
        <w:rPr>
          <w:b w:val="false"/>
          <w:sz w:val="28"/>
          <w:szCs w:val="28"/>
        </w:rPr>
        <w:tab/>
        <w:t>3. Внести изменения в адресный реестр Вольского муниципального района, утвержденный постановлением администрации Вольского муниципального района от 10.03.2009г. № 3012:</w:t>
      </w:r>
    </w:p>
    <w:p>
      <w:pPr>
        <w:pStyle w:val="21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1 улицы, часть 3.2.11.4, раздел 3.2.11, глава 3, добавить «62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(бесплатно)  для ведения личного подсобного хозяйства в средствах массовой информации и 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rPr/>
      </w:pPr>
      <w:r>
        <w:rPr>
          <w:b w:val="false"/>
          <w:sz w:val="28"/>
          <w:szCs w:val="28"/>
        </w:rPr>
        <w:t>5. 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40:00Z</dcterms:created>
  <dc:creator>Наталья</dc:creator>
  <dc:description/>
  <cp:keywords/>
  <dc:language>en-US</dc:language>
  <cp:lastModifiedBy>МашБюро</cp:lastModifiedBy>
  <cp:lastPrinted>2011-06-27T09:53:00Z</cp:lastPrinted>
  <dcterms:modified xsi:type="dcterms:W3CDTF">2011-06-27T05:53:00Z</dcterms:modified>
  <cp:revision>3</cp:revision>
  <dc:subject/>
  <dc:title> </dc:title>
</cp:coreProperties>
</file>