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3.06.2011г.    №    174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лгосрочной  муниципальной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целевой программы </w:t>
      </w:r>
      <w:r>
        <w:rPr>
          <w:rFonts w:eastAsia="Times-Bold;MS Mincho"/>
          <w:sz w:val="28"/>
          <w:szCs w:val="28"/>
        </w:rPr>
        <w:t xml:space="preserve">«Организация и обеспечение отдыха </w:t>
      </w:r>
    </w:p>
    <w:p>
      <w:pPr>
        <w:pStyle w:val="Normal"/>
        <w:autoSpaceDE w:val="false"/>
        <w:jc w:val="both"/>
        <w:rPr>
          <w:rFonts w:eastAsia="Times-Bold;MS Mincho"/>
          <w:sz w:val="28"/>
          <w:szCs w:val="28"/>
        </w:rPr>
      </w:pPr>
      <w:r>
        <w:rPr>
          <w:rFonts w:eastAsia="Times-Bold;MS Mincho"/>
          <w:sz w:val="28"/>
          <w:szCs w:val="28"/>
        </w:rPr>
        <w:t xml:space="preserve">и оздоровления  детей  на территории  Вольского </w:t>
      </w:r>
    </w:p>
    <w:p>
      <w:pPr>
        <w:pStyle w:val="Normal"/>
        <w:autoSpaceDE w:val="false"/>
        <w:jc w:val="both"/>
        <w:rPr>
          <w:rFonts w:eastAsia="Times-Bold;MS Mincho"/>
          <w:sz w:val="28"/>
          <w:szCs w:val="28"/>
        </w:rPr>
      </w:pPr>
      <w:r>
        <w:rPr>
          <w:rFonts w:eastAsia="Times-Bold;MS Mincho"/>
          <w:sz w:val="28"/>
          <w:szCs w:val="28"/>
        </w:rPr>
        <w:t>муниципального района на  2011-2013 годы»</w:t>
      </w:r>
    </w:p>
    <w:p>
      <w:pPr>
        <w:pStyle w:val="Normal"/>
        <w:rPr>
          <w:rFonts w:eastAsia="Times-Bold;MS Mincho"/>
          <w:sz w:val="28"/>
          <w:szCs w:val="28"/>
        </w:rPr>
      </w:pPr>
      <w:r>
        <w:rPr>
          <w:rFonts w:eastAsia="Times-Bold;MS Mincho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повышения удовлетворенности населения услугами по организации отдыха и оздоровления детей и подростков на территории Вольского муниципального района</w:t>
      </w:r>
      <w:r>
        <w:rPr>
          <w:rFonts w:cs="Arial" w:ascii="Arial" w:hAnsi="Arial"/>
          <w:color w:val="000000"/>
        </w:rPr>
        <w:t xml:space="preserve">, </w:t>
      </w:r>
      <w:r>
        <w:rPr>
          <w:sz w:val="28"/>
          <w:szCs w:val="28"/>
        </w:rPr>
        <w:t xml:space="preserve">создания условий, направленных на сохранение, стабилизацию системы летнего отдыха детей и на основании ст. ст. 38 и 50 Устава Вольского муниципального района,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1. Утвердить долгосрочную муниципальную целевую программу </w:t>
      </w:r>
      <w:r>
        <w:rPr>
          <w:rFonts w:eastAsia="Times-Bold;MS Mincho"/>
          <w:sz w:val="28"/>
          <w:szCs w:val="28"/>
        </w:rPr>
        <w:t xml:space="preserve">«Организация и обеспечение отдыха и оздоровления  детей  на территории  Вольского муниципального района на 2011-2013 годы» 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Постановление вступает в силу с момента его официального опубликования,  а в части, предусматривающей финансирование программных мероприятий, не ранее дня вступления в силу решения Вольского муниципального Собрания, предусматривающего внесение изменений в решение о бюджете района на 2011 год в соответствующей ча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 Гаранину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38" w:hanging="323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ind w:left="3238" w:hanging="3238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3238" w:hanging="3238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ind w:left="3238" w:hanging="3238"/>
        <w:jc w:val="right"/>
        <w:rPr>
          <w:sz w:val="24"/>
          <w:szCs w:val="24"/>
        </w:rPr>
      </w:pPr>
      <w:r>
        <w:rPr>
          <w:sz w:val="24"/>
          <w:szCs w:val="24"/>
        </w:rPr>
        <w:t>от  23.06.2011 г. № 1743</w:t>
      </w:r>
    </w:p>
    <w:p>
      <w:pPr>
        <w:pStyle w:val="Normal"/>
        <w:autoSpaceDE w:val="false"/>
        <w:jc w:val="right"/>
        <w:rPr>
          <w:rFonts w:eastAsia="Times-Roman;MS Mincho" w:cs="Calibri"/>
          <w:b/>
          <w:b/>
          <w:bCs/>
          <w:sz w:val="24"/>
          <w:szCs w:val="24"/>
          <w:u w:val="single"/>
        </w:rPr>
      </w:pPr>
      <w:r>
        <w:rPr>
          <w:rFonts w:eastAsia="Times-Roman;MS Mincho" w:cs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eastAsia="Times-Bold;MS Mincho" w:cs="Calibri"/>
          <w:b/>
          <w:b/>
          <w:bCs/>
          <w:sz w:val="24"/>
          <w:szCs w:val="24"/>
          <w:u w:val="single"/>
        </w:rPr>
      </w:pPr>
      <w:r>
        <w:rPr>
          <w:rFonts w:eastAsia="Times-Bold;MS Mincho" w:cs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eastAsia="Times-Bold;MS Mincho"/>
          <w:b/>
          <w:b/>
          <w:bCs/>
          <w:sz w:val="40"/>
          <w:szCs w:val="40"/>
        </w:rPr>
      </w:pPr>
      <w:r>
        <w:rPr>
          <w:rFonts w:eastAsia="Times-Bold;MS Mincho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Times-Bold;MS Mincho"/>
          <w:b/>
          <w:b/>
          <w:bCs/>
          <w:sz w:val="40"/>
          <w:szCs w:val="40"/>
        </w:rPr>
      </w:pPr>
      <w:r>
        <w:rPr>
          <w:rFonts w:eastAsia="Times-Bold;MS Mincho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Times-Bold;MS Mincho"/>
          <w:b/>
          <w:b/>
          <w:bCs/>
          <w:sz w:val="40"/>
          <w:szCs w:val="40"/>
        </w:rPr>
      </w:pPr>
      <w:r>
        <w:rPr>
          <w:rFonts w:eastAsia="Times-Bold;MS Mincho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Times-Bold;MS Mincho"/>
          <w:b/>
          <w:b/>
          <w:bCs/>
          <w:sz w:val="40"/>
          <w:szCs w:val="40"/>
        </w:rPr>
      </w:pPr>
      <w:r>
        <w:rPr>
          <w:rFonts w:eastAsia="Times-Bold;MS Mincho"/>
          <w:b/>
          <w:bCs/>
          <w:sz w:val="40"/>
          <w:szCs w:val="40"/>
        </w:rPr>
        <w:t>Долгосрочная муниципальная целевая программа</w:t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rFonts w:eastAsia="Times-Bold;MS Mincho"/>
          <w:b/>
          <w:bCs/>
          <w:sz w:val="40"/>
          <w:szCs w:val="40"/>
        </w:rPr>
        <w:t>«Организация и обеспечение отдыха и оздоровления детей на территории Вольского муниципального района на 2011-2013 годы»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9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830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и обеспечение отдыха и оздоровления детей</w:t>
            </w:r>
            <w:r>
              <w:rPr>
                <w:rFonts w:eastAsia="Times-Bold;MS Mincho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-Bold;MS Mincho"/>
                <w:sz w:val="24"/>
                <w:szCs w:val="24"/>
              </w:rPr>
              <w:t>на территории</w:t>
            </w:r>
            <w:r>
              <w:rPr>
                <w:rFonts w:eastAsia="Times-Bold;MS Mincho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-Bold;MS Mincho"/>
                <w:sz w:val="24"/>
                <w:szCs w:val="24"/>
              </w:rPr>
              <w:t>Вольского муниципального района на 2011-2013 годы».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</w:t>
              <w:br/>
              <w:t xml:space="preserve">заказчик       </w:t>
              <w:br/>
              <w:t xml:space="preserve">программы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    </w:t>
              <w:br/>
              <w:t xml:space="preserve">разработчики   </w:t>
              <w:br/>
              <w:t xml:space="preserve">подпрограммы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Управление образования администрации Вольского муниципального района,</w:t>
            </w:r>
          </w:p>
          <w:p>
            <w:pPr>
              <w:pStyle w:val="Normal"/>
              <w:autoSpaceDE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Управление по физической культуре, спорту и туризму администрации  Вольского муниципального района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   </w:t>
              <w:br/>
              <w:t xml:space="preserve">программы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ация и  обеспечение  отдыха  и</w:t>
              <w:br/>
              <w:t xml:space="preserve">оздоровления детей.                                      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                         </w:t>
              <w:br/>
              <w:t xml:space="preserve">-сохранение инфраструктуры детского отдых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       базы         загородных</w:t>
              <w:br/>
              <w:t xml:space="preserve">оздоровительных учреждений;                              </w:t>
              <w:br/>
              <w:t>-совершенствование  подготовки  кадров  для  работы   с</w:t>
              <w:br/>
              <w:t xml:space="preserve">детьми в оздоровительных учреждениях;                    </w:t>
              <w:br/>
              <w:t>-создание благоприятных условий для развития творческих</w:t>
              <w:br/>
              <w:t xml:space="preserve">способностей детей.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 xml:space="preserve">реализации     </w:t>
              <w:br/>
              <w:t xml:space="preserve">программы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- 2013 годы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 </w:t>
              <w:br/>
              <w:t xml:space="preserve">основных       </w:t>
              <w:br/>
              <w:t xml:space="preserve">мероприятий    </w:t>
              <w:br/>
              <w:t xml:space="preserve">программы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Управление образования администрации Вольского муниципального района,</w:t>
            </w:r>
          </w:p>
          <w:p>
            <w:pPr>
              <w:pStyle w:val="Normal"/>
              <w:autoSpaceDE w:val="false"/>
              <w:jc w:val="both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Управление по физической культуре, спорту и туризму администрации  Вольского муниципальн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      </w:t>
              <w:br/>
              <w:t xml:space="preserve">источники      </w:t>
              <w:br/>
              <w:t xml:space="preserve">обеспечения    </w:t>
              <w:br/>
              <w:t xml:space="preserve">программы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</w:t>
            </w:r>
            <w:r>
              <w:rPr/>
              <w:t>Общий объем  финансирования  программы составляет:</w:t>
            </w:r>
          </w:p>
          <w:tbl>
            <w:tblPr>
              <w:tblW w:w="669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2126"/>
              <w:gridCol w:w="2127"/>
            </w:tblGrid>
            <w:tr>
              <w:trPr/>
              <w:tc>
                <w:tcPr>
                  <w:tcW w:w="66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естный бюджет (тыс.руб.)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1 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2 год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 год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 313,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63,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13,7</w:t>
                  </w:r>
                </w:p>
              </w:tc>
            </w:tr>
            <w:tr>
              <w:trPr/>
              <w:tc>
                <w:tcPr>
                  <w:tcW w:w="66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ТОГО: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3 391,1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программы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инфраструктуры детского отдыха;               </w:t>
              <w:br/>
              <w:t>охват всеми формами отдыха и  оздоровления  100  процентов  детей,  проживающих на территории Вольского муниципального района.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       </w:t>
              <w:br/>
              <w:t xml:space="preserve">организации    </w:t>
              <w:br/>
              <w:t xml:space="preserve">контроля       </w:t>
              <w:br/>
              <w:t xml:space="preserve">за исполнением </w:t>
              <w:br/>
              <w:t xml:space="preserve">программы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 за   исполнением   программы   осуществляет</w:t>
              <w:br/>
            </w:r>
            <w:r>
              <w:rPr>
                <w:rFonts w:eastAsia="Times-Roman;MS Mincho"/>
                <w:sz w:val="24"/>
                <w:szCs w:val="24"/>
              </w:rPr>
              <w:t>управление образования администрации Вольского муниципального района как уполномоченный орган по организации отдыха и оздоровления детей на территории Вольского муниципального района совместно с финансовым управлением администрации Воль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Style11"/>
        <w:jc w:val="center"/>
        <w:rPr>
          <w:bCs/>
        </w:rPr>
      </w:pPr>
      <w:r>
        <w:rPr>
          <w:bCs/>
        </w:rPr>
      </w:r>
    </w:p>
    <w:p>
      <w:pPr>
        <w:pStyle w:val="Style11"/>
        <w:jc w:val="center"/>
        <w:rPr>
          <w:bCs/>
        </w:rPr>
      </w:pPr>
      <w:r>
        <w:rPr>
          <w:bCs/>
        </w:rPr>
        <w:t>1. Содержание проблемы и обоснование необходимости</w:t>
      </w:r>
    </w:p>
    <w:p>
      <w:pPr>
        <w:pStyle w:val="Style11"/>
        <w:jc w:val="center"/>
        <w:rPr>
          <w:bCs/>
        </w:rPr>
      </w:pPr>
      <w:r>
        <w:rPr>
          <w:bCs/>
        </w:rPr>
        <w:t>ее решения программными методами</w:t>
      </w:r>
    </w:p>
    <w:p>
      <w:pPr>
        <w:pStyle w:val="Style11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рганизация отдыха и оздоровления детей и подростков является одной из важнейших задач государства. На совещании по организации летнего отдыха детей и подростков 8 июня 2010 года Президентом Российской Федерации Д.А. Медведевым определены приоритетные направления в этой сфер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аксимально сохранить инфраструктуру учреждений детского отдых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крепить их материально-техническую базу в пределах объемов выделяемого финанс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оздать благоприятные условия для развития творческих способностей детей и подрост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беспечить совершенствование подготовки педагогических кадров, задействованных в работе с детьми в летний период.</w:t>
      </w:r>
    </w:p>
    <w:p>
      <w:pPr>
        <w:pStyle w:val="Normal"/>
        <w:widowControl w:val="false"/>
        <w:suppressAutoHyphens w:val="true"/>
        <w:snapToGrid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0 году в Вольском муниципальном районе завершена реализация муниципальной целевой программы «Обеспечение отдыха, оздоровления, занятости детей и подростков на территории Вольского  муниципального района Саратовской области» на 2008 – 2010 годы»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разовательных учреждениях Вольского муниципального района обучается  7107 учащихся. В летний период с наступлением школьных каникул все они нуждаются в полноценном организованном отдыхе и оздоровлении. </w:t>
      </w:r>
    </w:p>
    <w:p>
      <w:pPr>
        <w:pStyle w:val="Normal"/>
        <w:widowControl w:val="false"/>
        <w:suppressAutoHyphens w:val="true"/>
        <w:snapToGrid w:val="false"/>
        <w:ind w:left="75" w:firstLine="633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За период с 2008 по 2010 годы программой летнего отдыха и занятости было охвачено 21 069 человек, среди них 676 детей и подростков, находящихся в социально опасном положении, 102 несовершеннолетних, состоящих на учёте в отделе внутренних дел. 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Оздоровление и отдых детей осуществлялись  через такие формы, как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загородные оздоровительные лагер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лагеря с дневным пребыванием при образовательных и социозащитных учреждениях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лечебно-профилактические учреждения;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 территории Вольского муниципального района 4 загородных оздоровительных лагеря, из которых 1 – в муниципальной собственности (детский оздоровительный лагерь «Цементник») и 3 – в частной собственности (детские оздоровительные лагеря «Синяя птица», ЗАО «Санаторий «Светлана», «Юбилейный»).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униципальный оздоровительный лагерь «Цементник» нуждается в улучшении материально-технической базы, создании должных условий для организации полноценного отдыха, оздоровления детей, соответствии санитарным правилам и нормам загородных оздоровительных учреждений.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редний процент износа  материально – технической базы данного оздоровительного учреждения составляет 95 %. На подготовку к летнему сезону из бюджета Вольского муниципального района были выделены следующие средства: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008 год -  300,0 тысячи  рублей, 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009 год – 300,0 тысяч рублей, 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010 – 300,0 тысяч  рублей. 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лагерь  приобретены компьютеры, морозильная камера, туалетные кабины, водонагреватели. 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соответствии с планом – заданием ТО ТУ «Роспотребнадзор  по Саратовской области в Вольском районе» и Госпожнадзор в лагере необходимо оборудование 2-х спортивных площадок, асфальтирование пешеходных дорожек, оборудование бетонных площадок для сбора сухих отходов, строительство надворного туалета, внутренняя отделка стен жилых корпусов и медицинского пункта, прокладка электропроводки по негорючему основанию. 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ведённые сметные работы показывают, что необходимы вложения денежных средств в сумме 979 723 руб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Вольском муниципальном районе  при каждом образовательном  учреждении  в летний период организуются  лагеря с дневным пребыванием. Ежегодно там отдыхает 1397 детей, для которых организовано бесплатное трёхразовое питание за счёт средств муниципального бюджета. На данный вид оздоровления каждый год требуется более 3-х миллионов рублей для организации питания. Положительным опытом в 2010 году стала организация профильных смен. В последующий период планируется продолжение работы в данном направлении. Однако для  организации профильных смен требуется спортивное и туристическое оборудование, усиленное витаминизированное питание, развивающие игры, посещение и проведение культурно – массовых мероприятий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В течение летнего периода с детьми работали специально подготовленные педагогические кадры, для которых проводятся  ежегодные муниципальные семинары по организации летнего отдыха. За 3 года реализации программы прошли специальную подготовку 276 сотрудников общеобразовательных учреждений. В целях методической поддержки летней оздоровительной кампании изданы и распространены среди специалистов общеобразовательных учреждений методические пособия «Организация работы с детьми и подростками в летний период», «Азбука летнего лагеря», «Лето - это маленькая жизнь». Такая работа необходима и в дальнейшем.</w:t>
      </w:r>
    </w:p>
    <w:p>
      <w:pPr>
        <w:pStyle w:val="Normal"/>
        <w:widowControl w:val="false"/>
        <w:suppressAutoHyphens w:val="true"/>
        <w:ind w:first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аким образом, без целевого направления средств невозможно решить вопросы по улучшению санитарно-эпидимиологической обстановки в детских оздоровительных учреждениях, по созданию эффективных условий отдыха и оздоровления д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месте с тем, продолжают оставаться актуальными следующие пробле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требность в оздоровлении и отдыхе детей удовлетворена на 96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 муниципальных оздоровительных учреждений не всегда соответствует установленным стандартам (требуется капитальный ремонт муниципального оздоровительного лагер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ля обеспечения качественного отдыха и организации досуга детей требуется приобретение спортивного, игрового оборудования и инвентар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фессиональный уровень сотрудников не всегда соответствует установленным требованиям для работы с детьми. Кроме того, специфика работы требует специальной подготовки кадров.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и и задачи программы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Цель программы</w:t>
      </w:r>
      <w:r>
        <w:rPr>
          <w:sz w:val="24"/>
          <w:szCs w:val="24"/>
        </w:rPr>
        <w:t xml:space="preserve"> - организация и обеспечение отдыха и оздоровления д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охранение инфраструктуры детского отдыха, укрепление материально-технической базы загородных оздоровите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овершенствование подготовки кадров для работы с детьми в оздорови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оздание благоприятных условий для развития творческих способностей дет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истема (перечень)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ограмма содержит комплекс взаимосвязанных мероприятий, направленных на организацию отдыха и оздоровления детей и подростк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направления мероприятий 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4"/>
          <w:szCs w:val="24"/>
        </w:rPr>
      </w:pPr>
      <w:r>
        <w:rPr>
          <w:iCs/>
          <w:sz w:val="24"/>
          <w:szCs w:val="24"/>
        </w:rPr>
        <w:t>1. Подготовка материально-технической базы оздоровительных учреждений к летней оздоровительной камп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рамках данного направления планир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ведение капитального ремонта муниципального лагеря «Цементник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иобретение спортивного, игрового оборудования и инвентаря для учреждений, где организован отдых и оздоровление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дготовка педагогических кадров, задействованных в работе с детьми в летни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4"/>
          <w:szCs w:val="24"/>
        </w:rPr>
      </w:pPr>
      <w:r>
        <w:rPr>
          <w:iCs/>
          <w:sz w:val="24"/>
          <w:szCs w:val="24"/>
        </w:rPr>
        <w:t>2. Организационно-правовое и санитарно-медицинское обеспечение оздоровительной камп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рамках развития малозатратных форм детского отдыха и оздоровления планируется организация детских оздоровительных лагерей с дневным пребыванием детей на базе образовательных учреждений с общим охватом не менее 1400  человек ежегод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удет продолжена практика организации профильных смен. В целях продолжения учебно-воспитательного и учебно-тренировочного процессов планируется организация профильных смен для 200 детей спортивной направленности, 100 одарённых детей и победителей предметных олимпиад, 150 подростков, состоящих на учете в органах внутренних дел и комиссиях по делам несовершеннолетн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4"/>
          <w:szCs w:val="24"/>
        </w:rPr>
      </w:pPr>
      <w:r>
        <w:rPr>
          <w:iCs/>
          <w:sz w:val="24"/>
          <w:szCs w:val="24"/>
        </w:rPr>
        <w:t>3. Информационно-методическое обеспечение летней оздоровительной кампании, подготовка кадров для работы с детьми в летний период. В рамках данного направления планир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участие в ежегодном областном мероприятии «Ярмарка – лето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бучение ежегодно не менее 200 сотрудников образовательных учреждений по вопросам организации отдыха и оздоровления детей и подрост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ведение ежегодных семинаров по вопросам организации летней оздоровительной кампании для обеспечения межведомственной координации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4"/>
          <w:szCs w:val="24"/>
        </w:rPr>
      </w:pPr>
      <w:r>
        <w:rPr>
          <w:iCs/>
          <w:sz w:val="24"/>
          <w:szCs w:val="24"/>
        </w:rPr>
        <w:t>4. Проведение в образовательных учреждениях  с детьми в летний период культурно-досуговых и спортивных мероприятий с вовлечением не менее 1400 детей и подростков ежегод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возможно возникновение финансовых рисков, связанных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полным выделением бюджетных средств в рамках одного года на реализацию программных мероприятий, вследствие чего могут измениться запланированные сроки выполнения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м затрат на отдельные программные мероприятия, связанные с разработкой проектно-сметной документации, в связи с чем уточняются объемы финансирования по объектам, что потребует внесения изменений в программ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олее высоким ростом цен на отдельные виды услуг, оказание которых предусмотрено в рамках программных мероприятий, что повлечет увеличение затрат на отдельные программные мероприят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объемы средств, необходимых для финансирования мероприятий программы в очередном году, уточняются.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Общий объем финансирования программы составляет </w:t>
      </w:r>
      <w:r>
        <w:rPr>
          <w:b/>
          <w:bCs/>
          <w:sz w:val="24"/>
          <w:szCs w:val="24"/>
        </w:rPr>
        <w:t>13391,1</w:t>
      </w:r>
      <w:r>
        <w:rPr/>
        <w:t xml:space="preserve">           тыс. рублей, в том числе:</w:t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</w:tblGrid>
      <w:tr>
        <w:trPr>
          <w:trHeight w:val="416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 (тыс. 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13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6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,7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91,1</w:t>
            </w:r>
          </w:p>
        </w:tc>
      </w:tr>
    </w:tbl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5. Организация управления реализацией программы</w:t>
      </w:r>
    </w:p>
    <w:p>
      <w:pPr>
        <w:pStyle w:val="Style11"/>
        <w:jc w:val="center"/>
        <w:rPr>
          <w:rFonts w:ascii="Calibri" w:hAnsi="Calibri" w:cs="Calibri"/>
        </w:rPr>
      </w:pPr>
      <w:r>
        <w:rPr>
          <w:b/>
          <w:bCs/>
        </w:rPr>
        <w:t>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программы осуществляется управлением образования администрации Вольского муниципального района совместно с финансовым управлением администрации Воль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</w:rPr>
        <w:t>6. Механизм и сроки реализации программ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6.1. Мероприятия программы реализуются управлением образования администрации Вольского муниципального района через взаимодействие  с руководителями образовательных учреждений, </w:t>
      </w:r>
      <w:r>
        <w:rPr>
          <w:rFonts w:eastAsia="Times-Roman;MS Mincho"/>
          <w:sz w:val="24"/>
          <w:szCs w:val="24"/>
        </w:rPr>
        <w:t>управлением здравоохранения, управлением культуры и кино, управлением по физической культуре, спорту и туризму администрации  Воль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ab/>
        <w:t>6.2. Срок реализации программы - 2011-2013 годы.</w:t>
      </w:r>
    </w:p>
    <w:p>
      <w:pPr>
        <w:pStyle w:val="Normal"/>
        <w:widowControl w:val="false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</w:rPr>
        <w:t>7. Результаты реализации программы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озволит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абилизировать ситуацию с организацией отдыха, оздоровления детей и подростков, создать предпосылки для дальнейшего развития системы детского отдых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хватить организованными формами отдыха и оздоровления 100 % детей и подростков, обучающихся в общеобразовательных учреждениях Вольского муниципального район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хранить и  умножить  традиции в организации летнего отдыха детей и подростков.</w:t>
      </w:r>
    </w:p>
    <w:p>
      <w:pPr>
        <w:pStyle w:val="Normal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/>
      </w:pPr>
      <w:r>
        <w:rPr/>
      </w:r>
    </w:p>
    <w:p>
      <w:pPr>
        <w:pStyle w:val="Style11"/>
        <w:jc w:val="right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И.о. руководителя аппарата                                                    А.В. Дудников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>
          <w:rFonts w:eastAsia="Times-Bold;MS Mincho" w:cs="Calibri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 долгосрочной м</w:t>
      </w:r>
      <w:r>
        <w:rPr>
          <w:rFonts w:eastAsia="Times-Bold;MS Mincho"/>
          <w:sz w:val="24"/>
          <w:szCs w:val="24"/>
        </w:rPr>
        <w:t>униципальной целевой программ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</w:t>
      </w:r>
      <w:r>
        <w:rPr>
          <w:rFonts w:eastAsia="Times-Bold;MS Mincho"/>
          <w:sz w:val="24"/>
          <w:szCs w:val="24"/>
        </w:rPr>
        <w:t xml:space="preserve">«Организация и обеспечение отдыха и оздоровления детей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rFonts w:eastAsia="Times-Bold;MS Mincho"/>
          <w:sz w:val="24"/>
          <w:szCs w:val="24"/>
        </w:rPr>
        <w:t>на территории Вольского муниципального района на 2011-2013 годы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 xml:space="preserve">мероприятий долгосрочной  </w:t>
      </w:r>
      <w:r>
        <w:rPr>
          <w:rFonts w:eastAsia="Times-Bold;MS Mincho"/>
          <w:bCs/>
          <w:sz w:val="24"/>
          <w:szCs w:val="24"/>
        </w:rPr>
        <w:t>муниципальной целевой  программы «Организация и обеспечение</w:t>
      </w:r>
    </w:p>
    <w:p>
      <w:pPr>
        <w:pStyle w:val="Normal"/>
        <w:autoSpaceDE w:val="false"/>
        <w:ind w:right="-185" w:hanging="0"/>
        <w:jc w:val="center"/>
        <w:rPr>
          <w:rFonts w:eastAsia="Times-Bold;MS Mincho"/>
          <w:bCs/>
          <w:sz w:val="24"/>
          <w:szCs w:val="24"/>
        </w:rPr>
      </w:pPr>
      <w:r>
        <w:rPr>
          <w:rFonts w:eastAsia="Times-Bold;MS Mincho"/>
          <w:bCs/>
          <w:sz w:val="24"/>
          <w:szCs w:val="24"/>
        </w:rPr>
        <w:t>отдыха и оздоровления детей на территории Вольского муниципального района на 2011-2013 годы»</w:t>
      </w:r>
    </w:p>
    <w:p>
      <w:pPr>
        <w:pStyle w:val="Normal"/>
        <w:autoSpaceDE w:val="false"/>
        <w:ind w:right="-185" w:hanging="0"/>
        <w:jc w:val="center"/>
        <w:rPr>
          <w:rFonts w:eastAsia="Times-Bold;MS Mincho" w:cs="Calibri"/>
          <w:bCs/>
          <w:sz w:val="28"/>
          <w:szCs w:val="28"/>
        </w:rPr>
      </w:pPr>
      <w:r>
        <w:rPr>
          <w:rFonts w:eastAsia="Times-Bold;MS Mincho" w:cs="Calibri"/>
          <w:bCs/>
          <w:sz w:val="28"/>
          <w:szCs w:val="28"/>
        </w:rPr>
      </w:r>
    </w:p>
    <w:tbl>
      <w:tblPr>
        <w:tblW w:w="982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"/>
        <w:gridCol w:w="60"/>
        <w:gridCol w:w="1739"/>
        <w:gridCol w:w="900"/>
        <w:gridCol w:w="1080"/>
        <w:gridCol w:w="720"/>
        <w:gridCol w:w="720"/>
        <w:gridCol w:w="720"/>
        <w:gridCol w:w="27"/>
        <w:gridCol w:w="1592"/>
        <w:gridCol w:w="1619"/>
      </w:tblGrid>
      <w:tr>
        <w:trPr>
          <w:trHeight w:val="48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мероприятия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Срок  </w:t>
              <w:br/>
              <w:t>испол-</w:t>
              <w:br/>
              <w:t>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бъем   </w:t>
              <w:br/>
              <w:t xml:space="preserve">финан-  </w:t>
              <w:br/>
              <w:t xml:space="preserve">сового  </w:t>
              <w:br/>
              <w:t xml:space="preserve">обеспе- </w:t>
              <w:br/>
              <w:t xml:space="preserve">чения,  </w:t>
              <w:br/>
              <w:t xml:space="preserve">всего   </w:t>
              <w:br/>
              <w:t xml:space="preserve">(тыс.   </w:t>
              <w:br/>
              <w:t xml:space="preserve">руб.)  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- </w:t>
              <w:br/>
              <w:t xml:space="preserve">ственные   </w:t>
              <w:br/>
              <w:t xml:space="preserve">за         </w:t>
              <w:br/>
              <w:t xml:space="preserve">исполнение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жидаемые   </w:t>
              <w:br/>
              <w:t xml:space="preserve">результаты  </w:t>
            </w:r>
          </w:p>
        </w:tc>
      </w:tr>
      <w:tr>
        <w:trPr>
          <w:trHeight w:val="172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Организационные мероприя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-нений в нормативные правовые акты, регулирующие вопросы отдыха и оздоровления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 в части необходимого совершенство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 механиз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 организации, финансирования и проведения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ой оздоровитель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ind w:right="-569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Вольского муниципальн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нормативных  правовых актов, регулирующих вопросы отдыха и оздоровления детей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межведомствен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комиссии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рганизации отдыха, оздоровления  и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нят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ind w:right="-569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работы организаций и ведомств в летний пери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е населения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з средства массовой информации о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е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его отдыха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ind w:right="-569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/>
            </w:pPr>
            <w:r>
              <w:rPr>
                <w:sz w:val="24"/>
                <w:szCs w:val="24"/>
              </w:rPr>
              <w:t>Население  Вольского муниципального района проинформировано 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порядке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его отдых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дет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хода летней оздоровитель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й работы в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стоянного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роля за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м отдыха и оздоровления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тей и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остков на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е лагерей с дневным пребыванием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щеобра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ind w:right="-569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агерей с дневным пребыванием в соответствии с требованиям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стоянного взаимодействия с руководителями учреждений интернатного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а по пробле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 пребывания детей – сирот,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оставших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я без попечения родителей, в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х оздоровитель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чрежде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Normal"/>
              <w:ind w:right="-569" w:hanging="0"/>
              <w:rPr>
                <w:rFonts w:cs="Calibri"/>
                <w:sz w:val="28"/>
                <w:szCs w:val="28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руководители оздоровительных учреждений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преемственности в процессе воспитания детей из интернатных учрежден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мплексной приёмки оздоровитель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чреждений всех фор собственности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территории Вольского муниципального района с включением в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комиссии представителей Роспотребнад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а, Госпожнад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а с обязатель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м составле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ем актов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ки и предоставления актов в адрес межведомствен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й комиссии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Главе администрации Вольского муниципального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Normal"/>
              <w:ind w:right="-569" w:hanging="0"/>
              <w:rPr>
                <w:rFonts w:cs="Calibri"/>
                <w:sz w:val="28"/>
                <w:szCs w:val="28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состояния готовности оздоровительных учреждений к летнему сезону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а – прогноза по всем видам отды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 (загородные лагеря, лагеря с дневным пребыванием, санаторно – курортное лече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, трудовая занятость, стоя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е на внутришколь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 учё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-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Normal"/>
              <w:ind w:right="-569" w:hanging="0"/>
              <w:rPr>
                <w:rFonts w:cs="Calibri"/>
                <w:sz w:val="28"/>
                <w:szCs w:val="28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требностей в детском отдыхе на территории Вольского муниципального района</w:t>
            </w:r>
          </w:p>
        </w:tc>
      </w:tr>
      <w:tr>
        <w:trPr/>
        <w:tc>
          <w:tcPr>
            <w:tcW w:w="9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2. Укрепление материально-технической базы учреждений, организующих отдых дет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детском  оздоровительном лагере «Цементник»: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  <w:lang w:eastAsia="ar-SA"/>
              </w:rPr>
              <w:t>оборудование 2-х спортивных площадок, асфальтирование пешеходных дорожек, оборудование бетонных площадок для сбора сухих отходов, строительство надворного туалета, внутренняя отделка стен жилых корпусов и медицинского пункта, прокладка электропроводки по негорючему основа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2013 г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  <w:lang w:eastAsia="ar-SA"/>
              </w:rPr>
              <w:t xml:space="preserve">450, 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иректор оздоровительного лагеря «Цементник»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Улучшение     </w:t>
              <w:br/>
              <w:t xml:space="preserve">условий отдыха и оздоровления более 300  </w:t>
              <w:br/>
              <w:t xml:space="preserve">детей </w:t>
            </w:r>
          </w:p>
        </w:tc>
      </w:tr>
      <w:tr>
        <w:trPr/>
        <w:tc>
          <w:tcPr>
            <w:tcW w:w="9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3. Мероприятия по организации отдыха и оздоровления детей                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етских          </w:t>
              <w:br/>
              <w:t xml:space="preserve">оздоровительных  </w:t>
              <w:br/>
              <w:t>лагерей с дневным</w:t>
              <w:br/>
              <w:t xml:space="preserve">пребыванием  при образовательных учреждениях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2011 -2013 г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,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ли образовательных учрежд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нятости детей в летний период малозатрат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ми формами отдых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 лагерях с дневным пребыванием профильных сме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2011 -2013 г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руководители образовательных учреждени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рганизация занятости в летний период 200 детей ежегодно по интересам и способностям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утёвок для детей в загородные оздоровите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лаге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2011 -2013 г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12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1206,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200 детей ежегодно в загородных оздоровительных лагеря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детей к местам отдыха и обрат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2013 г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200 детей ежегодно в загородные оздоровительные лагеря</w:t>
            </w:r>
          </w:p>
        </w:tc>
      </w:tr>
      <w:tr>
        <w:trPr/>
        <w:tc>
          <w:tcPr>
            <w:tcW w:w="9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4. Мероприятия в детских оздоровительных учреждениях области               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  </w:t>
              <w:br/>
              <w:t xml:space="preserve">межлагерной      </w:t>
              <w:br/>
              <w:t xml:space="preserve">Спартакиады и    </w:t>
              <w:br/>
              <w:t xml:space="preserve">Спартианских игр </w:t>
              <w:br/>
              <w:t xml:space="preserve">в детских        </w:t>
              <w:br/>
              <w:t xml:space="preserve">оздоровительных  </w:t>
              <w:br/>
              <w:t>лагерях Воль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2011 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  </w:t>
              <w:br/>
              <w:t xml:space="preserve">более 3000 </w:t>
              <w:br/>
              <w:t xml:space="preserve">детей,        </w:t>
              <w:br/>
              <w:t xml:space="preserve">находящихся   </w:t>
              <w:br/>
              <w:t xml:space="preserve">в летних      </w:t>
              <w:br/>
              <w:t xml:space="preserve">оздорови-     </w:t>
              <w:br/>
              <w:t xml:space="preserve">тельных       </w:t>
              <w:br/>
              <w:t xml:space="preserve">лагерях,       </w:t>
              <w:br/>
              <w:t xml:space="preserve">к    регулярным    </w:t>
              <w:br/>
              <w:t xml:space="preserve">занятиям      </w:t>
              <w:br/>
              <w:t xml:space="preserve">физической    </w:t>
              <w:br/>
              <w:t xml:space="preserve">культурой и   </w:t>
              <w:br/>
              <w:t xml:space="preserve">спортом      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Соревнования по футболу среди дворовых команд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2011 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ворового спорта, занятость детей в летний период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– тренировочные сборы в профильных спортивных лагерях с дневным пребы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ольского муниципального района, руководители образовательных учрежд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епрерывности тренировочного процесса с детьми в летний период (200 человек ежегодно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– тренировочные сборы на базе летнего оздоровительного лагеря «Орлён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руководители образовательных учрежд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епрерывности тренировочного процесса с детьми в летний период (30 человек ежегодно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 оздоровительных учреждениях соревнований «Школа безопасности» с привлечением сотрудников МЧС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здоровительных учрежд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безопасного поведения у детей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ыездных познавательных программ в детских оздоровительных лагерях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 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 </w:t>
              <w:br/>
              <w:t xml:space="preserve">досуга в      </w:t>
              <w:br/>
              <w:t xml:space="preserve">летний        </w:t>
              <w:br/>
              <w:t xml:space="preserve">оздорови-     </w:t>
              <w:br/>
              <w:t>тельный период</w:t>
              <w:br/>
              <w:t xml:space="preserve">не менее 6 000   </w:t>
              <w:br/>
              <w:t xml:space="preserve">детей и  </w:t>
              <w:br/>
              <w:t xml:space="preserve">подростков    </w:t>
              <w:br/>
              <w:t xml:space="preserve">ежегодно     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выездных культурно – досуговых мероприятий с использованием кинопередвижки МУК «Центр детского досуг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 </w:t>
              <w:br/>
              <w:t xml:space="preserve">досуга в      </w:t>
              <w:br/>
              <w:t xml:space="preserve">летний        </w:t>
              <w:br/>
              <w:t xml:space="preserve">оздорови-     </w:t>
              <w:br/>
              <w:t>тельный период</w:t>
              <w:br/>
              <w:t xml:space="preserve">не менее 6 000   </w:t>
              <w:br/>
              <w:t xml:space="preserve">детей и  </w:t>
              <w:br/>
              <w:t xml:space="preserve">подростков    </w:t>
              <w:br/>
              <w:t xml:space="preserve">ежегодно     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льтурно – познавательных мероприятий в отделах Вольского краеведческого музея и выездных мероприятий на пришкольных площадках и в загородных лагер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2011 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рганизация   </w:t>
              <w:br/>
              <w:t xml:space="preserve">досуга в      </w:t>
              <w:br/>
              <w:t xml:space="preserve">летний        </w:t>
              <w:br/>
              <w:t xml:space="preserve">оздорови-     </w:t>
              <w:br/>
              <w:t>тельный период</w:t>
              <w:br/>
              <w:t xml:space="preserve">не менее 6 000   </w:t>
              <w:br/>
              <w:t xml:space="preserve">детей и  </w:t>
              <w:br/>
              <w:t xml:space="preserve">подростков    </w:t>
              <w:br/>
              <w:t xml:space="preserve">ежегодно     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роведение развлекательных и познавательных программ на базе клубов по интерес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2011 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рганизация   </w:t>
              <w:br/>
              <w:t xml:space="preserve">досуга в      </w:t>
              <w:br/>
              <w:t xml:space="preserve">летний        </w:t>
              <w:br/>
              <w:t xml:space="preserve">оздорови-     </w:t>
              <w:br/>
              <w:t>тельный период</w:t>
              <w:br/>
              <w:t xml:space="preserve">не менее 300   </w:t>
              <w:br/>
              <w:t xml:space="preserve">детей и  </w:t>
              <w:br/>
              <w:t xml:space="preserve">подростков    </w:t>
              <w:br/>
              <w:t xml:space="preserve">ежегодно     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коррегирую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е технологии на основе немедикаментозного вмешательства для детей оздоровительных лаге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2011 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более 3000 детей немедикаментозными методам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едикаментозных технологий для детей оздоровительных лаге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2011 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Оздоровление более 3000 детей медикаментозными методами</w:t>
            </w:r>
          </w:p>
        </w:tc>
      </w:tr>
      <w:tr>
        <w:trPr/>
        <w:tc>
          <w:tcPr>
            <w:tcW w:w="9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формационно-методическое обеспечение летней оздоровительной кампании, подготовка кадров для работы с детьми в оздоровительных учреждениях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загородных оздоровительных учреждений в     </w:t>
              <w:br/>
              <w:t xml:space="preserve">областном       </w:t>
              <w:br/>
              <w:t xml:space="preserve">мероприятии      </w:t>
              <w:br/>
              <w:t xml:space="preserve">"Ярмарка - лето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 оздоровительных учреждений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-вование     </w:t>
              <w:br/>
              <w:t xml:space="preserve">системы       </w:t>
              <w:br/>
              <w:t>информирования</w:t>
              <w:br/>
              <w:t xml:space="preserve">по вопросам   </w:t>
              <w:br/>
              <w:t xml:space="preserve">организации   </w:t>
              <w:br/>
              <w:t xml:space="preserve">отдыха и      </w:t>
              <w:br/>
              <w:t xml:space="preserve">оздоровления  детей         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 </w:t>
              <w:br/>
              <w:t xml:space="preserve">семинаров для    </w:t>
              <w:br/>
              <w:t xml:space="preserve">руководителей и  </w:t>
              <w:br/>
              <w:t xml:space="preserve">специалистов,    </w:t>
              <w:br/>
              <w:t xml:space="preserve">организующих     </w:t>
              <w:br/>
              <w:t xml:space="preserve">отдых и          </w:t>
              <w:br/>
              <w:t xml:space="preserve">оздоровление     </w:t>
              <w:br/>
              <w:t xml:space="preserve">детей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 </w:t>
              <w:br/>
              <w:t xml:space="preserve">обучения и    </w:t>
              <w:br/>
              <w:t xml:space="preserve">методическое  </w:t>
              <w:br/>
              <w:t>обеспечение не</w:t>
              <w:br/>
              <w:t xml:space="preserve">менее  200     </w:t>
              <w:br/>
              <w:t xml:space="preserve">специалистов  </w:t>
              <w:br/>
              <w:t xml:space="preserve">оздоровительных учреждениях  по </w:t>
              <w:br/>
              <w:t xml:space="preserve">вопросам      </w:t>
              <w:br/>
              <w:t xml:space="preserve">организации   </w:t>
              <w:br/>
              <w:t xml:space="preserve">отдыха        </w:t>
              <w:br/>
              <w:t>и оздоровления</w:t>
              <w:br/>
              <w:t>детей ежегодно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 комплектование оздоровитель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чрежде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 квалифици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ванными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ительных учреждений квалифицированными кадрами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ажей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безопасному пребыванию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 в оздоровитель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 учрежде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пециалистов оздоровительных учреждений по вопросам безопасного отдыха детей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едицинских работников, направляемых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работу в оздоровитель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е лагеря, по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ам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итарно –эпидемичес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 режима, оздоровлению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 диспансер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группы и пропаганде здо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вого образа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едицинских работников по вопросам медицинского обеспечения оздоровительных учреждений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комендаций «Методический портфель в по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ь педагоги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ским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лективам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а детей и их оздоровления»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ланирова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 и организа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и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й физии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й культу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й, спортом и туризмом, вклю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я проведение экскурсионных мероприя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спортивного направления в оздоровительных учреждениях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комендаций «Методический портфель в по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ь педагоги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м коллек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ам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а детей и их оздоровления»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рганиза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 культурно – массовых  меро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культурно – массового направления в оздоровительных учреждениях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комендаций «Методический портфель в по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ь педагогическим коллективам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ыха детей и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оздоровле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»  по планированию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рганизации воспитательной, образователь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й работы с деть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образовательного направления в оздоровительных учреждениях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 работе методи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х рекомен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ций по обес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ию комплексной безопасности объектов отды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  детей и их оздоровления, а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же во время перевозки детей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естам отдыха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братн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здоровительных учреждений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го отдыха детей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 работе методи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их рекомен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ций по обес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ию противопожар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безопаснос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 объектов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а  детей и их оздоровления, включающие  мероприятия по предотвраще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 распростра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 природ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х пожаров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оздоровитель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учрежде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здоровительных учреждений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го отдыха детей</w:t>
            </w:r>
          </w:p>
        </w:tc>
      </w:tr>
      <w:tr>
        <w:trPr>
          <w:trHeight w:val="167" w:hRule="atLeast"/>
        </w:trPr>
        <w:tc>
          <w:tcPr>
            <w:tcW w:w="9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Меропряти по обеспечению безопасности пребывания детей в организациях отдыха детей и их оздоровления</w:t>
            </w:r>
          </w:p>
        </w:tc>
      </w:tr>
      <w:tr>
        <w:trPr>
          <w:trHeight w:val="167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нтрольных мероприятий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блюдению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й отдыха 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здоровления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межведомственной комиссии по организации отдыха и оздоровления детей при Главе администрации Вольского муниципальн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го отдыха детей</w:t>
            </w:r>
          </w:p>
        </w:tc>
      </w:tr>
      <w:tr>
        <w:trPr>
          <w:trHeight w:val="167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выполнением санитарно – противоэпиде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ологических мероприятий в оздоровитель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чрежде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го отдыха детей</w:t>
            </w:r>
          </w:p>
        </w:tc>
      </w:tr>
      <w:tr>
        <w:trPr>
          <w:trHeight w:val="167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оснащением медицинских кабинетов оздоровитель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чрежде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го отдыха детей</w:t>
            </w:r>
          </w:p>
        </w:tc>
      </w:tr>
      <w:tr>
        <w:trPr>
          <w:trHeight w:val="167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ежедневного мониторинга заболеваемости в оздоровитель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чрежде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работники оздоровительных учрежд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го отдыха детей</w:t>
            </w:r>
          </w:p>
        </w:tc>
      </w:tr>
      <w:tr>
        <w:trPr>
          <w:trHeight w:val="167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руглосуточной охраны общественного порядка в оздоровитель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чрежде-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х  с привлечением сотрудников органов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их дел и частных</w:t>
            </w:r>
          </w:p>
          <w:p>
            <w:pPr>
              <w:pStyle w:val="Normal"/>
              <w:ind w:right="-5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ны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здоровительных учреждений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Обеспечение безопасного отдыха детей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руководителя аппарата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4"/>
          <w:szCs w:val="24"/>
        </w:rPr>
        <w:t>А.В. Дуд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312" w:before="100" w:after="1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7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52:00Z</dcterms:created>
  <dc:creator>Наталья</dc:creator>
  <dc:description/>
  <cp:keywords/>
  <dc:language>en-US</dc:language>
  <cp:lastModifiedBy>МашБюро</cp:lastModifiedBy>
  <cp:lastPrinted>2011-06-24T10:26:00Z</cp:lastPrinted>
  <dcterms:modified xsi:type="dcterms:W3CDTF">2011-06-24T06:28:00Z</dcterms:modified>
  <cp:revision>4</cp:revision>
  <dc:subject/>
  <dc:title> </dc:title>
</cp:coreProperties>
</file>