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3.09.2011 г.    №    242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ольского муниципального района от 04.04.2008 г. № 85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 утверждении  перечня  территорий,  на  которых </w:t>
      </w:r>
    </w:p>
    <w:p>
      <w:pPr>
        <w:pStyle w:val="Normal"/>
        <w:jc w:val="both"/>
        <w:rPr/>
      </w:pPr>
      <w:r>
        <w:rPr>
          <w:sz w:val="28"/>
          <w:szCs w:val="28"/>
        </w:rPr>
        <w:t>запрещена  установка  рекламных  конструк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3.03.2006 года № 38-ФЗ               «О рекламе» и на основании ст.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е в постановление главы администрации Вольского муниципального района от 04.04.2008 года № 859 «Об утверждении перечня территорий, на которых запрещена установка рекламных конструкций», изложив приложение в новой редакции (приложение)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 администрации Вольского 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11г. № 242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й города Вольска, на которых не допускается размещ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ламных конструк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размещение рекламных конструкций на следующих улицах и площадях: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. ул. Коммунистическая (от ул. Красноармейской до ул. Одесской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2. ул. Комсомольская (от ул. Октябрьской до ул. Одесская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3. ул. Саратовская (от ул. Одесская до ул. Токина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>4. ул. Революционная (от Набережной им. Злобина до ул. М.Горького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>5. ул. М. Горького (от ул. Красногваврдейская до ул. Фирстого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6. ул. Ленина (от ул. Октябрьской до пер. 3-й Комсомольский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7. ул. Октябрьская (от ул. Львова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8. ул. Пугачева (от ул. Львова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9. ул. Чернышевского (ул. Львова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0. ул. Л.Толстого (ул. Львова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1. ул. Володарского (ул. Львова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2. ул. 1 Мая (от пл. Свободы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3. пл. Свободы и прилегающая к ней территория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4. пл. Х-летия Октября и прилегающая к ней территория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5. пл. Равенства и прилегающая к ней территория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6. ул. Красногвардейская (ул. Балтицкого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7. ул. Одесская (от ул. Революционной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18. ул. Талалихина (от ул. Саратовская до ул. Водопьянова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>19. ул. Народная (от ул. Октябрьская до ул. Пушкина)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О.Н. Саз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13:00Z</dcterms:created>
  <dc:creator>Наталья</dc:creator>
  <dc:description/>
  <cp:keywords/>
  <dc:language>en-US</dc:language>
  <cp:lastModifiedBy>User-PC</cp:lastModifiedBy>
  <cp:lastPrinted>2011-09-26T09:15:00Z</cp:lastPrinted>
  <dcterms:modified xsi:type="dcterms:W3CDTF">2011-09-26T05:19:00Z</dcterms:modified>
  <cp:revision>3</cp:revision>
  <dc:subject/>
  <dc:title> </dc:title>
</cp:coreProperties>
</file>