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2.09.2011 г.    №    241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 изменении  одного   вида  разрешен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ьзования земельного участка на друг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исполь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tabs>
          <w:tab w:val="clear" w:pos="720"/>
          <w:tab w:val="left" w:pos="567" w:leader="none"/>
        </w:tabs>
        <w:spacing w:lineRule="auto" w:line="240"/>
        <w:ind w:left="0" w:right="0" w:firstLine="567"/>
        <w:rPr/>
      </w:pPr>
      <w:r>
        <w:rPr>
          <w:b w:val="false"/>
          <w:sz w:val="28"/>
          <w:szCs w:val="28"/>
        </w:rPr>
        <w:t>В соответствии с ч. 3-9  ст. 39 Градостроительного кодекса РФ                      от  29 декабря 2004 г.  № 190-ФЗ, пп. 3 п. 1 Федерального закона                                     от 29 декабря 2004 г. № 191-ФЗ «О введении в действие Градостроительного кодекса Российской Федерации», Федерального закона от 06 октября 2003 г.         № 131-ФЗ, Земельного кодекса РФ, ст. 38 Устава Вольского муниципального района, Положения о публичных слушаниях, утвержденного Решением Вольского муниципального Собрания от 15.11.2005г. № 2/41-470, ч. 6 Положения о порядке организации и проведения публичных слушаний по вопросам градостроительной деятельности, утвержденного Решением Вольского муниципального Собрания от 25.12.2007г. № 3/27-377, с учетом Заключения о результатах публичных слушаний от 20.09. 2011 г., по заявлению Симоняна Арсена Размиковича   от  22 августа  2011г., ПОСТАНОВЛЯЮ: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Изменить вид разрешенного использования земельного участка площадью 1200 кв. м., с кадастровым номером 64:42:011005:30   расположенного по адресу: Саратовская область, город Вольск, ул. Фирстова, дом № 32 А,  «для огородничества», принадлежащего Симоняну А.Р.    на праве  собственности на основании Свидетельства о государственной регистрации права от 05 августа   2011г. серия 64-АГ  № 203449   на другой вид  использования   «для индивидуального жилищного строительства».</w:t>
      </w:r>
    </w:p>
    <w:p>
      <w:pPr>
        <w:pStyle w:val="34"/>
        <w:tabs>
          <w:tab w:val="clear" w:pos="720"/>
          <w:tab w:val="left" w:pos="851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Отделу землеустройства и градостроительной деятельности администрации Вольского муниципального района выдать три экземпляра настоящего постановления  Симоняну А.Р.    </w:t>
      </w:r>
    </w:p>
    <w:p>
      <w:pPr>
        <w:pStyle w:val="34"/>
        <w:tabs>
          <w:tab w:val="clear" w:pos="720"/>
          <w:tab w:val="left" w:pos="567" w:leader="none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ab/>
        <w:t>3.</w:t>
        <w:tab/>
        <w:t>Настоящее постановление подлежит официальному опубликованию.</w:t>
      </w:r>
    </w:p>
    <w:p>
      <w:pPr>
        <w:pStyle w:val="Style19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</w:t>
        <w:tab/>
        <w:t>Рекомендовать Симоняну А.Р.  обратиться: в ФГУ «Земельная кадастровая палата по Саратовской области» с целью внесения изменений в кадастровый план земельного участка, связанного с изменением  разрешенного использования; в  Вольский отдел управления Федеральной службы государственной регистрации, кадастра и картографии по Саратовской области для внесения соответствующих изменений в Единый государственный реестр прав на недвижимое имущество и сделок с ним.</w:t>
      </w:r>
    </w:p>
    <w:p>
      <w:pPr>
        <w:pStyle w:val="Style19"/>
        <w:tabs>
          <w:tab w:val="clear" w:pos="720"/>
          <w:tab w:val="left" w:pos="360" w:leader="none"/>
          <w:tab w:val="left" w:pos="567" w:leader="none"/>
          <w:tab w:val="left" w:pos="851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5.</w:t>
        <w:tab/>
        <w:t>Контроль за исполнением настоящего постановления возложить на заместителя  главы администрации Вольского муниципального района по жизнеобеспечению и безопасности М.А. Болмосов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9:50:00Z</dcterms:created>
  <dc:creator>Наталья</dc:creator>
  <dc:description/>
  <cp:keywords/>
  <dc:language>en-US</dc:language>
  <cp:lastModifiedBy>User-PC</cp:lastModifiedBy>
  <cp:lastPrinted>2011-09-23T13:52:00Z</cp:lastPrinted>
  <dcterms:modified xsi:type="dcterms:W3CDTF">2011-09-23T09:55:00Z</dcterms:modified>
  <cp:revision>3</cp:revision>
  <dc:subject/>
  <dc:title> </dc:title>
</cp:coreProperties>
</file>