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9.2011 г.    №    239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долгосрочную 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ую программу «Доступная среда» на 2011-2013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администрации В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 07.04.2011г. № 8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.1 ст.179 Бюджетного кодекса Российской Федерации, ст.38 Устава Вольского муниципального района, 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долгосрочную муниципальную целевую программу «Доступная среда» на 2011-2013 годы, утвержденную постановлением   администрации Вольского муниципального   района     от  7 апреля 2011 года №8 36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4"/>
          <w:szCs w:val="24"/>
        </w:rPr>
        <w:t>от 21.09.2011г. № 2398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долгосрочную муниципальную целев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оступная среда» на 2011-2013 годы, утвержденную постановлением администрации Вольского муниципального района от 07.04.2011г. № 8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рограммы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ю «Основание для разработки программы» дополнить слов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становление Правительства Российской Федерации от 17 марта 2011 года №175 «О государственной программе Российской Федерации «Доступная среда» на 2011-2015 годы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ицию «Объемы и источники обеспечения Программы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общий объем затрат на реализацию Программы составляет 3 925,0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1 году – 153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2 году – 138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3 году – 1015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65,0 тыс. рублей федерального бюджета (прогнозно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1 году 765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160,0 тыс. рублей из местного бюджета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1 году – 765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2 году – 138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3 году – 1015,0 тыс. рублей.</w:t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раздела 4 «Ресурсное обеспечение» изложить в новой редакции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932"/>
        <w:gridCol w:w="1731"/>
        <w:gridCol w:w="1731"/>
        <w:gridCol w:w="1731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и направления расходов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-2013 годы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ьского муниципального райо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у «Система (перечень) программных мероприятий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О.Н. Сазан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 (перечень) программных мероприят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1680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"/>
        <w:gridCol w:w="2614"/>
        <w:gridCol w:w="1694"/>
        <w:gridCol w:w="1179"/>
        <w:gridCol w:w="1161"/>
        <w:gridCol w:w="2192"/>
        <w:gridCol w:w="1161"/>
        <w:gridCol w:w="1161"/>
        <w:gridCol w:w="1953"/>
        <w:gridCol w:w="2260"/>
        <w:gridCol w:w="4000"/>
        <w:gridCol w:w="3737"/>
        <w:gridCol w:w="3737"/>
        <w:gridCol w:w="389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, тыс.рублей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федеральный бюджет (прогнозно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ступности учреждений образования, здравоохранения, культуры, спорта.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входных групп, лестниц, пандусных съездов, путей движения внутри зданий, зон оказания медицинских услуг, санитарно-гигиенических помещений, прилегающих территор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и маломобильных групп населения в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Центральная детская библи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Черкасское, Краеведческий муз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даний, дооборудованных с учетом потребностей инвалидов и иных маломобильных групп населения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Вольская ЦР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Вольская детская боль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Стоматологическая поликли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Станция скорой помощ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услуг, предоставляемых учреждениями здравоохранения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ДО «Центр дополнительного образования для детей «Раду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ьска Саратов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3 г. Вольска Саратов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величение количества зданий, дооборудованных с учетом потребностей инвалидов и иных маломобильных групп населения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еспечение доступности образо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еспечение доступности здравоох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абинета для дистанционного обучения детей- инвалидов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и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 (МОУ СОШ №1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еспечение доступности здравоохранения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системы записи на прием к врачу людей с ограниченными возможностями при оказании первичной медико-санитарной помощи в муниципальных учреждениях здравоохран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предоставления услуг в муниципальных учреждений здравоохранения для людей с ограниченными возможностями и пожилых граждан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беспечение доступности культуры и искусств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еспечение доступности культуры и искус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ой версии экспозиции Вольского краеведческого музея для категории людей с ограниченными возможност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к произведениям культуры и искусства в доступных форматах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пий подлинных музейных экспонатов для тактильного знакомства слабовидящих и слепых посетителей музеев с предметами культуры и быта разных врем (Вольский краеведческий музе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еспечение доступности физической культуры и спорта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массовых мероприятий и соревнований среди инвалидов и иных маломобильных групп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явление спортсменов для участия в областных и всероссийских соревнованиях среди инвалидов и иных маломобильных групп населения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овышение уровня социальной интеграции граждан пожилого возраста и инвалидов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фотоснимков позитивного образа инвалида и пожилого человека в обществе «Мир открыт для все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образа инвалидов и пожилых людей в обществе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детских рисунков по позитивному образу пожилых людей и инвалидов «Искорки надежд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, 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отношения к инвалидам со стороны молодежи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ки-ярмарки декоративно-прикладного творчества «Радуга ремесел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даптация людей с ограниченными возможностями, развитие их творческого потенциала путем прививания им навыков декоративно-прикладного творчества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-конкурса самодеятельного художественного творчества пожилых людей и инвалидов «Пусти на волю музыку душ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звития художественного творчества пожилых людей и инвалидов, как средства их реабилитации и социальной адаптации; развитие у людей с ограниченными возможностями творческой инициативы, конкурентных способностей и интереса к творческим профессиям.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азвлекательная встреча молодежи с детьми-инвалидами «Территория добра» (игры, тренинги, рефлексия и др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М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ПМ «Молодежь плю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у молодежи чувства толерантности к людям с ограниченными возможностями, обеспечение налаживания социальных контактов 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атронаж детей-инвалидов и граждан пожилого возраста волонте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М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ПМ «Молодежь плю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молодежи чувства толерантности и желания помогать людям с ограниченными возможностями, обеспечение налаживания социальных контактов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 художественного творчества с участием семей, имеющих детей инвали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естивале около 100 человек ежегодно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– инвалидов в фестивалях, конкурсах, соревнован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м фестивале художественного творчества инвалидов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ых праздничных мероприятий в рамках Международного Дня инвали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ых праздничных мероприятиях 500 человек ежегодно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МР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формационно-методическое и кадровое обеспечение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ежегодного семинара для специалистов, работающих с детьми с ограниченными возможност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специалистов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Круглых столов» по проблемам семей, имеющих детей с ограниченными возможност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ВМР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2-х семинаров ежегодно</w:t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буклетов по вопросам проведения реабилитационных мероприятий с детьми инвалидами на дом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еабилитационным мероприятиям на д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молодежной политики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МР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           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6:00Z</dcterms:created>
  <dc:creator>Наталья</dc:creator>
  <dc:description/>
  <cp:keywords/>
  <dc:language>en-US</dc:language>
  <cp:lastModifiedBy>МашБюро</cp:lastModifiedBy>
  <cp:lastPrinted>2011-09-21T17:59:00Z</cp:lastPrinted>
  <dcterms:modified xsi:type="dcterms:W3CDTF">2011-09-21T14:01:00Z</dcterms:modified>
  <cp:revision>5</cp:revision>
  <dc:subject/>
  <dc:title> </dc:title>
</cp:coreProperties>
</file>