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07.2011 г.    №    1946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одействие коррупции в Вольском муницип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е Саратовской области на 2007 – 2011 годы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ённую решением Воль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от 16.10.2007 года № 3/24-33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противодействия коррупции в Вольском муниципальном районе и реализации Указа Президента РФ от 13 апреля 2010 г. № 460 «О Национальной стратегии противодействия коррупции и Национальном плане противодействия коррупции на 2010 – 2011 годы» и на основании ст. ст.  38 и 50  Устава Вольского муниципального района,  ПОСТАНОВЛЯЮ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uppressAutoHyphens w:val="false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в муниципальную программу «Противодействие коррупции в Вольском муниципальном районе Саратовской области на 2007 – 2011 годы», утверждённую решением Вольского муниципального Собрания                                от 16.10.2007 года № 3/24-339, следующие изменения:</w:t>
      </w:r>
    </w:p>
    <w:p>
      <w:pPr>
        <w:pStyle w:val="Normal"/>
        <w:shd w:fill="FFFFFF" w:val="clear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разделе 8 «Перечень программных мероприятий»:</w:t>
      </w:r>
    </w:p>
    <w:p>
      <w:pPr>
        <w:pStyle w:val="Normal"/>
        <w:shd w:fill="FFFFFF" w:val="clear"/>
        <w:spacing w:before="29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ункты 1 и 20 изложить в новой редакции (приложение)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51" w:leader="none"/>
        </w:tabs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Вольского муниципального района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от 25.07.2011г. № 1946</w:t>
      </w:r>
    </w:p>
    <w:p>
      <w:pPr>
        <w:pStyle w:val="Normal"/>
        <w:shd w:fill="FFFFFF" w:val="clear"/>
        <w:spacing w:lineRule="exact" w:line="322"/>
        <w:ind w:right="10" w:hanging="0"/>
        <w:jc w:val="right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1671"/>
        <w:gridCol w:w="1620"/>
        <w:gridCol w:w="234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Наименование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iCs/>
                <w:sz w:val="24"/>
                <w:szCs w:val="24"/>
              </w:rPr>
              <w:t>мероприят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и объем финансиров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ыполн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70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оведение проверки муниципальных правовых актов и проектов муниципальных правовых актов на коррупциогенность.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1 г. – 4,72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генных факторов в муниципальных правовых актах и проектах муниципальных  правых ак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Изготовление информационной продукции антикоррупционной направлен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1 г.</w:t>
            </w:r>
          </w:p>
          <w:p>
            <w:pPr>
              <w:pStyle w:val="BodyText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</w:rPr>
              <w:t>0, 28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overflowPunct w:val="true"/>
              <w:autoSpaceDE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равового обеспеч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паганда развития гражданско-правовой ответственности у населения, привлечение населения к выявлению фактов коррупционной направленности; установление обратной связи с населением в ходе реализации Программы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4"/>
          <w:szCs w:val="24"/>
        </w:rPr>
        <w:t>Руководитель аппарата                                                                                                             Сазанова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jc w:val="both"/>
    </w:pPr>
    <w:rPr>
      <w:sz w:val="28"/>
    </w:rPr>
  </w:style>
  <w:style w:type="paragraph" w:styleId="BodyText31">
    <w:name w:val="Body Text 3"/>
    <w:basedOn w:val="Normal"/>
    <w:qFormat/>
    <w:pPr>
      <w:suppressAutoHyphens w:val="false"/>
      <w:overflowPunct w:val="false"/>
      <w:autoSpaceDE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20:00Z</dcterms:created>
  <dc:creator>Наталья</dc:creator>
  <dc:description/>
  <cp:keywords/>
  <dc:language>en-US</dc:language>
  <cp:lastModifiedBy>User-PC</cp:lastModifiedBy>
  <cp:lastPrinted>2011-07-26T09:22:00Z</cp:lastPrinted>
  <dcterms:modified xsi:type="dcterms:W3CDTF">2011-07-26T05:27:00Z</dcterms:modified>
  <cp:revision>3</cp:revision>
  <dc:subject/>
  <dc:title> </dc:title>
</cp:coreProperties>
</file>