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0.04.2011 г.    №     94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помещ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в цокольном этаже трёхэта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го дома, находящего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ород Воль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Серова, дом 3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   основании     Решения     Вольского     муниципального       Собрания </w:t>
      </w:r>
    </w:p>
    <w:p>
      <w:pPr>
        <w:pStyle w:val="TextBody"/>
        <w:rPr/>
      </w:pPr>
      <w:r>
        <w:rPr>
          <w:szCs w:val="28"/>
        </w:rPr>
        <w:t xml:space="preserve">№ </w:t>
      </w:r>
      <w:r>
        <w:rPr>
          <w:szCs w:val="28"/>
        </w:rPr>
        <w:t>3/64-837 от 23.12.2010г., ст. 12, п. 1 п.п. 2  ст. 13, ст. 14, ст. 18, 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  приватизацию   нежилого    помещения    общей     площадью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40,2 кв.м., расположенного в цокольном этаже трёхэтажного жилого дома, литера А, по  адресу: Саратовская область, город Вольск, улица Серова, дом 32, находящегося в собственности Вольского муниципальн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Продажу провести путем проведения аукциона 2 июня 2011 год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Установить начальную цену продажи объекта 726 27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ь, без НДС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.Установить шаг аукциона в размере  5%  от  начальной цены продажи 36 313-55 рублей, без НДС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Установить задаток для участия в аукционе в размере 10% начальной цены 72 627-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без НДС.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/>
        <w:ind w:left="0" w:right="0" w:hanging="0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b w:val="false"/>
          <w:szCs w:val="28"/>
        </w:rPr>
        <w:t>6. Место и время определения участников аукциона: Саратовская область, г. Вольск, ул. Октябрьская, д. 114, каб. № 50, 2 июня 2011г. в 14 часов 00 мин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ab/>
        <w:t>7. Место и время проведения аукциона: Саратовская область, г. Вольск, ул. Октябрьская, д. 114, каб. № 50, 2 июня 2011г. в 14 часов 15 мин.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8.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ab/>
      </w:r>
      <w:r>
        <w:rPr>
          <w:b w:val="false"/>
          <w:szCs w:val="28"/>
        </w:rPr>
        <w:t xml:space="preserve">9.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0.Создать комиссию по проведению аукциона (приложение)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1.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  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Вольского 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0.04.2011 г.  № 945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Состав комиссии по проведению аукциона по продаже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ежилого помещения общей площадью 140,2 кв.м., расположенного в цокольном этаже трёхэтажного жилого дома, литера А, находящегося  по адресу: Саратовская область, город Вольск,  ул. Серова, дом 32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szCs w:val="24"/>
        </w:rPr>
      </w:pPr>
      <w:r>
        <w:rPr>
          <w:b w:val="false"/>
          <w:szCs w:val="24"/>
        </w:rPr>
        <w:t>Секретарь комиссии - Ситникова С.Н., заместитель председателя Комитета по управлению муниципальным имуществом и природными</w:t>
      </w:r>
      <w:r>
        <w:rPr>
          <w:szCs w:val="24"/>
        </w:rPr>
        <w:t xml:space="preserve"> </w:t>
      </w:r>
      <w:r>
        <w:rPr>
          <w:b w:val="false"/>
          <w:szCs w:val="24"/>
        </w:rPr>
        <w:t>ресурсами.</w:t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Члены комиссии: 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Ершова Т.П. -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Дудников А.В. -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Кудишина М.И.  -  заместитель начальника Финансового управления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Заяц А.Н. -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Морева Е.А. -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Апетова Ю.Е. -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Катков В.А.  -  директор ГУ «Центр социального развития Саратовской области» (по согласованию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Руководитель аппарата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20"/>
          <w:tab w:val="left" w:pos="40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7:00Z</dcterms:created>
  <dc:creator>Наталья</dc:creator>
  <dc:description/>
  <cp:keywords/>
  <dc:language>en-US</dc:language>
  <cp:lastModifiedBy>User-PC</cp:lastModifiedBy>
  <cp:lastPrinted>2011-04-21T10:09:00Z</cp:lastPrinted>
  <dcterms:modified xsi:type="dcterms:W3CDTF">2011-04-21T06:09:00Z</dcterms:modified>
  <cp:revision>4</cp:revision>
  <dc:subject/>
  <dc:title> </dc:title>
</cp:coreProperties>
</file>