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0.04.2011 г.    №     94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утверждении прейскуранта цен на</w:t>
      </w:r>
    </w:p>
    <w:p>
      <w:pPr>
        <w:pStyle w:val="Normal"/>
        <w:tabs>
          <w:tab w:val="clear" w:pos="720"/>
          <w:tab w:val="left" w:pos="23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азание платных дополнительных </w:t>
      </w:r>
    </w:p>
    <w:p>
      <w:pPr>
        <w:pStyle w:val="Normal"/>
        <w:tabs>
          <w:tab w:val="clear" w:pos="720"/>
          <w:tab w:val="left" w:pos="23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х услуг в муниципальных</w:t>
      </w:r>
    </w:p>
    <w:p>
      <w:pPr>
        <w:pStyle w:val="Normal"/>
        <w:tabs>
          <w:tab w:val="clear" w:pos="720"/>
          <w:tab w:val="left" w:pos="23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ых учреждениях </w:t>
      </w:r>
    </w:p>
    <w:p>
      <w:pPr>
        <w:pStyle w:val="Normal"/>
        <w:tabs>
          <w:tab w:val="clear" w:pos="720"/>
          <w:tab w:val="left" w:pos="23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целях всестороннего удовлетворения образовательных потребностей   граждан и на основании ст. ст. 38 и 50 Устава Вольского муниципального района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Утвердить прейскурант цен на оказание платных дополнительных образовательных услуг в муниципальных образовательных учреждениях Вольского муниципального района на 2011 год (приложение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Установить, что прейскурант, утвержденный пунктом 1 настоящего постановления, распространяется на муниципальные образовательные учреждения Вольского муниципального района, реализующие программы начального, основного, среднего, полного среднего образ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Постановление    администрации   Вольского   муниципального   район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09.11.2010 г. № 2597 «Об утверждении прейскуранта цен на оказание платных дополнительных образовательных услуг МОУ СОШ № 3 г.Вольска Саратовской области» считать утратившим сил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Постановление   администрации   Вольского   муниципального    района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от 22.02.2011 г. № 336 «Об утверждении временного прейскуранта цен на оказание платных дополнительных образовательных услуг МОУ СОШ № 11 г.Вольска Саратовской области» считать утратившим сил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Данно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 Т.А. Гаран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   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Вольского муниципального района</w:t>
      </w:r>
    </w:p>
    <w:p>
      <w:pPr>
        <w:pStyle w:val="Normal"/>
        <w:jc w:val="right"/>
        <w:rPr/>
      </w:pPr>
      <w:r>
        <w:rPr/>
        <w:t>от  20.04.2011 г.  № 94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йскурант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цен на оказание платных дополнительных образовательных услуг в муниципальных общеобразовательных учреждениях Вольского муниципального района на 2011 г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9"/>
        <w:gridCol w:w="3929"/>
        <w:gridCol w:w="5262"/>
      </w:tblGrid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2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№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2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звание услуги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2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оимость услуги за 1 академический час занятий</w:t>
            </w:r>
          </w:p>
        </w:tc>
      </w:tr>
      <w:tr>
        <w:trPr>
          <w:trHeight w:val="711" w:hRule="atLeast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2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.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титор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2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 рублей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2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.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курсы по предметам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2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 рублей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2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.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я по интересам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2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 рублей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2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.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дошкольников к обучению в школе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82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4"/>
          <w:szCs w:val="24"/>
        </w:rPr>
        <w:t>Руководитель аппарата                                                                                      О.Н.Сазано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26:00Z</dcterms:created>
  <dc:creator>Наталья</dc:creator>
  <dc:description/>
  <cp:keywords/>
  <dc:language>en-US</dc:language>
  <cp:lastModifiedBy>User-PC</cp:lastModifiedBy>
  <cp:lastPrinted>2011-04-21T09:28:00Z</cp:lastPrinted>
  <dcterms:modified xsi:type="dcterms:W3CDTF">2011-04-21T05:37:00Z</dcterms:modified>
  <cp:revision>4</cp:revision>
  <dc:subject/>
  <dc:title> </dc:title>
</cp:coreProperties>
</file>