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9.04.2011 г.    №     93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№ 2707 от 17.11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 xml:space="preserve">г. Вольск, ул. Волжская б/н (в районе д. № 30) для огородниче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целях исправления технической ошибки на основании ст. 38,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е в п. 2 постановления администрации Вольского муниципального района № 2707 от 17.11.2010г  «Об утверждении  схемы расположения земельного участка на кадастровом плане, расположенного по адресу: Саратовская область, г. Вольск, ул. Волжская б/н (в районе д. № 30) для огородничества», заменив  «площадью 1000 кв.м», на  « площадью 1020кв.м»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ind w:left="0" w:right="0" w:firstLine="709"/>
        <w:rPr>
          <w:b w:val="false"/>
          <w:b w:val="false"/>
        </w:rPr>
      </w:pPr>
      <w:r>
        <w:rPr>
          <w:b w:val="false"/>
          <w:szCs w:val="28"/>
        </w:rPr>
        <w:t>3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30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4-20T05:30:00Z</dcterms:modified>
  <cp:revision>2</cp:revision>
  <dc:subject/>
  <dc:title> </dc:title>
</cp:coreProperties>
</file>