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0.2011 г.    №     275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Саратовская область, г. Вольск,  пос. Откормсовхоз б/н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изводстве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ind w:firstLine="720"/>
        <w:rPr/>
      </w:pPr>
      <w:r>
        <w:rPr/>
        <w:t xml:space="preserve">В соответствии со ст. 11, п. 5 ст. 30, ст. 31 Земельного кодекса Российской      Федерации и на основании заявления Кононенко Ольги Ивановны </w:t>
      </w:r>
      <w:r>
        <w:rPr>
          <w:szCs w:val="28"/>
        </w:rPr>
        <w:t>от 03.10.2011г., ПОСТАНОВЛЯ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 Утвердить акт выбора земельного участка по адресу:   Саратовская область, г. Вольск, пос. Откормсовхоз б/н, для производственной деятельности  (приложение 1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Предварительно согласовать место размещения объекта для производственной деятельност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Утвердить схему расположения земельного участка по адресу: Саратовская область, г. Вольск, пос. Откормсовхоз б/н,    для производственной деятельности  (приложение 2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  Присвоить земельному участку, площадью 500 кв. м  расположенному Саратовская область, г. Вольск, пос. Откормсовхоз б/н, адрес: Саратовская область, г. Вольск,  примерно 2057м по направлению    на    северо-запад    от   д. № 30 пос. Откормсовхо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нести изменения  в адресный реестр Вольского муниципального района, утвержденный постановлением администрации Вольского муниципальнго района от 10.09.2009г. № 3012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.7. раздела  2.1.3.  главы  2  дополнить «примерно 2057м по направлению на северо- запад от д. № 30 пос. Откормсовхо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производственной деятельности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заместителя главы администрации по Вольского муниципального района по жизнеобеспечению  и безопас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42:00Z</dcterms:created>
  <dc:creator>Наталья</dc:creator>
  <dc:description/>
  <cp:keywords/>
  <dc:language>en-US</dc:language>
  <cp:lastModifiedBy>МашБюро</cp:lastModifiedBy>
  <cp:lastPrinted>2011-10-25T13:31:00Z</cp:lastPrinted>
  <dcterms:modified xsi:type="dcterms:W3CDTF">2011-10-25T09:42:00Z</dcterms:modified>
  <cp:revision>2</cp:revision>
  <dc:subject/>
  <dc:title> </dc:title>
</cp:coreProperties>
</file>