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0.2011 г.   №     275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ольск,  ул. Набережная б/н  ( в районе д. №1Б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размещения объектов лечебно-оздоровительного назначени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Галкина Вячеслава Владимировича от  10.10.2011 г.,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Набережная б/н  ( в районе д. №1Б) для  размещения объектов лечебно-оздоровительного назнач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1200 кв.м. расположенному         Саратовская область, г.  Вольск, ул. Набережная б/н  (в районе д. №1Б), адрес: Саратовская область, г. Вольск,  ул. Набережная, д. № 1Г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78 раздела  2.1.6,  главы 2 дополнить «1Г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 размещения объектов лечебно-оздоровительного назначения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23:00Z</dcterms:created>
  <dc:creator>Наталья</dc:creator>
  <dc:description/>
  <cp:keywords/>
  <dc:language>en-US</dc:language>
  <cp:lastModifiedBy>МашБюро</cp:lastModifiedBy>
  <cp:lastPrinted>2011-10-25T13:19:00Z</cp:lastPrinted>
  <dcterms:modified xsi:type="dcterms:W3CDTF">2011-10-25T09:23:00Z</dcterms:modified>
  <cp:revision>2</cp:revision>
  <dc:subject/>
  <dc:title> </dc:title>
</cp:coreProperties>
</file>