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0.2011 г.      №    275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ольск,  пос. Пионер б/н  ( в районе д. № 8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размещения лодочной стоянки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соответствии со ст. 11, п. 4. ст. 34 Земельного кодекса Российской Федерации и  на основании заявления </w:t>
      </w:r>
      <w:r>
        <w:rPr>
          <w:szCs w:val="28"/>
        </w:rPr>
        <w:t xml:space="preserve"> Силагина Дмитрия Александровича от  05.10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г. Вольск,  пос. Пионер б/н  ( в районе д. № 8), для  размещения лодочной стоянк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600 кв.м., расположенному         Саратовская область, г.  Вольск,   пос. Пионер б/н  ( в районе д. № 8) , адрес: Саратовская область, г. Вольск,  пос. Пионер, д. № 9А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9 раздела  2.1.3,  главы 2 дополнить «9А»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аренду для размещения лодочной стоянки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2:00Z</dcterms:created>
  <dc:creator>Наталья</dc:creator>
  <dc:description/>
  <cp:keywords/>
  <dc:language>en-US</dc:language>
  <cp:lastModifiedBy>МашБюро</cp:lastModifiedBy>
  <cp:lastPrinted>2011-10-25T11:51:00Z</cp:lastPrinted>
  <dcterms:modified xsi:type="dcterms:W3CDTF">2011-10-25T07:52:00Z</dcterms:modified>
  <cp:revision>2</cp:revision>
  <dc:subject/>
  <dc:title> </dc:title>
</cp:coreProperties>
</file>