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 xml:space="preserve">    </w:t>
      </w: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/>
      </w:pPr>
      <w:r>
        <w:rPr>
          <w:b/>
          <w:spacing w:val="20"/>
          <w:sz w:val="32"/>
        </w:rPr>
        <w:t xml:space="preserve">  </w:t>
      </w: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0.2011 г.   №     275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Вольск,  пос. Откормсовхоз  б/н,  для   огородничества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00" w:hanging="0"/>
        <w:rPr/>
      </w:pPr>
      <w:r>
        <w:rPr/>
        <w:t xml:space="preserve">        </w:t>
      </w:r>
    </w:p>
    <w:p>
      <w:pPr>
        <w:pStyle w:val="TextBody"/>
        <w:ind w:firstLine="720"/>
        <w:rPr/>
      </w:pPr>
      <w:r>
        <w:rPr/>
        <w:t xml:space="preserve">В соответствии со ст. 11, п. 4 ст. 34 Земельного кодекса Российской Федерации и  на основании заявления </w:t>
      </w:r>
      <w:r>
        <w:rPr>
          <w:szCs w:val="28"/>
        </w:rPr>
        <w:t xml:space="preserve"> Кононенко Ольги Ивановны от  03.10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схему расположения  земельного участка на кадастровом плане по адресу: Саратовская область, г. Вольск, пос. Откормсовхоз  б/н,  для   огородничества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земельному участку, площадью 2000 кв.м.,  расположенному         Саратовская область, г. Вольск, пос. Откормсовхоз  б/н,   для   огородничества, адрес: Саратовская область, г. Вольск, примерно 2032  м по направлению на северо-запад от д. № 30 пос. Откормсовхоз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 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7 раздела  2.1.3,  главы 2 дополнить «примерно 2032  м по направлению на северо-запад от д. № 30 пос. Откормсовхоз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 огородничества 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5:00Z</dcterms:created>
  <dc:creator>Наталья</dc:creator>
  <dc:description/>
  <cp:keywords/>
  <dc:language>en-US</dc:language>
  <cp:lastModifiedBy>МашБюро</cp:lastModifiedBy>
  <cp:lastPrinted>2011-10-25T11:45:00Z</cp:lastPrinted>
  <dcterms:modified xsi:type="dcterms:W3CDTF">2011-10-25T07:45:00Z</dcterms:modified>
  <cp:revision>2</cp:revision>
  <dc:subject/>
  <dc:title> </dc:title>
</cp:coreProperties>
</file>