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0.10.2011 г.   №     271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долгосрочную целевую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муниципальную программу  «Профилактика терроризма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и экстремизма в Вольском муниципальном районе Саратовской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области на 2011-2013 годы », утвержденную постановлением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т 09.12.2010 г. № 2910</w:t>
      </w:r>
      <w:r>
        <w:rPr/>
        <w:t xml:space="preserve">     </w:t>
      </w:r>
    </w:p>
    <w:p>
      <w:pPr>
        <w:pStyle w:val="24"/>
        <w:spacing w:lineRule="auto" w:line="240" w:before="0" w:after="0"/>
        <w:ind w:left="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right="-142" w:firstLine="646"/>
        <w:jc w:val="both"/>
        <w:rPr/>
      </w:pPr>
      <w:r>
        <w:rPr>
          <w:sz w:val="28"/>
          <w:szCs w:val="28"/>
        </w:rPr>
        <w:t xml:space="preserve">На основании ч.1 ст.179  Бюджетного кодекса   Российской    Федерации, ст. 38 Устава Вольского муниципального района,  ПОСТАНОВЛЯЮ: </w:t>
      </w:r>
    </w:p>
    <w:p>
      <w:pPr>
        <w:pStyle w:val="Style20"/>
        <w:ind w:right="-143" w:firstLine="646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олгосрочную целевую муниципальную программу  «Профилактика терроризма и экстремизма в Вольском муниципальном районе Саратовской области на 2011-2013 годы » следующие изменения:</w:t>
      </w:r>
    </w:p>
    <w:p>
      <w:pPr>
        <w:pStyle w:val="23"/>
        <w:spacing w:lineRule="auto" w:line="240" w:before="0" w:after="0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долгосрочной целевой  муниципальной  программы «Профилактика терроризма  и экстремизма в Вольском муниципальном районе Саратовской области  на 2011-2013 годы » (далее - Программа) в графе «Объемы и источники финансирования» слова «Средства бюджета Вольского муниципального района 700,00 тыс.руб. (прогнозно): в 2011 г. – 300,00 тыс. руб. (прогнозно), 2012 г.  в – 200,00 тыс. руб. (прогнозно), в 2013 г. – 200,00 тыс. руб. (прогнозно)» заменить словами «Средства бюджета Вольского муниципального района 754,88 тыс.руб. (прогнозно): в 2011 г. – 234,88 тыс. руб. ,  в 2012 г. – 260,00 тыс. руб. (прогнозно), в 2013 г. – 260,00 тыс. руб. (прогнозно)».</w:t>
      </w:r>
    </w:p>
    <w:p>
      <w:pPr>
        <w:pStyle w:val="Normal"/>
        <w:ind w:right="-143" w:firstLine="900"/>
        <w:jc w:val="both"/>
        <w:rPr/>
      </w:pPr>
      <w:r>
        <w:rPr>
          <w:sz w:val="28"/>
          <w:szCs w:val="28"/>
        </w:rPr>
        <w:t>1.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зделе 7 «Ресурсное обеспечение Программы» 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необходимо в течение 2011-2013 годов использование финансовых затрат в объёме 700,0 тыс. рублей (прогнозно), в том числе  2011 году – 300 тыс. рублей (прогнозно), в 2012 году – 200,0 тыс. рублей (прогнозно), в 2013 году – 200,00 тыс. рублей (прогнозно)» заменить словами «необходимо в течение 2011-2013 годов использование финансовых затрат в объёме 754,88 тыс. рублей ( прогнозно), в том числе  2011 году – 234,88 тыс. рублей, в 2012 году – 260,0 тыс. рублей (прогнозно), в 2013 году – 260,00 тыс. рублей (прогнозно)». </w:t>
      </w:r>
    </w:p>
    <w:p>
      <w:pPr>
        <w:pStyle w:val="Normal"/>
        <w:snapToGrid w:val="false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В разделе 9 «Мероприятия долгосрочной целевой муниципальной программы «Профилактика терроризма и экстремизма в Вольском муниципальном районе Саратовской области на 2011 – 2013 годы»  пункты 14, 22, 24, 29, 42, 51  изложить в новой редакции согласно приложения.   </w:t>
      </w:r>
    </w:p>
    <w:p>
      <w:pPr>
        <w:pStyle w:val="Style20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оставляю за собой.</w:t>
      </w:r>
    </w:p>
    <w:p>
      <w:pPr>
        <w:pStyle w:val="Style20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 постановление  вступает в силу  с момента его официального опубликования в средствах массовой информации, а в части, предусматривающей финансирование мероприятий,  не ранее вступления  в силу решения Вольского муниципального Собрания, предусматривающего внесение изменений в решение о бюджете района на 2012 год в соответствующей ч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z w:val="24"/>
          <w:szCs w:val="24"/>
        </w:rPr>
      </w:pPr>
      <w:r>
        <w:rPr>
          <w:spacing w:val="-7"/>
          <w:sz w:val="24"/>
          <w:szCs w:val="24"/>
        </w:rPr>
        <w:t>от  20.10.2011г. №  2713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ероприятия долгосрочной целевой муниципальной программы «Профилактика терроризма и экстремизма в Вольском муниципальном районе Саратовской области на 2011 – 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2"/>
        <w:gridCol w:w="1841"/>
        <w:gridCol w:w="6"/>
        <w:gridCol w:w="1422"/>
        <w:gridCol w:w="1409"/>
        <w:gridCol w:w="1134"/>
        <w:gridCol w:w="1276"/>
        <w:gridCol w:w="1276"/>
        <w:gridCol w:w="2835"/>
      </w:tblGrid>
      <w:tr>
        <w:trPr>
          <w:trHeight w:val="276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ые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 объем финанси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ое финансирование  и распорядители денежных средст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74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кнопок тревожной сигнализации в учреждениях социальной сфер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и кино, здравоохранения, физкультуры, спорта и туризма администрация Вольского муниципального района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.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0</w:t>
            </w:r>
          </w:p>
          <w:p>
            <w:pPr>
              <w:pStyle w:val="Style20"/>
              <w:jc w:val="center"/>
              <w:rPr/>
            </w:pPr>
            <w:r>
              <w:rPr/>
              <w:t>в том числе управление образования – 15,0 управление культуры и кино – 15,0, управление здравоохранения – 15,0, управление физкультуры, спорта и туризма –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0</w:t>
            </w:r>
          </w:p>
          <w:p>
            <w:pPr>
              <w:pStyle w:val="Style20"/>
              <w:jc w:val="center"/>
              <w:rPr/>
            </w:pPr>
            <w:r>
              <w:rPr/>
              <w:t>в том числе управление образования – 15,0 управление культуры и кино – 15,0, управление здравоохранения – 15,0, управление физкультуры, спорта и туризма – 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улучшение системы охраны помещений учреждений социальной сфе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нозно- ежегодно оплата услуг охраны учреждений социальной сферы посредством КТС в объём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090 часов )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ие антитеррористической защищённости  муниципальных учреждений социальной сферы, в том числе оборудование системами видеонаблюд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здравоохранения, культуры и кино, физкультуры, спорта и туризма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1 – 2013 г.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 бюдж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,0 - управление здравоохранения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  <w:p>
            <w:pPr>
              <w:pStyle w:val="Style20"/>
              <w:jc w:val="center"/>
              <w:rPr/>
            </w:pPr>
            <w:r>
              <w:rPr/>
              <w:t>в том числе управление образования – 30,0 управление культуры и кино – 20,0, управление здравоохранения – 20,0, управление физкультуры, спорта и туризма –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  <w:p>
            <w:pPr>
              <w:pStyle w:val="Style20"/>
              <w:jc w:val="center"/>
              <w:rPr/>
            </w:pPr>
            <w:r>
              <w:rPr/>
              <w:t>в том числе управление образования – 30,0 управление культуры и кино – 20,0, управление здравоохранения – 20,0, управление физкультуры, спорта и туризма – 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 защищённости объектов с массовым пребыванием люде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-ежегодно установка 4-х видеокамер с регистраторами  в учреждениях социальной сферы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и установка автоматизированной системы оповещения руководящего состава о чрезвычайной ситуации «Вестни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1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ое реагирование руководящего состава на чрезвычайные ситуации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 в 2011 году  установка автоматизированной системы оповещения руководящего состава о чрезвычайной ситуации «Вестник»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священных крупным религиозным праздникам ведущих конфесс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1 – 2013 г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 бюдж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олерантности  и веротерпимости в обществ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 – ежегодно проведение 1-го праздника посвященного крупным религиозным праздникам ведущих конфессий 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дание и распространение методических рекомендаций и памяток по мерам антитеррористического характера, и действиям при возникновении чрезвычайных ситуа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«Управление по делам ГО и ЧС», администрация Вольского муниципального района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1 – 2013 г.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администрация В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администрация Воль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в сфере профилактики террориз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 – издание и распространение  более 100 плакатов  и листовок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в СМИ о реализации мероприятий Программы и прочих материалов, способствующих воспитанию толерантности и профилактике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ИЦ «Вольская жизнь», администрация Вольского муниципального район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.г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й бюдже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администрация В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администрация Воль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 о деятельности администрации Вольского муниципального района, областных и федеральных структур в рамках профилактики терроризма и экстремиз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 – ежегодное заключение договора с МУ «ИЦ «Вольская жизнь» на опубликование материалов, способствующих воспитанию толерантности и профилактике терроризма и экстремизма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культуры, спорта и тур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ий ОВ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по делам ГО и Ч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И.о.руководителя аппарата                                                                                                             А.В.Дудников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3:00Z</dcterms:created>
  <dc:creator>Наталья</dc:creator>
  <dc:description/>
  <cp:keywords/>
  <dc:language>en-US</dc:language>
  <cp:lastModifiedBy>МашБюро</cp:lastModifiedBy>
  <cp:lastPrinted>2011-10-21T10:05:00Z</cp:lastPrinted>
  <dcterms:modified xsi:type="dcterms:W3CDTF">2011-10-21T06:06:00Z</dcterms:modified>
  <cp:revision>3</cp:revision>
  <dc:subject/>
  <dc:title> </dc:title>
</cp:coreProperties>
</file>