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5.01.2011г.    №      9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 на кадастровом плане для установки спорти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ки, 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ий район,  с. Колояр,  пл. Комсомольская,  б/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1, ст. 34,  ст. 20 Земельного кодекса Российской Федерации и  на основании заявления  администрации Колоярского муниципального образования от    12.01. 2011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, площадью 4454   кв. м.  по адресу: Саратовская область,  Вольский район, с. Колояр,  пл. Комсомольская,  б/н,  для установки спортивной площадки (приложение).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>2.Присвоить земельному участку, площадью 4454 кв.м., расположенному         Саратовская область, Вольский район, с. Колояр, пл. Комсомольская, адрес Саратовская область, Вольский район,  пл. Комсомольская,  д. № 20 А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>3.</w:t>
      </w:r>
      <w:r>
        <w:rPr>
          <w:b w:val="false"/>
          <w:szCs w:val="28"/>
        </w:rPr>
        <w:t xml:space="preserve">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постоянное бессрочное пользование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39:00Z</dcterms:created>
  <dc:creator>Наталья</dc:creator>
  <dc:description/>
  <dc:language>en-US</dc:language>
  <cp:lastModifiedBy>МашБюро</cp:lastModifiedBy>
  <cp:lastPrinted>2011-01-26T09:38:00Z</cp:lastPrinted>
  <dcterms:modified xsi:type="dcterms:W3CDTF">2011-01-26T06:39:00Z</dcterms:modified>
  <cp:revision>2</cp:revision>
  <dc:subject/>
  <dc:title> </dc:title>
</cp:coreProperties>
</file>