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25.01.2011г.    №      8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Девичьи Горки, ул. Дачная б/н (в районе д. №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основании заявления  Фомичевой Светланы Владимировны от 11.01.2011г.,  ПОСТАНОВЛЯЮ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Утвердить схему расположения земельного участка на кадастровом плане  по адресу: Саратовская область, Вольский район, с. Девичьи Горки,  ул. Дачная б/н (в районе д. № 30) для  ведения личного подсобного хозяйства  (приложение).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>2.Присвоить земельному участку, площадью 1000 кв.м., расположенному            Саратовская область,   Вольский район, с. Девичьи Горки,  ул. Дачная  б/н (в районе д. № 30), почтовый адрес: Саратовская область, Вольский район, с. Девичьи Горки,  ул. Дачная, д. № 28 В.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>3.Отделу землеустройства и градостроительной деятельности внести изменения в адресный реестр Вольского муниципального района.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 xml:space="preserve">4.Комитету по управлению муниципальным имуществом и природными  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и на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ol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arm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>5.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14:00Z</dcterms:created>
  <dc:creator>Наталья</dc:creator>
  <dc:description/>
  <dc:language>en-US</dc:language>
  <cp:lastModifiedBy>МашБюро</cp:lastModifiedBy>
  <cp:lastPrinted>2011-01-26T09:10:00Z</cp:lastPrinted>
  <dcterms:modified xsi:type="dcterms:W3CDTF">2011-01-26T06:14:00Z</dcterms:modified>
  <cp:revision>2</cp:revision>
  <dc:subject/>
  <dc:title> </dc:title>
</cp:coreProperties>
</file>