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 25.01.2011г.   №       85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некоторых постано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вязи с внесением изменений с статью 59 Налогового кодекса РФ, в соответствии с  Федеральным законом от 27.07.2010г.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 и на основании ст.ст. 38 и 50 Устава Вольского муниципального района,  ПОСТАНОВЛЯ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знать утратившими силу 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ункты 1-3, 5 постановления администрации Вольского муниципального образования Саратовской области от 27.02.2003г. № 363  «О порядке признания безнадежными к взысканию и списания недоимки и задолженности по пеням, по местным налогам и сборам, а также сумм налоговых санкций за нарушения законодательства Российской Федерации о налогах и сборах, которые до введения в действие Налогового кодекса Российской Федерации взимались в бесспорном порядке и по которым решение налогового органа было вынесено до 1 января 1999 года.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 главы  администрации Вольского муниципального района Саратовской области от 23.05.2007г. № 1503 «О внесении изменений в постановление администрации Вольского муниципального образования № 363 от 27.02.2003г.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44:00Z</dcterms:created>
  <dc:creator>Наталья</dc:creator>
  <dc:description/>
  <dc:language>en-US</dc:language>
  <cp:lastModifiedBy>МашБюро</cp:lastModifiedBy>
  <cp:lastPrinted>2011-01-26T08:25:00Z</cp:lastPrinted>
  <dcterms:modified xsi:type="dcterms:W3CDTF">2011-01-26T05:30:00Z</dcterms:modified>
  <cp:revision>4</cp:revision>
  <dc:subject/>
  <dc:title> </dc:title>
</cp:coreProperties>
</file>