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/>
      </w:pPr>
      <w:r>
        <w:rPr/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4"/>
          <w:sz w:val="32"/>
          <w:szCs w:val="28"/>
        </w:rPr>
      </w:pPr>
      <w:r>
        <w:rPr>
          <w:b/>
          <w:spacing w:val="24"/>
          <w:sz w:val="32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20.01.2011 г.    №    53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 xml:space="preserve">Об утверждении долгосрочной муниципальной целев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граммы  «Развитие дошкольного образования на территор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Вольского муниципального района Саратовской области </w:t>
      </w:r>
    </w:p>
    <w:p>
      <w:pPr>
        <w:pStyle w:val="Normal"/>
        <w:rPr>
          <w:sz w:val="28"/>
        </w:rPr>
      </w:pPr>
      <w:r>
        <w:rPr>
          <w:sz w:val="28"/>
        </w:rPr>
        <w:t>на 2011 - 2013 годы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>В соответствии с Федеральным законом от 06.10.2003 г. № 131-ФЗ «Об общих принципах организации местного самоуправления в Российской Федерации», Законом  РФ от 10.07.1992 г. №3266-1 «Об образовании» с целью обеспечения устойчивого развития системы дошкольного образования в Вольском муниципальном районе и на основании ст.38 п.50 Устава Вольского муниципального района, ПОСТАНАВЛЯЮ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 Утвердить муниципальную целевую программу «Развитие дошкольного образования на территории Вольского муниципального района Саратовской области на 2011-2013 годы» (приложение).</w:t>
      </w:r>
    </w:p>
    <w:p>
      <w:pPr>
        <w:pStyle w:val="Normal"/>
        <w:ind w:firstLine="720"/>
        <w:jc w:val="both"/>
        <w:rPr/>
      </w:pPr>
      <w:r>
        <w:rPr>
          <w:sz w:val="28"/>
        </w:rPr>
        <w:t>2. Контроль за исполнением настоящего постановления возложить на заместителя главы администрации по социальным вопроса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Настоящее постановление  вступает в силу с момента его официального опубликования и распространяется на правоотношения, возникшие с 01января 2011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 xml:space="preserve">                  И.И.Пивоваров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к постановлению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ольского муниципаль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0.01.2011 г. № 53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АЯ ЦЕЛЕВАЯ 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витие дошкольного образования на территории  Вольского  муниципального района Саратовской области на 2011 – 2013 годы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АСПОРТ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целевой программы</w:t>
      </w:r>
    </w:p>
    <w:p>
      <w:pPr>
        <w:pStyle w:val="Normal"/>
        <w:jc w:val="center"/>
        <w:rPr/>
      </w:pPr>
      <w:r>
        <w:rPr/>
        <w:t xml:space="preserve">«Развитие  дошкольного образования на территории Вольского  муниципального района Саратовской области  на 2011 – 2013 годы»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46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lef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ниципальная целевая программа «Развитие дошкольного образования на территории Вольского  муниципального района Саратовской области на 2011 – 2013 годы» (далее – Программа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</w:t>
            </w:r>
          </w:p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разработк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Федеральный закон от 06.10.2003 г. № 131-ФЗ  «Об общих принципах организации местного самоуправления в Российской Федерации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Закон Российской Федерации  от 10.07.1992 г. № 2366-1 «Об образовании»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- Посла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резидента</w:t>
            </w:r>
            <w:r>
              <w:rPr>
                <w:sz w:val="24"/>
                <w:szCs w:val="24"/>
              </w:rPr>
              <w:t xml:space="preserve"> РФ Д. А. Медведева </w:t>
            </w:r>
            <w:r>
              <w:rPr>
                <w:bCs/>
                <w:sz w:val="24"/>
                <w:szCs w:val="24"/>
              </w:rPr>
              <w:t>Федеральном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обранию от</w:t>
            </w:r>
            <w:r>
              <w:rPr>
                <w:sz w:val="24"/>
                <w:szCs w:val="24"/>
              </w:rPr>
              <w:t xml:space="preserve"> 30 ноября </w:t>
            </w:r>
            <w:r>
              <w:rPr>
                <w:bCs/>
                <w:sz w:val="24"/>
                <w:szCs w:val="24"/>
              </w:rPr>
              <w:t>2010</w:t>
            </w:r>
            <w:r>
              <w:rPr>
                <w:sz w:val="24"/>
                <w:szCs w:val="24"/>
              </w:rPr>
              <w:t xml:space="preserve"> го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анитарно – эпидемиологические правила и нормативы СанПиН 2.4.1.2660-10 от 22.07 2010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тав  Вольского муниципального район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дминистрация Вольского муниципального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чик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правление образования администрации Вольского муниципального район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основных мероприяти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Управление образования администрации Вольского муниципального района;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Муниципальные дошкольные образовательные учреждения Вольского муниципального района (далее ДОУ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Муниципальные общеобразовательные учреждения Вольского муниципального район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ая цель Программы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еспечение государственных гарантий доступности дошкольного образования для всех слоев населения и повышение качества предоставляемых услуг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адачами Программы являются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довлетворение потребностей населения в учреждениях дошкольного образования и услугах системы дошкольного образова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еспечение открытия дополнительных мест для получения дошкольного образова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звитие сети образовательных учреждений(в том числе и негосударственных),реализующих программы дошкольного образования, обеспечивающих вариативные возможности получения детьми дошкольного образования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3 г.г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сего на 2011-2013 годы –2510,8 тысяч рублей из средств местного бюджета: 2011 – 1 700,0 тысяч рублей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</w:t>
            </w:r>
            <w:r>
              <w:rPr>
                <w:sz w:val="24"/>
                <w:szCs w:val="24"/>
              </w:rPr>
              <w:t>2012 – 405,4 тысяч рублей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</w:t>
            </w:r>
            <w:r>
              <w:rPr>
                <w:sz w:val="24"/>
                <w:szCs w:val="24"/>
              </w:rPr>
              <w:t>2013 – 405,4 тысяч рублей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-   230 915,3 тыс. рублей из средств областного бюджета (прогнозно), в том числе по годам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</w:rPr>
              <w:t>2011 год – 205,1  тысяч рубл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</w:rPr>
              <w:t>2012 год – 230435,1 тысяч рубл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</w:rPr>
              <w:t>2013 год – 275,1 тысяч рубл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и конечные результаты реализаци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ешение проблемы очередности в ДОУ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нижение социальной напряженности по устройству детей в ДОУ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лучшение качества образования и условия пребывания детей в ДОУ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ешение задачи по оснащению ДОУ компьютерным оборудованием и внедрение информационно – коммуникационных технологий, что повысит качество управления дошкольными учреждениям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сширение перечня образовательных и медицинских услуг, предоставляемых образовательными учреждениям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еспечение дальнейшего развития образовательного пространств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лучшение материально – технической базы ДОУ.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контроля за исполнением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дминистрация Вольского муниципального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ведение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ормативной основой разработки муниципальной целевой Программы «Развитие дошкольного образования на территории Вольского муниципального района Саратовской области на 2011 – 2013 годы» является решение коллегии управления образования администрации Вольского муниципального  района от 20.11.2010 г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рамма основывается на результатах, достигнутых в ходе реализации муниципальной целевой Программы «Развитие дошкольного образования на территории Вольского муниципального района Саратовской области на 2008 - 2010 годы», задачах, поставленных по реализации приоритетного национального проекта образова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Содержание проблемы и обоснование необходимости ее решения 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ными методами</w:t>
      </w:r>
    </w:p>
    <w:p>
      <w:pPr>
        <w:pStyle w:val="Style16"/>
        <w:spacing w:before="0" w:after="0"/>
        <w:ind w:firstLine="708"/>
        <w:jc w:val="both"/>
        <w:rPr/>
      </w:pPr>
      <w:r>
        <w:rPr/>
        <w:t>В ходе реализации целевой программы «Развитие дошкольного образования на территории Вольского муниципального района на 2008-2010 годы» менялась демографическая ситуация следующим образом: к 2010 году увеличилось количество детей от 1,5 до 6,5 лет в районе (табл. № 1).</w:t>
      </w:r>
    </w:p>
    <w:p>
      <w:pPr>
        <w:pStyle w:val="Normal"/>
        <w:ind w:left="360" w:hanging="0"/>
        <w:jc w:val="right"/>
        <w:rPr/>
      </w:pPr>
      <w:r>
        <w:rPr/>
        <w:t>Таблица№1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241"/>
        <w:gridCol w:w="341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од 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личество детей от 1,5 до 6,5 лет в Вольском муниципальном районе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1 января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цент охвата всеми формами дошкольного образова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6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</w:tr>
    </w:tbl>
    <w:p>
      <w:pPr>
        <w:pStyle w:val="Style16"/>
        <w:spacing w:before="0" w:after="0"/>
        <w:ind w:firstLine="539"/>
        <w:jc w:val="both"/>
        <w:rPr/>
      </w:pPr>
      <w:r>
        <w:rPr/>
      </w:r>
    </w:p>
    <w:p>
      <w:pPr>
        <w:pStyle w:val="Style16"/>
        <w:spacing w:before="0" w:after="0"/>
        <w:ind w:firstLine="540"/>
        <w:jc w:val="both"/>
        <w:rPr/>
      </w:pPr>
      <w:r>
        <w:rPr/>
        <w:t xml:space="preserve">Увеличение количества детей от 1,5 до 6,5 лет в районе повлекло за собой снижение процента охвата детей дошкольным образованием. Во исполнение муниципальной целевой Программы «Развитие дошкольного образования на 2008-2010 годы» проводился ряд мероприятий, направленных на расширение сети и увеличению мест в муниципальных детских садах, использовались внутренние резервы системы образования (табл.№2). За последние 3 года Вольский район активно участвует в проекте «Детские сады», который реализуется Саратовским региональным отделением Партии «Единая Россия». Благодаря этому проекту в нашем муниципалитете открыты после реконструкции детские сады №2 «Росинка» на 100 мест,  детский сад № 12 «Медвежонок» на 80 мест. </w:t>
        <w:br/>
        <w:t xml:space="preserve">                                                                                                                                        Таблица №2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2124"/>
        <w:gridCol w:w="2631"/>
        <w:gridCol w:w="1782"/>
      </w:tblGrid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8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в действующую сеть детских садов ранее перепрофилированных в другие образовательные учрежден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 №2 «Росинка» на 100 мест (на базе детского дома №1)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ский сад №12 «Медвежонок» на 80 мест (на базе лагеря «Чайка»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Пионер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мест в МДОУ за счет оптимизации действующей сети</w:t>
            </w:r>
          </w:p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оведение капитального ремонта помещений и открытие групп в ДОУ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ДОУ №4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 группа – 20 детей)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ДОУ №1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 группа – 15 дете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 группа – 15 дет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 группа – 20 детей)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овых форм дошкольного образ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ие МДОУ группы кратковременного пребывани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группы предшкольной подготовк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6"/>
        <w:spacing w:before="0" w:after="0"/>
        <w:ind w:firstLine="539"/>
        <w:jc w:val="both"/>
        <w:rPr/>
      </w:pPr>
      <w:r>
        <w:rPr/>
        <w:t xml:space="preserve">    </w:t>
      </w:r>
    </w:p>
    <w:p>
      <w:pPr>
        <w:pStyle w:val="Style16"/>
        <w:spacing w:before="0" w:after="0"/>
        <w:ind w:firstLine="539"/>
        <w:jc w:val="both"/>
        <w:rPr/>
      </w:pPr>
      <w:r>
        <w:rPr/>
        <w:t xml:space="preserve">  </w:t>
      </w:r>
      <w:r>
        <w:rPr/>
        <w:t xml:space="preserve">Кроме этого, в городе в 2008 – 2010 годах открыты группы присмотра и развития для детей дошкольного возраста, не получивших место в дошкольных учреждениях. Это: 1 группа (10 детей) от 3 до 5 лет, 1 группа (10 детей) предшкольного возраста с 5 до 7 лет в Центре «Семья». В 2010 году начала работать  группа присмотра (15 детей)  в городском детском развлекательном Центре «Джуманджи». </w:t>
      </w:r>
    </w:p>
    <w:p>
      <w:pPr>
        <w:pStyle w:val="Style16"/>
        <w:spacing w:before="0" w:after="0"/>
        <w:ind w:firstLine="720"/>
        <w:jc w:val="both"/>
        <w:rPr/>
      </w:pPr>
      <w:r>
        <w:rPr/>
        <w:t>В 2010 году после капитального ремонта и реконструкции открылась дошкольная группа в ООШ с.Богатое. Ремонтные работы согласно муниципальному контракту выполнены на сумму 3млн. 960 тыс. рублей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Открыты дополнительно группы в детских садах №4 «Колокольчик» - 1 группа (20 мест), №24 «Родничок» - 1 группа (20 мест).</w:t>
      </w:r>
      <w:r>
        <w:rPr>
          <w:sz w:val="24"/>
          <w:szCs w:val="24"/>
        </w:rPr>
        <w:t xml:space="preserve">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За 2008 – 2010 годы  на текущий ремонт дошкольных учреждений из местного бюджета выделено и освоено 3513411,59 рублей; на капитальный ремонт ДОУ – 24357184,81 рублей и 11627336,55 рублей из средств областного бюджета. На приобретение израсходовано: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 xml:space="preserve">- </w:t>
      </w:r>
      <w:r>
        <w:rPr>
          <w:i/>
          <w:sz w:val="24"/>
          <w:szCs w:val="24"/>
        </w:rPr>
        <w:t>мягкий инвентарь</w:t>
      </w:r>
      <w:r>
        <w:rPr>
          <w:sz w:val="24"/>
          <w:szCs w:val="24"/>
        </w:rPr>
        <w:t xml:space="preserve"> – 1594315,59 рублей из них 701488,48 рублей из средств местного бюджета, 660000 рублей из средств областного бюджета и 232917,11 рублей из родительских средств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</w:t>
      </w:r>
      <w:r>
        <w:rPr>
          <w:i/>
          <w:sz w:val="24"/>
          <w:szCs w:val="24"/>
        </w:rPr>
        <w:t>твердый инвентарь</w:t>
      </w:r>
      <w:r>
        <w:rPr>
          <w:sz w:val="24"/>
          <w:szCs w:val="24"/>
        </w:rPr>
        <w:t xml:space="preserve"> – 5791468,73 рублей из них 2678403,44 рублей из средств местного бюджета, 2028100,72 рублей из средств областного бюджета и 1084964,57 рублей из родительских средств.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проведение мероприятий по подготовке к лицензированию освоено  – 529723,93 рублей из областного бюджета. 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 xml:space="preserve"> На протяжении трех лет реализации программы «</w:t>
      </w:r>
      <w:r>
        <w:rPr>
          <w:sz w:val="24"/>
          <w:szCs w:val="24"/>
        </w:rPr>
        <w:t xml:space="preserve">Развитие дошкольного образования на территории Вольского муниципального района на 2008 - 2010 годы» </w:t>
      </w:r>
      <w:r>
        <w:rPr>
          <w:color w:val="000000"/>
          <w:sz w:val="24"/>
          <w:szCs w:val="24"/>
        </w:rPr>
        <w:t xml:space="preserve">изменился кадровый потенциал педагогов дошкольных учреждений (табл.№3).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/>
      </w:pPr>
      <w:r>
        <w:rPr/>
        <w:t>Таблица №3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1464"/>
        <w:gridCol w:w="2090"/>
        <w:gridCol w:w="2477"/>
        <w:gridCol w:w="2477"/>
      </w:tblGrid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щее количество педагогов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ысшее образован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ысшая квалификационная категори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ервая квалификационная категория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им образом, увеличилось на 4 % количество педагогов с высшим образованием, на 9 % возросло количество педагогов, имеющих высшую квалификационную категорию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период 2008-2010 гг. более 50% педагогов дошкольных  образовательных учреждений прошли курсы повышения квалификации на базе ГАОУ ДПО «СарИПКиПРО» и на базе Вольского района (табл.№4)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/>
      </w:pPr>
      <w:r>
        <w:rPr/>
        <w:t>Таблица №4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2881"/>
        <w:gridCol w:w="2538"/>
        <w:gridCol w:w="2827"/>
      </w:tblGrid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08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09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ичество педагогов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урсовую подготовку в сфере современных информационно-коммуникационных технологий прошли более 55 % педагогов дошкольных образовательных учреждений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повышения престижа профессии воспитателя и поддержки дошкольных учреждений в районе сложилась традиция проведения конкурсов. С 2008 по 2010 гг. среди детских садов Вольского  района проводились следующие конкурсы (табл. №5).</w:t>
      </w:r>
    </w:p>
    <w:p>
      <w:pPr>
        <w:pStyle w:val="Normal"/>
        <w:jc w:val="right"/>
        <w:rPr/>
      </w:pPr>
      <w:r>
        <w:rPr/>
        <w:t>Таблица №5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Заочный муниципальный конкурс эссе на тему «Я педагог, а это значит…», посвященный Году учителя 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униципальный конкурс детского творчества «И внуки восславят радость Победы»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Муниципальный конкурс  скульптурных работ «В мире сказок и былин»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. Муниципальный конкурс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етодических разработок «Программа «Здоровье» 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Муниципальный конкурс «Педагогический Олимп. Дошкольное образование»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Областной конкурс «Педагогический Олимп. Дошкольное образование»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Областной, муниципальный  конкурс  «Воспитатель года»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бластной конкурс «Лидер в дошкольном образовании»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9. Муниципальный конкурс медицинских кабинетов ДОУ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Областной конкурс «Моя профессия – логопед»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. Муниципальный  конкурс  </w:t>
            </w:r>
            <w:r>
              <w:rPr>
                <w:bCs/>
                <w:sz w:val="24"/>
                <w:szCs w:val="24"/>
              </w:rPr>
              <w:t>проектов «Моя семья»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Муниципальный конкурс  детского рисунка «Мир глазами детей»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 Муниципальный конкурс «Лучший физкультурный зал»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водимые конкурсы  показали высокий профессионализм педагогов дошкольных образовательных учреждений Вольского муниципального район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В течение  трех лет проводилась работа по совершенствованию содержания и качества дошкольного образования.</w:t>
        <w:br/>
        <w:tab/>
        <w:t>На 19 % увеличилось количество дошкольных учреждений, реализующих развивающие программы воспитания и обучения дошкольников («Детство»). Парциальные программы и педагогические технологии нового поколения используют все дошкольные учрежде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Внедрение здоровьесберегающих технологий в работу детских садов осуществлялось согласно плану профилактических мероприятий на 2008 – 2010 годы по оздоровлению детей. Все дошкольные учреждения работают по  региональной программе «Основы здорового образа жизни». В процессе оздоровительной работы используются: в летнее время -  воздушные и солнечные ванны, контрастное обливание ног, ходьба босиком, в осеннее – зимний период -  ароматерапия, кислородные коктейли, ингаляции, полоскание горла, дыхательная гимнастика, ЛФК.</w:t>
        <w:br/>
        <w:tab/>
        <w:t xml:space="preserve">Для получения качественного дошкольного образования с детьми старшего дошкольного возраста, не посещающих детские сады, </w:t>
      </w:r>
      <w:r>
        <w:rPr>
          <w:sz w:val="24"/>
          <w:szCs w:val="24"/>
        </w:rPr>
        <w:t>велась работа по предшкольному образованию.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С этой целью на базе  детских садов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были открыты группы по подготовке детей к школе в домашних условиях под патронатом управления образования, администрации Вольского муниципального района;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консультативные пункты для родителей с привлечением квалифицированных специалистов на базе ДОУ.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both"/>
        <w:rPr/>
      </w:pPr>
      <w:r>
        <w:rPr>
          <w:sz w:val="24"/>
          <w:szCs w:val="24"/>
        </w:rPr>
        <w:tab/>
        <w:t xml:space="preserve">Результаты проводимого мониторинга показали необходимость ведения предшкольного образования при подготовке детей к школе. 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3 дошкольных учреждения Вольского муниципального района продолжают работать в режиме муниципальных экспериментальных площадок, внедряя технологии развивающего обучения и воспитания в ДОУ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Несмотря на усилия местной власти по увеличению мест в дошкольных учреждениях и вводу новых детских садов,  проблема очередности в  районе не стала меньше.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ожившаяся система мер по поддержке материнства и детства  в последние годы способствовала увеличению рождаемости детей. Особенно  увеличилось число детей, рожденных  в 2007 году и позднее. На сегодняшний день очередность в детские сады составляет 580 детей от 1,5 до 6.5 лет.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Количество детей, проживающих в нашем районе от 1,5 до 6,5 лет на основании демографической ситуации, составляет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2010 год  - 4594 ребенк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2011 год – 4837 детей (прогнозный показатель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2012 год - 4766 детей (прогнозный показатель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2013 год – 4846 детей (прогнозный показатель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решения проблемы необходимо принять меры по обеспечению интенсивного развития  системы дошкольного образова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менение программно-целевого метода в решение  данной проблемы необходимо для снятия напряженности дефицита свободных мест в ДОУ, создания условий для повышения качества дошкольного образования, снижения недостаточной подготовленности детей не получающих дошкольное образование. Таким образом, система дошкольного образования района решает вопросы обеспечения государственных гарантий доступности дошкольного образования и способствует выполнению социального заказа общества, но вместе с тем требует дальнейшего развития видового разнообразия образовательных, коррекционных, оздоровительных услуг, повышение качества образования условий содержания дошкольник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2011 году из местного бюджета планируется выделение денежных средств в сумме 1 млн. 700 рублей на оснащение  5 групп в 5-ти городских детских садах на 100 мест</w:t>
      </w:r>
      <w:r>
        <w:rPr>
          <w:sz w:val="24"/>
          <w:szCs w:val="24"/>
        </w:rPr>
        <w:t xml:space="preserve"> (по 340.0 рублей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граммой «Развитие дошкольного образования» на 2011-2013 годы предусмотрено строительство нового детского сада на 200 мест в центре города Вольска в 2012 году, открытие детского сада на базе филиала СОШ №16, перепрофилирование  бывшего интерната №1 в детский сад  за счет софинансирования  из областного и муниципального бюджетов или открытие негосударственного детского сада. Открытие в 2012 – 2013 гг. групп по подготовке детей  к школе при СОШ (планируется 5 групп для 40-50 детей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Цели и задачи Программы</w:t>
      </w:r>
    </w:p>
    <w:p>
      <w:pPr>
        <w:pStyle w:val="Normal"/>
        <w:ind w:firstLine="708"/>
        <w:rPr/>
      </w:pPr>
      <w:r>
        <w:rPr>
          <w:sz w:val="24"/>
          <w:szCs w:val="24"/>
        </w:rPr>
        <w:t>Настоящая программа разработана для достижения следующей основной цели</w:t>
      </w:r>
      <w:r>
        <w:rPr>
          <w:b/>
          <w:sz w:val="24"/>
          <w:szCs w:val="24"/>
        </w:rPr>
        <w:t>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еспечение государственных гарантий доступности дошкольного образования для всех слоев населения и повышение качества предоставляемых услу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реализации цели необходимо решить следующие задачи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удовлетворение потребностей населения в учреждениях дошкольного образования и услугах системы дошкольного образовани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обеспечение открытия дополнительных мест для получения дошкольного образовани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развитие сети образовательных учреждений(в том числе и негосударственных),реализующих программы дошкольного образования, обеспечивающих вариативные возможности получения детьми дошкольного образ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Достижение указанных целей и задач  возможно в рамках реализации следующих направлений Программы: «Развитие сети муниципальных дошкольных образовательных учреждений», «Развитие материально - технической базы муниципальных  дошкольных образовательных учреждений», «Повышение качества дошкольного образования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истема мероприятий Программы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грамме предусматривается реализация мероприятий по следующим основным направлениям: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Направление «Развитие сети муниципальных дошкольных образовательных учреждений»</w:t>
      </w:r>
      <w:r>
        <w:rPr>
          <w:sz w:val="24"/>
          <w:szCs w:val="24"/>
        </w:rPr>
        <w:t xml:space="preserve"> включает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поэтапное увеличение сети муниципальных дошкольных образовательных учреждений за счет строительства  нового  детского сада,  возвращение в сеть дошкольных образовательных учреждений детских садов, ранее перепрофилированных в другие образовательные учреждения (филиал СОШ №16 (бывший детский сад №29) и здание бывшего интерната №1 г. Вольск)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открытие семейных детских садов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сохранение и развитие коррекционных групп для детей с нарушением речи, задержкой психического развития и санаторных групп для детей, часто болеющих простудными заболеваниями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Направление «Развитие материально-технической базы муниципальных дошкольных образовательных учреждений»</w:t>
      </w:r>
      <w:r>
        <w:rPr>
          <w:sz w:val="24"/>
          <w:szCs w:val="24"/>
        </w:rPr>
        <w:t xml:space="preserve">  является основополагающим в решении проблемы обеспечения детей качественным дошкольным образованием и требует комплекса определенных мер, а именно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приобретение современной детской мебел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оснащение медицинских кабинетов современным оборудованием и инвентарем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оснащение пищеблоков, приобретение нового технологического оборудования, кухонного инвентаря, мебели, посуд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обновление оборудования на игровых и спортивных площадка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оснащение ДОУ компьютерами для делопроизвод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одключение ДОУ к сети Интернет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Направление «Повышение качества дошкольного образования»</w:t>
      </w:r>
      <w:r>
        <w:rPr>
          <w:sz w:val="24"/>
          <w:szCs w:val="24"/>
        </w:rPr>
        <w:t xml:space="preserve"> включа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внедрение в   образовательный процесс ДОУ компьютерной техники, современных информационных и обучающих програм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обеспечение ДОУ программно - методическими материалами нового поко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реализация парциальных оздоровительно - профилактических и педагогических программ и технолог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лный перечень мероприятий программы представлен в приложении №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Финансовое обеспечение Программы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й объем финансирования Программы на 2011 - 2013годы составит: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>- 2 510,8 тысяч рублей из средств местного бюджет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230 915,3 тыс.рублей из средств областного бюджета (прогнозно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реализации Программы, сроки и объемы  финансирования  представлены в приложении к Программе №1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роцессе реализации программы объемы финансовых средств, направляемых на ее выполнение, будут корректироваться. Конкретные мероприятия программы  и объемы ее финансирования будут уточняться ежегодно при формировании проекта областного бюджета на соответствующий финансовый год и на плановый период.</w:t>
      </w:r>
    </w:p>
    <w:p>
      <w:pPr>
        <w:pStyle w:val="Normal"/>
        <w:ind w:left="-14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Механизм и сроки реализации Програм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Мероприятия Программы реализуются управлением образования администрации Вольского муниципальн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оординацию работы по выполнению Программы осуществляет управление образования администрации Вольского муниципальн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Срок реализации Программы - 2011-2013 г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6. Организация управления реализацией Программы и контроль за ходом ее выполнения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равление реализацией Программы осуществляется управлением образования администрации Вольского муниципального района. В ходе реализации Программы отдельные ее мероприятия в установленном порядке могут уточняться, а объемы финансирования корректироваться с учетом утвержденных расходов муниципального бюджета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равление образования администрации Вольского муниципального района совместно с исполнителями основных мероприятий программы ежегодно готовит и предоставляет в установленном порядке в администрацию Вольского муниципального района отчет о ходе реализации Программы и эффективности использования финансовых средств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Контроль за исполнением Программы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Контроль за исполнением Программы осуществляет администрация Вольского муниципального района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Оценка эффективности реализации Программы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В ходе реализации программы предполагается получение следующих результатов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решение проблемы очередности в ДОУ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нижение социальной напряженности по устройству детей в ДОУ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 улучшение качества образования и условия пребывания детей в ДОУ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величение доли дошкольных образовательных учреждений, работающих по развивающим программам и новым образовательным технологиям;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решение задачи по оснащению ДОУ компьютерным оборудованием и внедрение информационно – коммуникационных технологий повысит качество управления дошкольными учреждениям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расширение перечня образовательных и медицинских услуг, предоставляемых образовательными учреждениям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 обеспечение дальнейшего развития образовательного пространств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 улучшение материально – технической базы ДО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аппарата                                                                                О.Н.Саза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целевой программ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ероприят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й целевой программ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витие дошкольного образования на территории Вольского муниципального район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11-2013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ind w:left="72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витие сети муниципальных дошкольных образовательных учреждений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0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9"/>
      </w:tblGrid>
      <w:tr>
        <w:trPr/>
        <w:tc>
          <w:tcPr>
            <w:tcW w:w="1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 Увеличение мест в муниципальных дошкольных образовательных учреждениях за счет возврата в сеть ДОУ детских садов ранее перепрофилированные в другие образовательные учрежде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40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1"/>
        <w:gridCol w:w="3325"/>
        <w:gridCol w:w="1661"/>
        <w:gridCol w:w="2058"/>
        <w:gridCol w:w="1603"/>
        <w:gridCol w:w="2206"/>
        <w:gridCol w:w="3336"/>
      </w:tblGrid>
      <w:tr>
        <w:trPr>
          <w:tblHeader w:val="true"/>
          <w:trHeight w:val="54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№</w:t>
            </w:r>
          </w:p>
        </w:tc>
        <w:tc>
          <w:tcPr>
            <w:tcW w:w="3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Мероприятия 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Сроки исполнения</w:t>
            </w:r>
          </w:p>
        </w:tc>
        <w:tc>
          <w:tcPr>
            <w:tcW w:w="5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Источники финансирования</w:t>
            </w:r>
          </w:p>
          <w:p>
            <w:pPr>
              <w:pStyle w:val="Style25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(тыс. руб.)</w:t>
            </w:r>
          </w:p>
        </w:tc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Исполнитель</w:t>
            </w:r>
          </w:p>
        </w:tc>
      </w:tr>
      <w:tr>
        <w:trPr>
          <w:trHeight w:val="5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4"/>
                <w:szCs w:val="24"/>
              </w:rPr>
            </w:r>
          </w:p>
        </w:tc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федеральный</w:t>
            </w:r>
          </w:p>
          <w:p>
            <w:pPr>
              <w:pStyle w:val="Style25"/>
              <w:snapToGrid w:val="false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областной</w:t>
            </w:r>
          </w:p>
          <w:p>
            <w:pPr>
              <w:pStyle w:val="Style25"/>
              <w:snapToGrid w:val="false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муниципальный</w:t>
            </w:r>
          </w:p>
          <w:p>
            <w:pPr>
              <w:pStyle w:val="Style25"/>
              <w:snapToGrid w:val="false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детского сада №6 «Колобок» г. Вольска Саратовскорй области, ул.М.Горького, 5б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в сеть ДОУ, здание бывшего детского с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000,0</w:t>
            </w:r>
          </w:p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гнозно)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дминистрация Вольского муниципального район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правление образования администрации Вольского муниципальн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ие негосударственного детского сада в здании  бывшего СКОШИ №1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Вольск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 г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вестор</w:t>
            </w:r>
          </w:p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Управление образования администрации Вольского муниципального района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6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1763"/>
        <w:gridCol w:w="1837"/>
        <w:gridCol w:w="20"/>
        <w:gridCol w:w="1918"/>
        <w:gridCol w:w="35"/>
        <w:gridCol w:w="2157"/>
        <w:gridCol w:w="3545"/>
        <w:gridCol w:w="81"/>
      </w:tblGrid>
      <w:tr>
        <w:trPr/>
        <w:tc>
          <w:tcPr>
            <w:tcW w:w="15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 Увеличение количества мест в муниципальных дошкольных образовательных учреждениях за счет оптимизации действующей сети муниципальных  образовательных учреждений</w:t>
            </w:r>
          </w:p>
        </w:tc>
        <w:tc>
          <w:tcPr>
            <w:tcW w:w="8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№</w:t>
            </w:r>
          </w:p>
        </w:tc>
        <w:tc>
          <w:tcPr>
            <w:tcW w:w="3260" w:type="dxa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Мероприятия</w:t>
            </w:r>
          </w:p>
        </w:tc>
        <w:tc>
          <w:tcPr>
            <w:tcW w:w="1763" w:type="dxa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Сроки исполнения</w:t>
            </w:r>
          </w:p>
        </w:tc>
        <w:tc>
          <w:tcPr>
            <w:tcW w:w="5967" w:type="dxa"/>
            <w:gridSpan w:val="5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Источники финансирования</w:t>
            </w:r>
          </w:p>
        </w:tc>
        <w:tc>
          <w:tcPr>
            <w:tcW w:w="354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Исполнитель 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iCs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76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5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федеральный</w:t>
            </w:r>
          </w:p>
        </w:tc>
        <w:tc>
          <w:tcPr>
            <w:tcW w:w="195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областной</w:t>
            </w:r>
          </w:p>
          <w:p>
            <w:pPr>
              <w:pStyle w:val="Style25"/>
              <w:snapToGrid w:val="false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муниципальный </w:t>
            </w:r>
          </w:p>
        </w:tc>
        <w:tc>
          <w:tcPr>
            <w:tcW w:w="35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2017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питального ремонта помещений и открытие групп в дошкольных образовательных учреждениях: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№ 1 – 1 гр (20)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№ 4 – 1 гр (20)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№ 17 – 1 гр (20)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№25 – 1 гр. (20)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№ 30 – 1 гр (20)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г.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г.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г.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г.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г.</w:t>
            </w:r>
          </w:p>
        </w:tc>
        <w:tc>
          <w:tcPr>
            <w:tcW w:w="183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700,0: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40.0 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.0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.0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.0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.0</w:t>
            </w:r>
          </w:p>
        </w:tc>
        <w:tc>
          <w:tcPr>
            <w:tcW w:w="3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правление образования администрации Вольского муниципального района - Образовательные учреждения Вольского муниципального района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86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. Увеличение количества мест в муниципальных дошкольных образовательных учреждения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за счет ввода новых ДОУ 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о нового детского сада в центре г. Вольска на 200 мест 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 г.</w:t>
            </w:r>
          </w:p>
        </w:tc>
        <w:tc>
          <w:tcPr>
            <w:tcW w:w="183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.000,0 (прогнозно)</w:t>
            </w:r>
          </w:p>
        </w:tc>
        <w:tc>
          <w:tcPr>
            <w:tcW w:w="219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3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Администрация Вольского муниципального района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правление образования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386" w:type="dxa"/>
            <w:gridSpan w:val="9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4. Развитие новых форм дошкольного образования 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рытие семейного ДОУ </w:t>
            </w:r>
          </w:p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группы семейного типа – 20 детей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г.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правление образования администрации Вольского муниципального района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ие семейного ДОУ   2 группы семейного типа – 20 детей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правление образования администрации Вольского муниципального района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ие групп по подготовке детей к школе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№4 – 10 мест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№6 – 10 мест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Ш №10 – 10 мест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Ш №11 – 10 мест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3 гг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правление образования администрации Вольского муниципального район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разовательные учреждения  Вольского муниципального района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ие групп раннего развития для детей дошкольного возраста при МУДОД «ЦДО «Радуга»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группы – 40 мест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г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правление образования  администрации Вольского муниципального района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Развитие материально – технической базы муниципальных дошкольных образовательных учреждений и образовательных учреждений для детей дошкольного и школьного возраста в 2011 – 2013 г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67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1"/>
        <w:gridCol w:w="2272"/>
        <w:gridCol w:w="2129"/>
        <w:gridCol w:w="1987"/>
        <w:gridCol w:w="2128"/>
        <w:gridCol w:w="2128"/>
        <w:gridCol w:w="3972"/>
      </w:tblGrid>
      <w:tr>
        <w:trPr>
          <w:tblHeader w:val="true"/>
          <w:trHeight w:val="375" w:hRule="atLeast"/>
        </w:trPr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№</w:t>
            </w:r>
          </w:p>
        </w:tc>
        <w:tc>
          <w:tcPr>
            <w:tcW w:w="440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Мероприятия </w:t>
            </w:r>
          </w:p>
        </w:tc>
        <w:tc>
          <w:tcPr>
            <w:tcW w:w="62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Объем финансирования (тыс. руб.)</w:t>
            </w:r>
          </w:p>
        </w:tc>
        <w:tc>
          <w:tcPr>
            <w:tcW w:w="397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Исполнитель </w:t>
            </w:r>
          </w:p>
        </w:tc>
      </w:tr>
      <w:tr>
        <w:trPr>
          <w:trHeight w:val="390" w:hRule="atLeas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4"/>
                <w:szCs w:val="24"/>
              </w:rPr>
            </w:r>
          </w:p>
        </w:tc>
        <w:tc>
          <w:tcPr>
            <w:tcW w:w="440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2011 г. </w:t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012 г.</w:t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013 г.</w:t>
            </w:r>
          </w:p>
        </w:tc>
        <w:tc>
          <w:tcPr>
            <w:tcW w:w="39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8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227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детской мебел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ьского муниципального района, управление образования администрации Вольского муниципального района</w:t>
            </w:r>
          </w:p>
        </w:tc>
      </w:tr>
      <w:tr>
        <w:trPr>
          <w:trHeight w:val="520" w:hRule="atLeast"/>
          <w:cantSplit w:val="true"/>
        </w:trPr>
        <w:tc>
          <w:tcPr>
            <w:tcW w:w="8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 (прогнозно)</w:t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51" w:hRule="exact"/>
          <w:cantSplit w:val="true"/>
        </w:trPr>
        <w:tc>
          <w:tcPr>
            <w:tcW w:w="8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0</w:t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0</w:t>
            </w:r>
          </w:p>
        </w:tc>
        <w:tc>
          <w:tcPr>
            <w:tcW w:w="397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8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227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грового и спортивного оборудова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ьского муниципального района, управление образования администрации Вольского муниципального района</w:t>
            </w:r>
          </w:p>
        </w:tc>
      </w:tr>
      <w:tr>
        <w:trPr>
          <w:trHeight w:val="520" w:hRule="atLeast"/>
          <w:cantSplit w:val="true"/>
        </w:trPr>
        <w:tc>
          <w:tcPr>
            <w:tcW w:w="8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51" w:hRule="exact"/>
          <w:cantSplit w:val="true"/>
        </w:trPr>
        <w:tc>
          <w:tcPr>
            <w:tcW w:w="8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0</w:t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0</w:t>
            </w:r>
          </w:p>
        </w:tc>
        <w:tc>
          <w:tcPr>
            <w:tcW w:w="397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8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227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ягкого инвентар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ьского муниципального района, управление образования администрации Вольского муниципального района</w:t>
            </w:r>
          </w:p>
        </w:tc>
      </w:tr>
      <w:tr>
        <w:trPr>
          <w:trHeight w:val="520" w:hRule="atLeast"/>
          <w:cantSplit w:val="true"/>
        </w:trPr>
        <w:tc>
          <w:tcPr>
            <w:tcW w:w="8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.1 (прогнозно)</w:t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.1 (прогнозно)</w:t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.1 (прогнозно)</w:t>
            </w:r>
          </w:p>
        </w:tc>
        <w:tc>
          <w:tcPr>
            <w:tcW w:w="397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51" w:hRule="exact"/>
          <w:cantSplit w:val="true"/>
        </w:trPr>
        <w:tc>
          <w:tcPr>
            <w:tcW w:w="8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</w:t>
            </w:r>
          </w:p>
        </w:tc>
        <w:tc>
          <w:tcPr>
            <w:tcW w:w="1987" w:type="dxa"/>
            <w:tcBorders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.6 (прогнозно)</w:t>
            </w:r>
          </w:p>
        </w:tc>
        <w:tc>
          <w:tcPr>
            <w:tcW w:w="2128" w:type="dxa"/>
            <w:tcBorders>
              <w:left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.6  (прогнозно)</w:t>
            </w:r>
          </w:p>
        </w:tc>
        <w:tc>
          <w:tcPr>
            <w:tcW w:w="2128" w:type="dxa"/>
            <w:tcBorders>
              <w:left w:val="single" w:sz="2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.6  (прогнозно)</w:t>
            </w:r>
          </w:p>
        </w:tc>
        <w:tc>
          <w:tcPr>
            <w:tcW w:w="397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89" w:hRule="exact"/>
          <w:cantSplit w:val="true"/>
        </w:trPr>
        <w:tc>
          <w:tcPr>
            <w:tcW w:w="851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2272" w:type="dxa"/>
            <w:vMerge w:val="restart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медицинского   и специального профилактического оборудования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ьского муниципального района, управление образования администрации Вольского муниципального района</w:t>
            </w:r>
          </w:p>
        </w:tc>
      </w:tr>
      <w:tr>
        <w:trPr>
          <w:trHeight w:val="683" w:hRule="exact"/>
          <w:cantSplit w:val="true"/>
        </w:trPr>
        <w:tc>
          <w:tcPr>
            <w:tcW w:w="851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vMerge w:val="continue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гнозно)</w:t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гнозно)</w:t>
            </w:r>
          </w:p>
        </w:tc>
        <w:tc>
          <w:tcPr>
            <w:tcW w:w="397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93" w:hRule="exact"/>
          <w:cantSplit w:val="true"/>
        </w:trPr>
        <w:tc>
          <w:tcPr>
            <w:tcW w:w="851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vMerge w:val="continue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</w:t>
            </w:r>
          </w:p>
        </w:tc>
        <w:tc>
          <w:tcPr>
            <w:tcW w:w="1987" w:type="dxa"/>
            <w:tcBorders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left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left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50" w:hRule="exact"/>
          <w:cantSplit w:val="true"/>
        </w:trPr>
        <w:tc>
          <w:tcPr>
            <w:tcW w:w="85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2272" w:type="dxa"/>
            <w:vMerge w:val="restart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борудования   для пищеблок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</w:t>
            </w:r>
          </w:p>
        </w:tc>
        <w:tc>
          <w:tcPr>
            <w:tcW w:w="1987" w:type="dxa"/>
            <w:tcBorders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left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left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ьского муниципального района, управление образования администрации Вольского муниципального района</w:t>
            </w:r>
          </w:p>
        </w:tc>
      </w:tr>
      <w:tr>
        <w:trPr>
          <w:trHeight w:val="504" w:hRule="exact"/>
          <w:cantSplit w:val="true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vMerge w:val="continue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 (прогнозно)</w:t>
            </w:r>
          </w:p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 (прогнозно)</w:t>
            </w:r>
          </w:p>
        </w:tc>
        <w:tc>
          <w:tcPr>
            <w:tcW w:w="397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54" w:hRule="exact"/>
          <w:cantSplit w:val="true"/>
        </w:trPr>
        <w:tc>
          <w:tcPr>
            <w:tcW w:w="85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vMerge w:val="continue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</w:t>
            </w:r>
          </w:p>
        </w:tc>
        <w:tc>
          <w:tcPr>
            <w:tcW w:w="1987" w:type="dxa"/>
            <w:tcBorders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left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left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64" w:hRule="exact"/>
          <w:cantSplit w:val="true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2272" w:type="dxa"/>
            <w:vMerge w:val="restart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оборудования для игровых детской площадок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ьского муниципального района, управление образования администрации Вольского муниципального района</w:t>
            </w:r>
          </w:p>
        </w:tc>
      </w:tr>
      <w:tr>
        <w:trPr>
          <w:trHeight w:val="504" w:hRule="exact"/>
          <w:cantSplit w:val="true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vMerge w:val="continue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 (прогнозно)</w:t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68" w:hRule="exact"/>
          <w:cantSplit w:val="true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vMerge w:val="continue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овышение качества дошкольного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51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1"/>
        <w:gridCol w:w="6946"/>
        <w:gridCol w:w="3642"/>
        <w:gridCol w:w="4012"/>
      </w:tblGrid>
      <w:tr>
        <w:trPr>
          <w:tblHeader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№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Мероприятия 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Сроки исполнения</w:t>
            </w:r>
          </w:p>
        </w:tc>
        <w:tc>
          <w:tcPr>
            <w:tcW w:w="4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Исполнитель 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6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дрение в   образовательный процесс ДОУ компьютерной техники, современных информационных и обучающих программ 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-2013 г.г.</w:t>
            </w:r>
          </w:p>
        </w:tc>
        <w:tc>
          <w:tcPr>
            <w:tcW w:w="4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Вольского муниципального района, УИМЦ</w:t>
            </w:r>
          </w:p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У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6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арциальных оздоровительно-профилактических педагогических программ и  технологий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-2013 г.г.</w:t>
            </w:r>
          </w:p>
        </w:tc>
        <w:tc>
          <w:tcPr>
            <w:tcW w:w="4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Вольского муниципального района , УИМЦ</w:t>
            </w:r>
          </w:p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У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6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ие в практику работы ДОУ современных образовательных альтернативных комплексных программ («Детство»)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-2013 г.г.</w:t>
            </w:r>
          </w:p>
        </w:tc>
        <w:tc>
          <w:tcPr>
            <w:tcW w:w="4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Вольского муниципального района, УИМЦ</w:t>
            </w:r>
          </w:p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У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</w:t>
            </w:r>
          </w:p>
        </w:tc>
        <w:tc>
          <w:tcPr>
            <w:tcW w:w="6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квалифицированного психолого - педагогического консультирования родителей 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-2013 г.г.</w:t>
            </w:r>
          </w:p>
        </w:tc>
        <w:tc>
          <w:tcPr>
            <w:tcW w:w="4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Вольского муниципального района, ДОУ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</w:tcBorders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</w:t>
            </w:r>
          </w:p>
        </w:tc>
        <w:tc>
          <w:tcPr>
            <w:tcW w:w="694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нзирование медицинских кабинетов</w:t>
            </w:r>
          </w:p>
        </w:tc>
        <w:tc>
          <w:tcPr>
            <w:tcW w:w="3642" w:type="dxa"/>
            <w:tcBorders>
              <w:left w:val="single" w:sz="2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-2013 г.г.</w:t>
            </w:r>
          </w:p>
        </w:tc>
        <w:tc>
          <w:tcPr>
            <w:tcW w:w="40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Вольского муниципального района,</w:t>
            </w:r>
          </w:p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У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</w:tcBorders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 по  Программе, в  т. ч..</w:t>
            </w:r>
          </w:p>
        </w:tc>
        <w:tc>
          <w:tcPr>
            <w:tcW w:w="7654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 426, 1 тысяча рублей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</w:tcBorders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left w:val="single" w:sz="2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 бюджет</w:t>
            </w:r>
          </w:p>
        </w:tc>
        <w:tc>
          <w:tcPr>
            <w:tcW w:w="7654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</w:tcBorders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7654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 915,3 тысячи рублей (прогнозно)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76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10, 8 тысяч  рубле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Руководитель аппарата                                                                                            О.Н.Сазано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"/>
      <w:footerReference w:type="first" r:id="rId6"/>
      <w:type w:val="nextPage"/>
      <w:pgSz w:orient="landscape" w:w="16838" w:h="11906"/>
      <w:pgMar w:left="1134" w:right="1134" w:gutter="0" w:header="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4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5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2">
    <w:name w:val="ЦАПЛИН"/>
    <w:basedOn w:val="51"/>
    <w:qFormat/>
    <w:pPr>
      <w:numPr>
        <w:ilvl w:val="0"/>
        <w:numId w:val="2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6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3:57:00Z</dcterms:created>
  <dc:creator>Наталья</dc:creator>
  <dc:description/>
  <cp:keywords/>
  <dc:language>en-US</dc:language>
  <cp:lastModifiedBy>User-PC</cp:lastModifiedBy>
  <cp:lastPrinted>2011-01-21T09:38:00Z</cp:lastPrinted>
  <dcterms:modified xsi:type="dcterms:W3CDTF">2011-01-21T06:40:00Z</dcterms:modified>
  <cp:revision>9</cp:revision>
  <dc:subject/>
  <dc:title> </dc:title>
</cp:coreProperties>
</file>