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 23.05.2011г.    №   131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Широкий Буерак, ул. Шкарбанова  б/н ( в районе д. № 2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. 11, ст.</w:t>
      </w:r>
      <w:r>
        <w:rPr/>
        <w:t xml:space="preserve"> </w:t>
      </w:r>
      <w:r>
        <w:rPr>
          <w:sz w:val="28"/>
        </w:rPr>
        <w:t xml:space="preserve">28 Земельного кодекса Российской Федерации, п.п. 1,2 ст. 4 Федерального закона от 7.07.2003 г. № 112-ФЗ «О личном подсобном хозяйстве», п.1 ч.1 ст. 5 Закона Саратовской области «О земле»  и на    основании заявления Сескутова Александра Викторовича </w:t>
      </w:r>
      <w:r>
        <w:rPr>
          <w:sz w:val="28"/>
          <w:szCs w:val="28"/>
        </w:rPr>
        <w:t>от 16.05.2011 г.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 по адресу: Саратовская область, Вольский район, с. Широкий Буерак,  ул. Шкарбанова  б/н ( в районе д. № 20), для  ведения личного подсобного хозяйства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Присвоить земельному участку, площадью 3000 кв.м. расположенному            Саратовская область,   Вольский район, с. Широкий Буерак,  ул. Шкарбанова  б/н ( в районе д. № 20), </w:t>
      </w:r>
      <w:r>
        <w:rPr/>
        <w:t xml:space="preserve"> </w:t>
      </w:r>
      <w:r>
        <w:rPr>
          <w:sz w:val="28"/>
          <w:szCs w:val="28"/>
        </w:rPr>
        <w:t>адрес: Саратовская область, Вольский район, с.Широкий Буерак, ул. Шкарбанова  д. №  37.</w:t>
      </w:r>
    </w:p>
    <w:p>
      <w:pPr>
        <w:pStyle w:val="211"/>
        <w:tabs>
          <w:tab w:val="clear" w:pos="8505"/>
        </w:tabs>
        <w:ind w:left="0" w:hanging="0"/>
        <w:jc w:val="both"/>
        <w:rPr/>
      </w:pPr>
      <w:r>
        <w:rPr/>
        <w:tab/>
        <w:t xml:space="preserve">3. Отделу землеустройства и градостроительной деятельности внести изменения в адресный реестр Вольского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хозяйства в средствах массовой информации 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5.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59:00Z</dcterms:created>
  <dc:creator>Наталья</dc:creator>
  <dc:description/>
  <cp:keywords/>
  <dc:language>en-US</dc:language>
  <cp:lastModifiedBy>МашБюро</cp:lastModifiedBy>
  <cp:lastPrinted>2011-05-24T14:57:00Z</cp:lastPrinted>
  <dcterms:modified xsi:type="dcterms:W3CDTF">2011-05-24T10:59:00Z</dcterms:modified>
  <cp:revision>2</cp:revision>
  <dc:subject/>
  <dc:title> </dc:title>
</cp:coreProperties>
</file>