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23.05.2011г.    №    131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 Вольский район, с. Терс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Революционная  б/н, (в районе  д. № 52) , для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сплуатации линии электропереда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 xml:space="preserve">Земельного кодекса Российской    Федерации и на основании заявления ОАО «МТС от 28.04.2011 г.,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акт выбора земельного участка по адресу: Саратовская область,  Вольский район, с. Терса, ул. Революционная  б/н, (в районе д. № 52), для строительства и эксплуатации линии электропередач (приложение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едварительно согласовать место размещения линии электропере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Утвердить схему расположения земельного участка на кадастровом плане по адресу:  Саратовская область,  Вольский район,     с. Терса,   ул. Революционная  б/н, (в районе д. № 52),для строительства и эксплуатации линии электропередач 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рисвоить земельному участку, площадью 20 кв.м,  расположенному Саратовская область, с. Терса, ул. Революционная  б/н, (в районе д. № 52) , адрес: Саратовская область,  Вольский район,   с. Терса, ул.   Революционная   д. № 52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тделу землеустройства и градостроительной деятельности внести изменения в адресный реестр Во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и эксплуатации линии электропередач</w:t>
      </w:r>
      <w:r>
        <w:rPr>
          <w:sz w:val="28"/>
        </w:rPr>
        <w:t xml:space="preserve"> в средствах массовой информации</w:t>
      </w:r>
      <w:r>
        <w:rPr>
          <w:sz w:val="28"/>
          <w:szCs w:val="28"/>
        </w:rPr>
        <w:t xml:space="preserve">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7.  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5:00Z</dcterms:created>
  <dc:creator>Наталья</dc:creator>
  <dc:description/>
  <cp:keywords/>
  <dc:language>en-US</dc:language>
  <cp:lastModifiedBy>МашБюро</cp:lastModifiedBy>
  <cp:lastPrinted>2011-05-24T10:50:00Z</cp:lastPrinted>
  <dcterms:modified xsi:type="dcterms:W3CDTF">2011-05-24T07:05:00Z</dcterms:modified>
  <cp:revision>2</cp:revision>
  <dc:subject/>
  <dc:title> </dc:title>
</cp:coreProperties>
</file>