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3.05.2011г.    №     131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акта выбора, схемы расположения</w:t>
      </w:r>
    </w:p>
    <w:p>
      <w:pPr>
        <w:pStyle w:val="Normal"/>
        <w:rPr/>
      </w:pPr>
      <w:r>
        <w:rPr>
          <w:sz w:val="28"/>
          <w:szCs w:val="28"/>
        </w:rPr>
        <w:t xml:space="preserve">земельного участка на кадастровом плане, расположен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дресу: Саратовская область,  Воль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Терса, ул. Революционная  б/н, (в районе д. № 19)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троительства и эксплуатации линии электропередач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 xml:space="preserve">В соответствии со </w:t>
      </w:r>
      <w:r>
        <w:rPr/>
        <w:t xml:space="preserve">ст. 11, п. 5 ст. 30,  ст. 31 </w:t>
      </w:r>
      <w:r>
        <w:rPr>
          <w:szCs w:val="28"/>
        </w:rPr>
        <w:t>Земельного кодекса Российской  Федерации и на основании заявления ОАО «МТС» от 28.04.2011г., 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акт выбора земельного участка по адресу: Саратовская область,  Вольский район, с. Терса, ул. Революционная  б/н, (в районе д. № 19), для строительства и эксплуатации линии электропередач (приложение 1)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 Предварительно согласовать место размещения линии электропередач.             3.  Утвердить схему расположения земельного участка на кадастровом</w:t>
      </w:r>
    </w:p>
    <w:p>
      <w:pPr>
        <w:pStyle w:val="Normal"/>
        <w:jc w:val="both"/>
        <w:rPr/>
      </w:pPr>
      <w:r>
        <w:rPr>
          <w:sz w:val="28"/>
          <w:szCs w:val="28"/>
        </w:rPr>
        <w:t>плане   по адресу:     Саратовская область,     Вольский     район,    с. Терса,    ул. Революционная  б/н, (в районе д. № 19), для строительства и эксплуатации линии электропередач  (приложение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 Присвоить земельному участку, площадью 168 кв.м,   расположенному Саратовская область, с. Терса, ул.Революционная  б/н, (в районе д. № 19) , адрес:    Саратовская область,  Вольский район, с. Терса, ул.  Революционная   д. № 19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Отделу землеустройства и градостроительной деятельности внести изменения в адресный реестр Вольского муниципального район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</w:rPr>
        <w:tab/>
        <w:t xml:space="preserve">6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аренду для строительства </w:t>
      </w:r>
      <w:r>
        <w:rPr>
          <w:sz w:val="28"/>
          <w:szCs w:val="28"/>
        </w:rPr>
        <w:t>и эксплуатации линии электропередач</w:t>
      </w:r>
      <w:r>
        <w:rPr>
          <w:sz w:val="28"/>
        </w:rPr>
        <w:t xml:space="preserve"> в средствах массовой информации</w:t>
      </w:r>
      <w:r>
        <w:rPr>
          <w:sz w:val="28"/>
          <w:szCs w:val="28"/>
        </w:rPr>
        <w:t xml:space="preserve">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Контроль за исполнением настоящего постановления возложить на заместителя главы администрации муниципального района по жизнеобеспечению и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6:26:00Z</dcterms:created>
  <dc:creator>Наталья</dc:creator>
  <dc:description/>
  <cp:keywords/>
  <dc:language>en-US</dc:language>
  <cp:lastModifiedBy>МашБюро</cp:lastModifiedBy>
  <cp:lastPrinted>2011-05-24T10:34:00Z</cp:lastPrinted>
  <dcterms:modified xsi:type="dcterms:W3CDTF">2011-05-24T06:40:00Z</dcterms:modified>
  <cp:revision>3</cp:revision>
  <dc:subject/>
  <dc:title> </dc:title>
</cp:coreProperties>
</file>