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19.05.2011г.    №    127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 Саратовская област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ий район, с. Тепловка, ул. Лесная  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айоне  д. № 126 А)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Омельченко Василия Петровича от  11.05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 Вольский район,  с. Тепловка, ул. Лесная  б/н (в районе  д. № 126 А)   для огородничества (приложение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Присвоить </w:t>
      </w:r>
      <w:r>
        <w:rPr/>
        <w:t xml:space="preserve"> </w:t>
      </w:r>
      <w:r>
        <w:rPr>
          <w:sz w:val="28"/>
          <w:szCs w:val="28"/>
        </w:rPr>
        <w:t>земельному участку, площадью 2000  кв.м., расположенному         Саратовская область, Вольский район, с. Тепловка, ул. Лесная  б/н   (в районе  д. № 126 А) для огородничества,  адрес:  Саратовская область,     Вольский район, с. Тепловка, ул. Лесная,   д. № 126 Д.</w:t>
      </w:r>
    </w:p>
    <w:p>
      <w:pPr>
        <w:pStyle w:val="21"/>
        <w:ind w:left="0" w:firstLine="64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1"/>
        <w:ind w:left="0" w:firstLine="64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v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arm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3"/>
        <w:spacing w:lineRule="auto" w:line="240"/>
        <w:ind w:firstLine="645"/>
        <w:rPr/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8:00Z</dcterms:created>
  <dc:creator>Наталья</dc:creator>
  <dc:description/>
  <cp:keywords/>
  <dc:language>en-US</dc:language>
  <cp:lastModifiedBy>МашБюро</cp:lastModifiedBy>
  <cp:lastPrinted>2011-05-20T15:02:00Z</cp:lastPrinted>
  <dcterms:modified xsi:type="dcterms:W3CDTF">2011-05-20T11:05:00Z</dcterms:modified>
  <cp:revision>4</cp:revision>
  <dc:subject/>
  <dc:title> </dc:title>
</cp:coreProperties>
</file>