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2.11.2011 г.    №     299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Об  утверждении   административного </w:t>
        <w:br/>
        <w:t xml:space="preserve">регламента предоставления муниципальной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луги «Выдача  решений о согласовании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еустройства и (или) перепланировки»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Федеральным законом от 27.07.2010 г. № 210-ФЗ «Об организации предоставления государственных и муниципальных  услуг» и постановлением  администрации Вольского муниципального района от 17.08.2011г. № 2114              «О разработке и утверждении  административных регламентов исполнения муниципальных функций и административных регламентов предоставления муниципальных услуг», на основании ст. 38 и 50 Устава Вольского муниципального района,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>1.</w:t>
        <w:tab/>
        <w:tab/>
        <w:t>Утвердить административный регламент по предоставлению муниципальной  услуги «Выдача  решений о согласовании переустройства и (или) перепланировки» (приложение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>2.</w:t>
        <w:tab/>
        <w:t>Постановление администрации Вольского муниципального района               № 3810 от 23.11.2009 г. признать утратившим силу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Данное постановление вступает в силу со дня его официального опубликования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исполнением данного постановления возложить на заместителя главы администрации Вольского муниципального района по жизнеобеспечению и безопасности   М. А. Болмо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91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right" w:pos="9355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 регламент отдела землеустройства  и градостроительной деятельности администрации Вольского муниципального района (далее - Отдел) по выдаче  решений о согласовании переустройства и (или) перепланировки   (далее - Административный регламент) определяет сроки и последовательность исполнения административных  процедур, повышение качества исполнения и доступности муниципальной услуги по выдаче  решений о согласовании переустройства и (или) перепланировки,  повышение эффективности деятельности Отдела, создание комфортных условий для участников отношений, возникающих при оказании услуги,  определяет сроки и последовательность действий (административных процедур) при исполнении Отделом муниципальной услуг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при предоставлении муниципальной услуги  по выдаче  решений о согласовании переустройства и (или) перепланировки,  (далее – муниципальная услуга) являются юридические и (или) физические лица  (далее – Заявител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Местонахождение Отдела – г.Вольск, ул. Октябрьская, д. № 114, каб. № 39, № 40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Прием граждан  осуществляется в соответствии с графиком работы Отде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с 8.00. до 12.00., с 13.00. до 14.00.</w:t>
      </w:r>
    </w:p>
    <w:p>
      <w:pPr>
        <w:pStyle w:val="ConsPlusNormal"/>
        <w:widowControl/>
        <w:ind w:left="1332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– с 8.00. до 12.00., с 13.00. до 14.00.</w:t>
      </w:r>
    </w:p>
    <w:p>
      <w:pPr>
        <w:pStyle w:val="ConsPlusNormal"/>
        <w:widowControl/>
        <w:ind w:left="1248"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не приемный день (обработка заявлений)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– выходной день.</w:t>
      </w:r>
    </w:p>
    <w:p>
      <w:pPr>
        <w:pStyle w:val="ConsPlusNormal"/>
        <w:widowControl/>
        <w:ind w:left="1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 приложение 1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 о  порядке предоставления муниципальной услуги по телефону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(84593)7-16-34 и 8(84593)7-07-08. Порядок получения информации об муниципальных  услугах, которые являются необходимыми и обязательными  для предоставления указанной услуги предусмотрено в Решении Вольского муниципального собрания  от 03.11.2011 г.           № 4/8 – 47 «Об утверждении перечня услуг, которые являются  необходимыми и обязательными для предоставления Администрацией Вольского муниципального района  муниципальных услуг»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6.</w:t>
        <w:tab/>
        <w:t xml:space="preserve">Адрес сайта администрации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25850</wp:posOffset>
                </wp:positionH>
                <wp:positionV relativeFrom="paragraph">
                  <wp:posOffset>16510</wp:posOffset>
                </wp:positionV>
                <wp:extent cx="1991360" cy="17526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olskad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pt;height:13.8pt;mso-wrap-distance-left:7.05pt;mso-wrap-distance-right:7.05pt;mso-wrap-distance-top:0pt;mso-wrap-distance-bottom:0pt;margin-top:1.3pt;mso-position-vertical-relative:text;margin-left:28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volskadm</w:t>
                      </w:r>
                      <w:r>
                        <w:rPr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tabs>
          <w:tab w:val="clear" w:pos="720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Информация о порядке предоставления муниципальной  услуги размещается в федеральной государственной информационной системе «Единый портал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(далее – Портал), на официальном сайте администрации Вольского муниципального района в информационно – телекоммуникальной сети «Интернет» (далее – Сайт), на информационном стенде.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Информационный стенд оборудован при входе в помещение Отдела. 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</w:t>
        <w:tab/>
        <w:t xml:space="preserve">Письменное обращение граждан по почтовому адресу: 412900-индекс, Саратовская область, г. Вольск, ул. Октябрьская, д. № 114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Муниципальная услуга по выдаче  решений о согласовании переустройства и (или) перепланировк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 администрации Воль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</w:t>
        <w:tab/>
        <w:t>Предоставление муниципальной  услуги осуществляется отделом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Результатом исполнения муниципальной услуги по выдаче  решений о согласовании переустройства и (или) перепланировки, 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 решений о согласовании переустройства и (или) перепланир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отивированного отказа в выдаче указанных документов.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предоставления муниципальной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Решение  о согласовании переустройства и (или) перепланировки принимается в течение 45 дней со дня поступления зая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 принятии решения по выдаче   решений о согласовании переустройства и (или) перепланировки и сроках выдачи оформленных документов Заявитель информируется ответственным исполнителем по телефону либо по почте в течение 45 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  <w:t>Предоставление муниципальной услуги осуществляется в соответствии со следующими правовыми ак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титуцией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аждански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Жилищным кодекс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Федеральным законом от 25 июня 2002г. № 73-ФЗ «Об объектах культурного наследия (памятниках истории и культуры) народов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28.04.2005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 администрации Вольского муниципального района от 11.03.2005           № 369 «Об утверждении Положения о порядке согласования переустройства и (или) перепланировки жилого или нежилого помещения на территории  Вольского муниципального образования»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снованием для начала исполнения муниципальной услуги по  выдаче решения о согласовании переустройства и (или) перепланировки, является представление в Отдел Заявителем заявления, оформленного в соответствии с приложением 2 к настоящему Регламенту, и следующих копий  документов: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правоустанавливающие документы на переустраиваемое и (или) перепланируем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;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технический паспорт переустраиваемого и (или) перепланируемого помещения;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согласие в письменной форме всех членов семьи нанимателя (в том числе временно отсутствующих), занимающих переустраиваемое и (или) перепланируемое помещение, на основании договора социального найма (в случае, если заявителем является уполномоченный наймодателем на представление  предусмотренных настоящим пунктом документов наниматель переустраиваемого и (или) перепланируемого помещения по договору социального найма);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заключение органа по охране памятников архитектуры, истории, культуры о допустимости проведения переустройства и (или) перепланировки помещения, если помещение или дом в котором оно находится, является памятником архитектуры, истории или культуры. </w:t>
      </w:r>
    </w:p>
    <w:p>
      <w:pPr>
        <w:pStyle w:val="Normal"/>
        <w:tabs>
          <w:tab w:val="clear" w:pos="720"/>
          <w:tab w:val="left" w:pos="851" w:leader="none"/>
        </w:tabs>
        <w:ind w:firstLine="540"/>
        <w:jc w:val="both"/>
        <w:rPr/>
      </w:pPr>
      <w:r>
        <w:rPr>
          <w:sz w:val="24"/>
          <w:szCs w:val="24"/>
        </w:rPr>
        <w:t>5)</w:t>
        <w:tab/>
        <w:t>доверенность, оформленная в соответствии с требованиями действующего законодательства РФ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17.</w:t>
        <w:tab/>
        <w:t>Оснований для отказа в приеме документов, необходимых для предоставления Отделом муниципальной услуги,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 xml:space="preserve">Основанием для отказа в выдаче решения о согласовании переустройства и (или) перепланировки, являются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документов, указанных в пункте 16 настоящего регламент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соответствия проекта переустройства и (или) перепланировки жилого помещения требованиям законодательства;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19.</w:t>
        <w:tab/>
        <w:t>Другие услуги, которые являются необходимыми и обязательными для предоставления муниципальной  услуги, законодательством Российской Федерации не предусмотрены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рядок и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0.</w:t>
        <w:tab/>
        <w:t>Мунциипальная услуга предоставляется без взимания государственной пошлины или иной платы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1.</w:t>
        <w:tab/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30 (тридцать) минут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 и порядок регистрации запроса заявителя о предоставлении муниципальной услуг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2.</w:t>
        <w:tab/>
        <w:t>Срок и порядок регистрации запроса заявителя осуществляется в течении одного дня с момента подачи заявл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3.</w:t>
        <w:tab/>
        <w:t>Стенды с организационно-распорядительной информацией размещаются в доступных для просмотра Заявителями местах. 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>Заявителям при обращении в Отдел по вопросам, касающимся процедур муниципальной услуги по выдаче документов, гарантируется прием в помещении, оборудованном в соответствии с санитарными нормами и правилам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>В помещении перед входом в Отдел отводятся места для ожидания приема. Места ожидания в очереди на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6.</w:t>
        <w:tab/>
        <w:t>Визуальная, текстовая,  мультимедийной информации о порядке предоставления муниципальной услуги  размещается на информационном стенде или информационном терминале (устанавливаются в удобном для заявителей месте), а также на Портале и Сайт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7.</w:t>
        <w:tab/>
        <w:t>Оформление визуальной, текстовой и мультими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</w:t>
        <w:tab/>
        <w:t>Заявитель имеет право получать консультацию по процедуре исполнения муниципальной услуги по выдаче решения о согласовании переустройства и (или) перепланировки,  могут предоставлять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письменным обращениям, по телефону, по электронной форме, через Портал и Сайт.  Консультации представляю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щаться с заявлением о прекращении рассмотрения заявления, в том числе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 перечень административных процедур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</w:t>
        <w:tab/>
        <w:t>Муниципальная услуга «Выдача  решений о согласовании переустройства и (или) перепланировки» включает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материалов Заяв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и оформление документов по выдаче решений о согласовании переустройства и (или) перепланировки; 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</w:t>
        <w:tab/>
        <w:t>Основанием для начала административной процедуры прием материалов Заявителя  является поступления заявления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</w:t>
        <w:tab/>
        <w:t>Изучение заявления на предмет соблюдения требований к обращению граждан в осуществляется в  течение  одного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тветственным должностным лицом является специалист дело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Критерием принятия решения является наличие или отсутствие заявления. 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</w:t>
        <w:tab/>
        <w:t xml:space="preserve">Результат административной процедуры приема материалов Заявителя является рассмотрения заявления  его регистрация и передача главе администрации Вольского муниципального района  для резолюци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</w:t>
        <w:tab/>
        <w:t xml:space="preserve">Способ фиксации результата  выполнения административной процедуры приема материалов Заявителя будет являться  резолюция главы администрации В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Основанием для начала административной  процедуры подготовка и оформление документов по выдаче решения о согласовании переустройства и (или) перепланировки является поступление заявления в отдел землеустройства и градостроительной деятельности с резолюцией  главы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</w:t>
        <w:tab/>
        <w:t>Подготовка документов по выдаче решения  о  согласовании переустройства и (или) перепланировки   осуществляется  в течение 44 дней решение об отказе в подготовке решения о согласовании переустройства и (или) перепланировки   осуществляется в течение 44  дн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Ответственным должностным лицом является заместитель главы администрации Вольского муниципального района по жизнеобеспечению и безопасности и специалист отдела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9.</w:t>
        <w:tab/>
        <w:t xml:space="preserve">Критерием принятия решения является соответствие документов представленных заявителем согласно пункту 16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</w:t>
        <w:tab/>
        <w:t>Заместитель главы администрации Вольского муниципального района по жизнеобеспечению и безопасности визирует решения  о  согласовании переустройства и (или) перепланир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.Выдача  решения о согласовании переустройства и (или) перепланировки заявител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 услуги приводится в приложении 3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Формы контроля за исполнением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 услуг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2.</w:t>
        <w:tab/>
        <w:t>Проверки полноты и качества предоставления муниципальной услуги могут быть плановыми и внепланов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</w:t>
        <w:tab/>
        <w:t>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Вольского муниципального района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тдела за решения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</w:t>
        <w:tab/>
        <w:t>Персональная ответственность муниципальных служащих администрации Вольского муниципального район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тупный (внесудебный) порядок обжалования решений и действия (бездействия) Отдела, предоставляющего муниципальную услугу, а так же его должностных лиц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</w:t>
        <w:tab/>
        <w:t xml:space="preserve">Действие (бездействие)  </w:t>
        <w:tab/>
        <w:t>и решения должностного лица  осуществляемые (принимаемые) в ходе предоставления муниципальной услуги, могут быть обжалованы вышестоящему должностному лицу</w:t>
        <w:tab/>
        <w:t xml:space="preserve">администрации Вольского муниципального района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</w:t>
        <w:tab/>
        <w:t>Предметом досудебного (внесудебного) обжалования является действие (бездействия) должностного лица  по обращению заявителя, принятое или осуществленное им в ходе предоставления  муниципальной услуг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</w:t>
        <w:tab/>
        <w:t xml:space="preserve">Жалоба (претензия) заявителя на решение или действия (бездействия) должностного лица  подается в письменной (электронной) форме. В случае необходимости в подтверждение своих доводов заявитель прилагает к жалобе (претензии) документы и материалы либо их копи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</w:t>
        <w:tab/>
        <w:t xml:space="preserve">Основанием для начала процедуры досудебного (внесудебного) обжалования решения или действия (бездействия) должностного  лица является поступление в администрацию Вольского муниципального района жалобы (претензии) заявителя, направленной в письменной или электронной форме, о его несогласии с результатом предоставления муниципальной услуг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</w:t>
        <w:tab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</w:t>
        <w:tab/>
        <w:t>Срок рассмотрения жалобы (претензии) не может превышать 30 (тридцати) дней со дня ее регистрации в отделе делопроизводства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</w:t>
        <w:tab/>
        <w:t>В случае необходимости дополнительной проработки вопросов, связанных с рассмотрением жалобы (претензии), срок может быть продлен не более чем на 30 (тридцать) дней с уведомлением о продлении срока гражданина, направившего жалобу (претензию)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</w:t>
        <w:tab/>
        <w:t xml:space="preserve">По результатам рассмотрения жалобы (претензии) на действие (бездействие) и решения, осуществляемые (принимаемые) в ходе предоставления муниципальной услуги, вышестоящее должностное лицо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в ходе предоставления муниципальной услуги правомер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    О.Н. Саз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9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6"/>
        <w:gridCol w:w="42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участвующие в предоставлении муниципальной услуг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рганизациях участвующих  в предоставлении муниципальной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ий отдел федеральной службы государственной регистрации, кадастра и картографии по Саратовской обла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лстого, д.18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4-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ий филиал ФГУП «Ростехинвентаризация – Федеральное БТИ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Володарского, д. 99 Б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5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«Саратовское областное бюро  технической инвентаризации и оценки недвижимости» Вольский филиа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ктябрьская, д. 11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06-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молодежной политике, охране культурного наследия и туризму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ул. Мичурина, д.86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2) 20-90-5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/>
          <w:bCs/>
          <w:spacing w:val="-1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О.Н. Сазанова</w:t>
      </w:r>
    </w:p>
    <w:p>
      <w:pPr>
        <w:pStyle w:val="Normal"/>
        <w:shd w:fill="FFFFFF" w:val="clear"/>
        <w:ind w:left="5050" w:hanging="0"/>
        <w:jc w:val="right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Normal"/>
        <w:shd w:fill="FFFFFF" w:val="clear"/>
        <w:jc w:val="right"/>
        <w:rPr>
          <w:bCs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ab/>
        <w:t>от 22.11.2011г. № 2991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администрацию Вольского муниципального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1865</wp:posOffset>
                </wp:positionH>
                <wp:positionV relativeFrom="paragraph">
                  <wp:posOffset>6350</wp:posOffset>
                </wp:positionV>
                <wp:extent cx="348107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0.5pt" to="449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(наименование органа местного самоуправления</w:t>
      </w:r>
    </w:p>
    <w:p>
      <w:pPr>
        <w:pStyle w:val="Normal"/>
        <w:shd w:fill="FFFFFF" w:val="clear"/>
        <w:ind w:right="-124" w:hanging="0"/>
        <w:jc w:val="right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района</w:t>
      </w:r>
    </w:p>
    <w:p>
      <w:pPr>
        <w:pStyle w:val="Normal"/>
        <w:shd w:fill="FFFFFF" w:val="clear"/>
        <w:ind w:right="-124" w:hanging="0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1865</wp:posOffset>
                </wp:positionH>
                <wp:positionV relativeFrom="paragraph">
                  <wp:posOffset>8890</wp:posOffset>
                </wp:positionV>
                <wp:extent cx="3486785" cy="0"/>
                <wp:effectExtent l="635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0.7pt" to="449.4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муниципального образования)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851" w:footer="720" w:bottom="776"/>
          <w:pgNumType w:fmt="decimal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Normal"/>
        <w:shd w:fill="FFFFFF" w:val="clear"/>
        <w:ind w:right="-124" w:hanging="8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124" w:hanging="8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124" w:hanging="8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124" w:hanging="8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124" w:hanging="85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</w:t>
      </w:r>
    </w:p>
    <w:p>
      <w:pPr>
        <w:pStyle w:val="Normal"/>
        <w:shd w:fill="FFFFFF" w:val="clear"/>
        <w:ind w:right="-124" w:hanging="85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 переустройстве и (или) перепланировке жилого помещения</w:t>
      </w:r>
    </w:p>
    <w:p>
      <w:pPr>
        <w:pStyle w:val="Normal"/>
        <w:shd w:fill="FFFFFF" w:val="clear"/>
        <w:ind w:right="-124" w:hanging="85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124" w:hanging="85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426" w:right="-124" w:hanging="426"/>
        <w:jc w:val="center"/>
        <w:rPr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3360</wp:posOffset>
                </wp:positionH>
                <wp:positionV relativeFrom="paragraph">
                  <wp:posOffset>372110</wp:posOffset>
                </wp:positionV>
                <wp:extent cx="512064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29.3pt" to="386.35pt,2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(</w:t>
      </w:r>
      <w:r>
        <w:rPr>
          <w:color w:val="000000"/>
          <w:szCs w:val="24"/>
        </w:rPr>
        <w:t xml:space="preserve">указывается наниматель, либо арендатор, либо собственник жилого помещения, </w:t>
      </w:r>
    </w:p>
    <w:p>
      <w:pPr>
        <w:pStyle w:val="Normal"/>
        <w:shd w:fill="FFFFFF" w:val="clear"/>
        <w:ind w:left="-426" w:right="-124" w:hanging="426"/>
        <w:jc w:val="center"/>
        <w:rPr>
          <w:color w:val="000000"/>
          <w:sz w:val="24"/>
          <w:szCs w:val="24"/>
        </w:rPr>
      </w:pPr>
      <w:r>
        <w:rPr>
          <w:color w:val="000000"/>
          <w:szCs w:val="24"/>
        </w:rPr>
        <w:t>либо собственники)</w:t>
      </w:r>
    </w:p>
    <w:p>
      <w:pPr>
        <w:pStyle w:val="Normal"/>
        <w:shd w:fill="FFFFFF" w:val="clear"/>
        <w:ind w:right="-124" w:hanging="0"/>
        <w:rPr/>
      </w:pPr>
      <w:r>
        <w:rPr>
          <w:color w:val="000000"/>
          <w:spacing w:val="1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shd w:fill="FFFFFF" w:val="clear"/>
        <w:ind w:right="-124" w:hanging="0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Cs w:val="24"/>
        </w:rPr>
        <w:t>жилого помещения, находящегося в общей собственности двух и более лиц, в случае, если ни один из</w:t>
      </w:r>
    </w:p>
    <w:p>
      <w:pPr>
        <w:pStyle w:val="Normal"/>
        <w:shd w:fill="FFFFFF" w:val="clear"/>
        <w:ind w:right="-124" w:hanging="0"/>
        <w:rPr/>
      </w:pPr>
      <w:r>
        <w:rPr>
          <w:color w:val="000000"/>
          <w:spacing w:val="1"/>
          <w:sz w:val="24"/>
          <w:szCs w:val="24"/>
        </w:rPr>
        <w:t>_____________________________________________________________________ (</w:t>
      </w:r>
      <w:r>
        <w:rPr>
          <w:color w:val="000000"/>
          <w:spacing w:val="1"/>
          <w:szCs w:val="24"/>
        </w:rPr>
        <w:t xml:space="preserve">собственников либо иных лиц не уполномочен в установленном порядке представлять их </w:t>
      </w:r>
    </w:p>
    <w:p>
      <w:pPr>
        <w:pStyle w:val="Normal"/>
        <w:shd w:fill="FFFFFF" w:val="clear"/>
        <w:ind w:right="-124" w:hanging="0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  <w:t>интересы)</w:t>
      </w:r>
    </w:p>
    <w:p>
      <w:pPr>
        <w:pStyle w:val="Normal"/>
        <w:ind w:right="-1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388" w:right="1136" w:gutter="0" w:header="0" w:top="1286" w:footer="720" w:bottom="776"/>
          <w:pgNumType w:fmt="decimal"/>
          <w:cols w:num="2" w:equalWidth="false" w:sep="false">
            <w:col w:w="852" w:space="2"/>
            <w:col w:w="8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24" w:hanging="0"/>
        <w:jc w:val="both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ind w:right="-124" w:hanging="0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  <w:u w:val="single"/>
        </w:rPr>
        <w:t>Примечание.</w:t>
      </w:r>
      <w:r>
        <w:rPr>
          <w:color w:val="000000"/>
          <w:spacing w:val="1"/>
          <w:szCs w:val="24"/>
        </w:rPr>
        <w:t xml:space="preserve">   Для физических лиц указываются: фамилия, имя, отчество, реквизиты документа, </w:t>
      </w:r>
    </w:p>
    <w:p>
      <w:pPr>
        <w:pStyle w:val="Normal"/>
        <w:shd w:fill="FFFFFF" w:val="clear"/>
        <w:ind w:right="-124" w:hanging="852"/>
        <w:jc w:val="both"/>
        <w:rPr>
          <w:color w:val="000000"/>
          <w:spacing w:val="1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44170</wp:posOffset>
                </wp:positionH>
                <wp:positionV relativeFrom="paragraph">
                  <wp:posOffset>45720</wp:posOffset>
                </wp:positionV>
                <wp:extent cx="568579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3.6pt" to="474.75pt,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Cs w:val="24"/>
        </w:rPr>
        <w:t xml:space="preserve">       </w:t>
      </w:r>
      <w:r>
        <w:rPr>
          <w:color w:val="000000"/>
          <w:spacing w:val="1"/>
          <w:szCs w:val="24"/>
        </w:rPr>
        <w:tab/>
        <w:tab/>
        <w:tab/>
      </w:r>
    </w:p>
    <w:p>
      <w:pPr>
        <w:pStyle w:val="Normal"/>
        <w:shd w:fill="FFFFFF" w:val="clear"/>
        <w:ind w:right="-124" w:hanging="0"/>
        <w:jc w:val="both"/>
        <w:rPr/>
      </w:pPr>
      <w:r>
        <w:rPr>
          <w:color w:val="000000"/>
          <w:spacing w:val="1"/>
          <w:szCs w:val="24"/>
        </w:rPr>
        <w:t xml:space="preserve">удостоверяющего </w:t>
      </w:r>
      <w:r>
        <w:rPr>
          <w:color w:val="000000"/>
          <w:spacing w:val="2"/>
          <w:szCs w:val="24"/>
        </w:rPr>
        <w:t xml:space="preserve">личность (серия, номер, кем и когда выдан), место жительства, номер телефона; для </w:t>
      </w:r>
    </w:p>
    <w:p>
      <w:pPr>
        <w:pStyle w:val="Normal"/>
        <w:shd w:fill="FFFFFF" w:val="clear"/>
        <w:ind w:right="-124" w:hanging="0"/>
        <w:jc w:val="both"/>
        <w:rPr>
          <w:color w:val="000000"/>
          <w:spacing w:val="4"/>
          <w:szCs w:val="24"/>
        </w:rPr>
      </w:pPr>
      <w:r>
        <w:rPr>
          <w:color w:val="000000"/>
          <w:spacing w:val="2"/>
          <w:szCs w:val="24"/>
        </w:rPr>
        <w:t xml:space="preserve">представителя физического </w:t>
      </w:r>
      <w:r>
        <w:rPr>
          <w:color w:val="000000"/>
          <w:spacing w:val="4"/>
          <w:szCs w:val="24"/>
        </w:rPr>
        <w:t>лица</w:t>
      </w:r>
    </w:p>
    <w:p>
      <w:pPr>
        <w:pStyle w:val="Normal"/>
        <w:shd w:fill="FFFFFF" w:val="clear"/>
        <w:ind w:right="-124" w:hanging="0"/>
        <w:jc w:val="both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  <w:t>___________________________________________________________________________________________</w:t>
      </w:r>
    </w:p>
    <w:p>
      <w:pPr>
        <w:pStyle w:val="Normal"/>
        <w:shd w:fill="FFFFFF" w:val="clear"/>
        <w:ind w:right="-124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указываются: фамилия, имя, отчество представителя, реквизиты доверенности, которая прилагается к </w:t>
      </w:r>
      <w:r>
        <w:rPr>
          <w:color w:val="000000"/>
          <w:spacing w:val="-3"/>
          <w:szCs w:val="24"/>
        </w:rPr>
        <w:t>заявлению.</w:t>
      </w:r>
    </w:p>
    <w:p>
      <w:pPr>
        <w:pStyle w:val="Normal"/>
        <w:shd w:fill="FFFFFF" w:val="clear"/>
        <w:ind w:right="-124" w:firstLine="139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</w:t>
      </w:r>
      <w:r>
        <w:rPr>
          <w:color w:val="000000"/>
          <w:spacing w:val="3"/>
          <w:szCs w:val="24"/>
        </w:rPr>
        <w:t xml:space="preserve">юридического лица, с указанием реквизитов документа, удостоверяющего эти правомочия и </w:t>
      </w:r>
      <w:r>
        <w:rPr>
          <w:color w:val="000000"/>
          <w:spacing w:val="-1"/>
          <w:szCs w:val="24"/>
        </w:rPr>
        <w:t>прилагаемого к заявлению.</w:t>
      </w:r>
    </w:p>
    <w:p>
      <w:pPr>
        <w:pStyle w:val="Normal"/>
        <w:shd w:fill="FFFFFF" w:val="clear"/>
        <w:tabs>
          <w:tab w:val="clear" w:pos="720"/>
          <w:tab w:val="left" w:pos="4565" w:leader="hyphen"/>
        </w:tabs>
        <w:ind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65" w:leader="hyphen"/>
        </w:tabs>
        <w:ind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65" w:leader="hyphen"/>
        </w:tabs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сто нахождения жилого помещения: _____________________________________________</w:t>
      </w:r>
    </w:p>
    <w:p>
      <w:pPr>
        <w:pStyle w:val="Normal"/>
        <w:shd w:fill="FFFFFF" w:val="clear"/>
        <w:ind w:right="-124" w:hanging="0"/>
        <w:rPr>
          <w:szCs w:val="24"/>
        </w:rPr>
      </w:pPr>
      <w:r>
        <w:rPr>
          <w:color w:val="000000"/>
          <w:szCs w:val="24"/>
        </w:rPr>
        <w:t>( указывается полный адрес: субъект Российской Федерации,</w:t>
      </w:r>
    </w:p>
    <w:p>
      <w:pPr>
        <w:pStyle w:val="Normal"/>
        <w:shd w:fill="FFFFFF" w:val="clear"/>
        <w:ind w:right="-124" w:hanging="0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>муниципальное образование, поселение, улица, дом, корпус, строение</w:t>
      </w:r>
    </w:p>
    <w:p>
      <w:pPr>
        <w:pStyle w:val="Normal"/>
        <w:shd w:fill="FFFFFF" w:val="clear"/>
        <w:ind w:right="-1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67310</wp:posOffset>
                </wp:positionV>
                <wp:extent cx="606234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3pt" to="478.5pt,5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-124" w:hanging="0"/>
        <w:jc w:val="center"/>
        <w:rPr>
          <w:szCs w:val="24"/>
        </w:rPr>
      </w:pPr>
      <w:r>
        <w:rPr>
          <w:color w:val="000000"/>
          <w:spacing w:val="-4"/>
          <w:szCs w:val="24"/>
        </w:rPr>
        <w:t>квартира (комната), подъезд, этаж/</w:t>
      </w:r>
    </w:p>
    <w:p>
      <w:pPr>
        <w:pStyle w:val="Normal"/>
        <w:shd w:fill="FFFFFF" w:val="clear"/>
        <w:tabs>
          <w:tab w:val="clear" w:pos="720"/>
          <w:tab w:val="left" w:pos="5779" w:leader="underscore"/>
        </w:tabs>
        <w:spacing w:before="0" w:after="0"/>
        <w:ind w:right="-124" w:hanging="0"/>
        <w:contextualSpacing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88900</wp:posOffset>
                </wp:positionV>
                <wp:extent cx="606234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pt" to="478.5pt,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779" w:leader="underscore"/>
        </w:tabs>
        <w:spacing w:before="0" w:after="0"/>
        <w:ind w:right="-124" w:hanging="0"/>
        <w:contextualSpacing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79" w:leader="underscore"/>
        </w:tabs>
        <w:spacing w:before="0" w:after="0"/>
        <w:ind w:right="-124" w:hanging="0"/>
        <w:contextualSpacing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бственник (и) жилого помещения:</w:t>
      </w:r>
      <w:r>
        <w:rPr>
          <w:color w:val="000000"/>
          <w:sz w:val="24"/>
          <w:szCs w:val="24"/>
        </w:rPr>
        <w:tab/>
      </w:r>
    </w:p>
    <w:p>
      <w:pPr>
        <w:sectPr>
          <w:footerReference w:type="default" r:id="rId7"/>
          <w:type w:val="nextPage"/>
          <w:pgSz w:w="11906" w:h="16838"/>
          <w:pgMar w:left="1364" w:right="994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2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-12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-1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31900</wp:posOffset>
                </wp:positionH>
                <wp:positionV relativeFrom="paragraph">
                  <wp:posOffset>137160</wp:posOffset>
                </wp:positionV>
                <wp:extent cx="43440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Прошу разрешить</w:t>
      </w:r>
    </w:p>
    <w:p>
      <w:pPr>
        <w:pStyle w:val="Normal"/>
        <w:shd w:fill="FFFFFF" w:val="clear"/>
        <w:spacing w:before="0" w:after="0"/>
        <w:ind w:right="-124" w:hanging="0"/>
        <w:contextualSpacing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38785</wp:posOffset>
                </wp:positionH>
                <wp:positionV relativeFrom="paragraph">
                  <wp:posOffset>297815</wp:posOffset>
                </wp:positionV>
                <wp:extent cx="60147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5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-124" w:hanging="0"/>
        <w:contextualSpacing/>
        <w:rPr>
          <w:color w:val="000000"/>
        </w:rPr>
      </w:pPr>
      <w:r>
        <w:rPr>
          <w:color w:val="000000"/>
        </w:rPr>
        <w:t xml:space="preserve">(переустройство, перепланировку, переустройство и перепланировку – нужное </w:t>
      </w:r>
    </w:p>
    <w:p>
      <w:pPr>
        <w:pStyle w:val="Normal"/>
        <w:shd w:fill="FFFFFF" w:val="clear"/>
        <w:spacing w:before="0" w:after="0"/>
        <w:ind w:right="-124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124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  <w:t>указать)</w:t>
      </w:r>
    </w:p>
    <w:p>
      <w:pPr>
        <w:pStyle w:val="Normal"/>
        <w:shd w:fill="FFFFFF" w:val="clear"/>
        <w:spacing w:before="0" w:after="0"/>
        <w:ind w:right="-124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2079" w:right="2553" w:gutter="0" w:header="0" w:top="1286" w:footer="720" w:bottom="776"/>
          <w:pgNumType w:fmt="decimal"/>
          <w:cols w:num="2" w:equalWidth="false" w:sep="false">
            <w:col w:w="1843" w:space="570"/>
            <w:col w:w="4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574415</wp:posOffset>
                </wp:positionH>
                <wp:positionV relativeFrom="paragraph">
                  <wp:posOffset>294005</wp:posOffset>
                </wp:positionV>
                <wp:extent cx="204089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5pt;margin-top:2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жилого   помещения,   занимаемого   на   основании</w:t>
      </w:r>
    </w:p>
    <w:p>
      <w:pPr>
        <w:pStyle w:val="Normal"/>
        <w:shd w:fill="FFFFFF" w:val="clear"/>
        <w:ind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124" w:hanging="0"/>
        <w:jc w:val="right"/>
        <w:rPr>
          <w:szCs w:val="24"/>
        </w:rPr>
      </w:pPr>
      <w:r>
        <w:rPr>
          <w:color w:val="000000"/>
          <w:szCs w:val="24"/>
        </w:rPr>
        <w:t>(права собственности, договора найма,</w:t>
      </w:r>
    </w:p>
    <w:p>
      <w:pPr>
        <w:pStyle w:val="Normal"/>
        <w:shd w:fill="FFFFFF" w:val="clear"/>
        <w:ind w:right="-124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договора аренды - нужное указать)</w:t>
      </w:r>
    </w:p>
    <w:p>
      <w:pPr>
        <w:pStyle w:val="Normal"/>
        <w:shd w:fill="FFFFFF" w:val="clear"/>
        <w:ind w:right="-124" w:hanging="0"/>
        <w:rPr>
          <w:szCs w:val="24"/>
        </w:rPr>
      </w:pPr>
      <w:r>
        <w:rPr>
          <w:color w:val="000000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right="-124" w:hanging="0"/>
        <w:rPr/>
      </w:pPr>
      <w:r>
        <w:rPr>
          <w:color w:val="000000"/>
          <w:sz w:val="24"/>
          <w:szCs w:val="24"/>
        </w:rPr>
        <w:t>Срок</w:t>
        <w:tab/>
        <w:t xml:space="preserve">производства ремонтно-строительных работ с </w:t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201  г. по __________201 г. </w:t>
      </w:r>
    </w:p>
    <w:p>
      <w:pPr>
        <w:pStyle w:val="Normal"/>
        <w:shd w:fill="FFFFFF" w:val="clear"/>
        <w:tabs>
          <w:tab w:val="clear" w:pos="720"/>
          <w:tab w:val="left" w:pos="2477" w:leader="underscore"/>
        </w:tabs>
        <w:ind w:right="-124" w:firstLine="82"/>
        <w:rPr>
          <w:sz w:val="24"/>
          <w:szCs w:val="24"/>
        </w:rPr>
      </w:pPr>
      <w:r>
        <w:rPr>
          <w:color w:val="000000"/>
          <w:sz w:val="24"/>
          <w:szCs w:val="24"/>
        </w:rPr>
        <w:t>Режим производства ремонтно-строительных работ с ______ часов  по ______ часов в рабочие дни</w:t>
        <w:br/>
        <w:t>Обязуюсь:</w:t>
      </w:r>
    </w:p>
    <w:p>
      <w:pPr>
        <w:pStyle w:val="Normal"/>
        <w:shd w:fill="FFFFFF" w:val="clear"/>
        <w:ind w:right="-12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shd w:fill="FFFFFF" w:val="clear"/>
        <w:ind w:right="-12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shd w:fill="FFFFFF" w:val="clear"/>
        <w:ind w:right="-12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hd w:fill="FFFFFF" w:val="clear"/>
        <w:tabs>
          <w:tab w:val="clear" w:pos="720"/>
          <w:tab w:val="left" w:pos="5986" w:leader="underscore"/>
          <w:tab w:val="left" w:pos="7925" w:leader="underscore"/>
          <w:tab w:val="left" w:pos="9211" w:leader="underscore"/>
        </w:tabs>
        <w:ind w:right="-12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гласие на переустройство и (или) перепланировку получено от</w:t>
        <w:br/>
        <w:t>совместно проживающих совершеннолетних членов семьи нанимателя жилого</w:t>
        <w:br/>
        <w:t>помещения по договору социального найма от «</w:t>
        <w:tab/>
        <w:t>»</w:t>
        <w:tab/>
        <w:t>г. №</w:t>
        <w:tab/>
      </w:r>
    </w:p>
    <w:p>
      <w:pPr>
        <w:pStyle w:val="Normal"/>
        <w:ind w:right="-1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371"/>
        <w:gridCol w:w="2477"/>
        <w:gridCol w:w="1997"/>
        <w:gridCol w:w="2016"/>
      </w:tblGrid>
      <w:tr>
        <w:trPr>
          <w:trHeight w:val="121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тка о нотариальном заверении подписей лиц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4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</w:tbl>
    <w:p>
      <w:pPr>
        <w:pStyle w:val="Normal"/>
        <w:shd w:fill="FFFFFF" w:val="clear"/>
        <w:ind w:right="-124" w:hanging="0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93040</wp:posOffset>
                </wp:positionV>
                <wp:extent cx="1151890" cy="0"/>
                <wp:effectExtent l="0" t="444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5.2pt" to="92.95pt,1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*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shd w:fill="FFFFFF" w:val="clear"/>
        <w:ind w:right="-1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1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лению прилагаются следующие документы:</w:t>
      </w:r>
    </w:p>
    <w:p>
      <w:pPr>
        <w:pStyle w:val="Normal"/>
        <w:shd w:fill="FFFFFF" w:val="clear"/>
        <w:tabs>
          <w:tab w:val="clear" w:pos="720"/>
          <w:tab w:val="left" w:pos="1243" w:leader="none"/>
          <w:tab w:val="left" w:pos="7858" w:leader="underscore"/>
        </w:tabs>
        <w:ind w:right="-1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</w:t>
        <w:tab/>
        <w:tab/>
      </w:r>
    </w:p>
    <w:p>
      <w:pPr>
        <w:pStyle w:val="Normal"/>
        <w:shd w:fill="FFFFFF" w:val="clear"/>
        <w:ind w:right="-124" w:hanging="0"/>
        <w:jc w:val="both"/>
        <w:rPr>
          <w:szCs w:val="24"/>
        </w:rPr>
      </w:pPr>
      <w:r>
        <w:rPr>
          <w:color w:val="000000"/>
          <w:szCs w:val="24"/>
        </w:rPr>
        <w:t>(указывается вид и реквизиты правоустанавливающего документа на переустраиваемое и (или) перепланируемое</w:t>
      </w:r>
    </w:p>
    <w:p>
      <w:pPr>
        <w:pStyle w:val="Normal"/>
        <w:shd w:fill="FFFFFF" w:val="clear"/>
        <w:tabs>
          <w:tab w:val="clear" w:pos="720"/>
          <w:tab w:val="left" w:pos="7435" w:leader="underscore"/>
          <w:tab w:val="left" w:pos="8102" w:leader="underscore"/>
        </w:tabs>
        <w:ind w:right="-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на</w:t>
        <w:tab/>
        <w:t>листах;</w:t>
      </w:r>
    </w:p>
    <w:p>
      <w:pPr>
        <w:pStyle w:val="Normal"/>
        <w:shd w:fill="FFFFFF" w:val="clear"/>
        <w:ind w:right="-124" w:hanging="0"/>
        <w:jc w:val="both"/>
        <w:rPr>
          <w:szCs w:val="24"/>
        </w:rPr>
      </w:pPr>
      <w:r>
        <w:rPr>
          <w:color w:val="000000"/>
          <w:szCs w:val="24"/>
        </w:rPr>
        <w:t>жил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4"/>
        </w:rPr>
        <w:t>помещение (с отметкой: подлинник или нотариально заверенная копия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346" w:leader="none"/>
          <w:tab w:val="left" w:pos="2222" w:leader="underscore"/>
        </w:tabs>
        <w:suppressAutoHyphens w:val="false"/>
        <w:autoSpaceDE w:val="false"/>
        <w:ind w:left="0" w:right="-124" w:hanging="0"/>
        <w:jc w:val="both"/>
        <w:rPr/>
      </w:pPr>
      <w:r>
        <w:rPr>
          <w:color w:val="000000"/>
          <w:sz w:val="24"/>
          <w:szCs w:val="24"/>
        </w:rPr>
        <w:t>проект (проектная документация) переустройства и (или) перепланировки жилого помещения на</w:t>
        <w:tab/>
        <w:t>листах;</w:t>
      </w:r>
    </w:p>
    <w:p>
      <w:pPr>
        <w:pStyle w:val="Normal"/>
        <w:widowControl w:val="false"/>
        <w:shd w:fill="FFFFFF" w:val="clear"/>
        <w:tabs>
          <w:tab w:val="clear" w:pos="720"/>
          <w:tab w:val="left" w:pos="346" w:leader="none"/>
          <w:tab w:val="left" w:pos="2342" w:leader="underscore"/>
        </w:tabs>
        <w:suppressAutoHyphens w:val="false"/>
        <w:autoSpaceDE w:val="false"/>
        <w:ind w:right="-1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й   паспорт   переустраиваемого   и   (или)   перепланируемого   жилого помещения </w:t>
      </w:r>
    </w:p>
    <w:p>
      <w:pPr>
        <w:pStyle w:val="Normal"/>
        <w:widowControl w:val="false"/>
        <w:shd w:fill="FFFFFF" w:val="clear"/>
        <w:tabs>
          <w:tab w:val="clear" w:pos="720"/>
          <w:tab w:val="left" w:pos="346" w:leader="none"/>
          <w:tab w:val="left" w:pos="2342" w:leader="underscore"/>
        </w:tabs>
        <w:suppressAutoHyphens w:val="false"/>
        <w:autoSpaceDE w:val="false"/>
        <w:ind w:right="-1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</w:t>
        <w:tab/>
        <w:t>лист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93" w:leader="none"/>
          <w:tab w:val="left" w:pos="8251" w:leader="underscore"/>
        </w:tabs>
        <w:suppressAutoHyphens w:val="false"/>
        <w:autoSpaceDE w:val="false"/>
        <w:ind w:left="0" w:right="-124" w:hanging="0"/>
        <w:jc w:val="both"/>
        <w:rPr/>
      </w:pPr>
      <w:r>
        <w:rPr>
          <w:color w:val="000000"/>
          <w:sz w:val="24"/>
          <w:szCs w:val="24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</w:t>
        <w:tab/>
        <w:t>лист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293" w:leader="none"/>
          <w:tab w:val="left" w:pos="9139" w:leader="underscore"/>
        </w:tabs>
        <w:suppressAutoHyphens w:val="false"/>
        <w:autoSpaceDE w:val="false"/>
        <w:ind w:left="0" w:right="-1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подтверждающие согласие временно отсутствующих членов семьи нанимател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293" w:leader="none"/>
          <w:tab w:val="left" w:pos="9139" w:leader="underscore"/>
        </w:tabs>
        <w:suppressAutoHyphens w:val="false"/>
        <w:autoSpaceDE w:val="false"/>
        <w:ind w:left="0" w:right="-1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ереустройство и (или) перепланировку жилого помещения, на</w:t>
        <w:tab/>
      </w:r>
    </w:p>
    <w:p>
      <w:pPr>
        <w:pStyle w:val="Normal"/>
        <w:shd w:fill="FFFFFF" w:val="clear"/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листах (при необходимости);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9134" w:leader="underscore"/>
        </w:tabs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)</w:t>
        <w:tab/>
        <w:t>иные документы: ____</w:t>
        <w:tab/>
      </w:r>
    </w:p>
    <w:p>
      <w:pPr>
        <w:pStyle w:val="Normal"/>
        <w:shd w:fill="FFFFFF" w:val="clear"/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доверенности, выписки из уставов и др.)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366" w:right="710" w:gutter="0" w:header="0" w:top="960" w:footer="720" w:bottom="77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дписи лиц, подавших заявление:     2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24"/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(дата)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201  г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-124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Cs w:val="24"/>
        </w:rPr>
        <w:t xml:space="preserve">  (дата)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720" w:right="-124" w:hanging="284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201  г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720" w:right="-124" w:hanging="284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  <w:r>
        <w:rPr>
          <w:szCs w:val="24"/>
        </w:rPr>
        <w:t>(дата)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720" w:right="-124" w:hanging="284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подпись заявителя)</w:t>
        <w:tab/>
        <w:t>(расшифровка подписи заявителя)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подпись заявителя)</w:t>
        <w:tab/>
        <w:t>(расшифровка подписи заявителя)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подпись заявителя)</w:t>
        <w:tab/>
        <w:t>(расшифровка подписи заявителя)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дпись заявителя)</w:t>
        <w:tab/>
        <w:t>(расшифровка подписи заявителя)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400" w:right="1277" w:gutter="0" w:header="0" w:top="960" w:footer="720" w:bottom="3119"/>
          <w:pgNumType w:fmt="decimal"/>
          <w:cols w:num="2" w:equalWidth="false" w:sep="false">
            <w:col w:w="3744" w:space="158"/>
            <w:col w:w="4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right="-124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shd w:fill="FFFFFF" w:val="clear"/>
        <w:spacing w:before="0" w:after="0"/>
        <w:ind w:right="-124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75</wp:posOffset>
                </wp:positionH>
                <wp:positionV relativeFrom="paragraph">
                  <wp:posOffset>107315</wp:posOffset>
                </wp:positionV>
                <wp:extent cx="574865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-124" w:hanging="0"/>
        <w:contextualSpacing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377825</wp:posOffset>
                </wp:positionV>
                <wp:extent cx="5748655" cy="0"/>
                <wp:effectExtent l="635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9.75pt" to="452.85pt,2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(следующие позиции заполняются должностным лицом, принявшим заявление)</w:t>
      </w:r>
    </w:p>
    <w:p>
      <w:pPr>
        <w:pStyle w:val="Normal"/>
        <w:ind w:right="-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12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-12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кументы представлены на приеме </w:t>
      </w:r>
      <w:r>
        <w:rPr>
          <w:color w:val="000000"/>
          <w:sz w:val="24"/>
          <w:szCs w:val="24"/>
        </w:rPr>
        <w:t xml:space="preserve">Входящий номер регистрации заявления _ </w:t>
      </w:r>
      <w:r>
        <w:rPr>
          <w:color w:val="000000"/>
          <w:spacing w:val="-2"/>
          <w:sz w:val="24"/>
          <w:szCs w:val="24"/>
        </w:rPr>
        <w:t>Выдана расписка в получении документов</w:t>
      </w:r>
    </w:p>
    <w:p>
      <w:pPr>
        <w:pStyle w:val="Normal"/>
        <w:shd w:fill="FFFFFF" w:val="clear"/>
        <w:ind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иску получил______________(подпись)</w:t>
      </w:r>
    </w:p>
    <w:p>
      <w:pPr>
        <w:pStyle w:val="Normal"/>
        <w:shd w:fill="FFFFFF" w:val="clear"/>
        <w:ind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(дата)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 О.Н.  Сазанова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400" w:right="994" w:gutter="0" w:header="0" w:top="960" w:footer="720" w:bottom="31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11.2011г. № 299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ок – схема предоставления муниципальной 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435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</wp:posOffset>
                </wp:positionH>
                <wp:positionV relativeFrom="paragraph">
                  <wp:posOffset>128270</wp:posOffset>
                </wp:positionV>
                <wp:extent cx="5702300" cy="306705"/>
                <wp:effectExtent l="5080" t="6032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0240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материалов заявителя   (1 ден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дминистративного регламента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0.65pt;margin-top:10.1pt;width:448.95pt;height:24.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материалов заявителя   (1 день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дминистративного регламе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360</wp:posOffset>
                </wp:positionH>
                <wp:positionV relativeFrom="paragraph">
                  <wp:posOffset>216535</wp:posOffset>
                </wp:positionV>
                <wp:extent cx="5525770" cy="6756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64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оформление решения о согласовании переустройства и (или) перепланировки и направления его заявител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8pt;margin-top:17.05pt;width:435.05pt;height:53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оформление решения о согласовании переустройства и (или) перепланировки и направления его заявителю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3505</wp:posOffset>
                </wp:positionH>
                <wp:positionV relativeFrom="paragraph">
                  <wp:posOffset>64770</wp:posOffset>
                </wp:positionV>
                <wp:extent cx="1270" cy="15875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15pt;margin-top:5.1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О.Н. Саз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0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567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2"/>
    </w:lvlOverride>
  </w:num>
  <w:num w:numId="9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4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7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34:00Z</dcterms:created>
  <dc:creator>Наталья</dc:creator>
  <dc:description/>
  <cp:keywords/>
  <dc:language>en-US</dc:language>
  <cp:lastModifiedBy>User-PC</cp:lastModifiedBy>
  <cp:lastPrinted>2011-11-23T13:51:00Z</cp:lastPrinted>
  <dcterms:modified xsi:type="dcterms:W3CDTF">2011-11-23T10:56:00Z</dcterms:modified>
  <cp:revision>10</cp:revision>
  <dc:subject/>
  <dc:title> </dc:title>
</cp:coreProperties>
</file>