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б  утверждении   административного регламента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оставления  муниципальной  услуги  «Выдача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>разрешения   на   строительство,   реконструкцию,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   ремонт    объектов    капитального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роительства»  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г. № 210-ФЗ «Об организации предоставления государственных и муниципальных услуг» и постановлением  администрации Вольского муниципального района от 17.08.2011г. № 2114            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ст. 38 и 50 Устава Вольского муниципального района, 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административный регламент по предоставлению муниципальной  услуги «Выдача  разрешения на строительство, реконструкцию, капитальный ремонт  объектов капитального строительства»  (приложение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Постановление администрации Вольского муниципального района              № 3838 от 24.11.2009 г. признать утратившим силу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анно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 разрешения на строительство, реконструкцию, капитальный ремонт объектов капитального строительства 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 разрешения на строительство, реконструкцию, капитальный ремонт объектов капитального строительства,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при предоставлении муниципальной услуги по выдаче разрешения на строительство, реконструкцию, капитальный ремонт объектов капитального строительства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тдела – г.Вольск, ул. Октябрьская, д. № 114, каб. № 39, № 40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 осуществляется в соответствии с графиком работы Отдела:</w:t>
      </w:r>
    </w:p>
    <w:p>
      <w:pPr>
        <w:pStyle w:val="ConsPlusNormal"/>
        <w:widowControl/>
        <w:ind w:left="78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332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332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332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332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332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332" w:hanging="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          № 4/8 – 47 «Об утверждении перечня услуг, которые являются  необходимыми и обязательными для предоставления Администрацией Вольского муниципального района муниципальных услуг»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Адрес сайта    администрации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49600</wp:posOffset>
                </wp:positionH>
                <wp:positionV relativeFrom="paragraph">
                  <wp:posOffset>160020</wp:posOffset>
                </wp:positionV>
                <wp:extent cx="1446530" cy="2673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ind w:right="-287"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olskad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21.05pt;mso-wrap-distance-left:7.05pt;mso-wrap-distance-right:7.05pt;mso-wrap-distance-top:0pt;mso-wrap-distance-bottom:0pt;margin-top:12.6pt;mso-position-vertical-relative:text;margin-left:24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ind w:right="-287"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olskadm</w:t>
                      </w:r>
                      <w:r>
                        <w:rPr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Информационный стенд оборудован при входе в помещение Отдела. 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 xml:space="preserve">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Муниципальная услуга по выдаче разрешения на строительство, реконструкцию, капитальный ремонт объектов капитального строительства.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Результатом исполнения муниципальной услуги по выдаче разрешения на строительство, реконструкцию, капитальный ремонт объектов капитального строительства, является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разрешения на  строительство, реконструкцию, капитальный ремонт объектов капитального строительства;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шение по выдаче  разрешения на строительство, реконструкцию, капитальный ремонт объектов капитального строительства   принимается в течение 10 дней со дня поступления заявления. Данный срок может быть продлен в случае направления запросов в уполномоченные органы для получения необходимой информации и дачи соответствующих заключений, но не более чем на 15 дней.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по выдаче  разрешения на строительство, реконструкцию, капитальный ремонт объектов капитального строительства   и сроках выдачи оформленных документов Заявитель информируется ответственным исполнителем по телефону либо по почте в течение 10 дней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Градостроительный кодекс Российской Федерации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«О введении в действие градостроительного кодекса Российской Федерации»                  от 29.12.2004г № 191-ФЗ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24.11.2005г № 698 «О форме разрешения на строительство и форме разрешения на ввод в эксплуатацию»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17.10.2008               № 2732 «Об утверждении положения об отделе землеустройства и градостроительной деятельности администрации Воль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 выдаче разрешения на строительство, реконструкцию, капитальный ремонт объектов капитального строительства, 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материалы, содержащиеся в проектной документ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пояснительная запи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)</w:t>
        <w:tab/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схемы, отображающие архитектурные реш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д)</w:t>
        <w:tab/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) 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ж)</w:t>
        <w:tab/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положительное заключение государственной экспертизы проектной документации,  положительное заключение государственной экологической экспертизы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разрешение на отклонение от предельных параметров разрешенного строительства,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доверенность, оформленная в соответствии 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троительства, реконструкции объекта индивидуального жилищного строительства необходимы следующие копии 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</w:t>
        <w:tab/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доверенность, оформленная в соответствии  с требованиями законодательств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7.</w:t>
        <w:tab/>
        <w:t>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Основанием для отказа в выдаче разрешения на строительство, реконструкцию, капитальный ремонт объектов капитального строительства,  являются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 отсутствие  документов, необходимых для принятия решения о выдаче разрешения на строитель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2) </w:t>
        <w:tab/>
        <w:t>при проведении  проверки:  выявления не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В случае выдачи заявителю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  <w:t>Муниц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1.</w:t>
        <w:tab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2.</w:t>
        <w:tab/>
        <w:t>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.</w:t>
        <w:tab/>
        <w:t>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Визуальная, текстовая,  мультимедийная информации о порядке предоставления муниципальной услуги  размещаю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>Заявитель имеет право получать консультацию по процедуре исполнения муниципальной услуги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>Муниципальная услуга «Выдача разрешения на строительство, реконструкцию, капитальный ремонт объектов капитального строительства» включает следующие административные процедуры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документов по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>Изучение заявления на предмет соблюдения требований к обращению граждан осуществляется в  течение  одного дн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</w:t>
        <w:tab/>
        <w:t>Ответственным должностным лицом является специалист делопроизводств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</w:t>
        <w:tab/>
        <w:t xml:space="preserve">Критерием принятия решения является наличие или отсутствие заявления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Результат административной процедуры приема материалов Заявителя является рассмотрение заявления,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 xml:space="preserve">Способ фиксации результата  выполнения административной процедуры приема материалов Заявителя будет  являться резолюция главы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оформление документов по выдаче разрешения на строительство, реконструкцию, капитальный ремонт объектов капитального строительства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Подготовка документа по разрешению на  строительство, реконструкцию, капитальный ремонт объектов капитального строительства осуществляется в течение 9 дней. Решение об отказе в подготовке разрешения на строительство, реконструкцию, капитальный ремонт объектов капитального строительства осуществляется в течение 9 дней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  <w:tab/>
        <w:t>Ответственным должностным лицом является заместитель главы администрации Вольского муниципального района по жизнеобеспечению и безопасности и 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</w:t>
        <w:tab/>
        <w:t>Критерием принятия решения  о выдаче разрешения на строительство, реконструкцию, капитальный ремонт объектов капитального строительства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 наличие документов, необходимых для принятия решения о выдаче разрешения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проведение  проверки 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В случае выдачи заявителю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Заместитель главы администрации Вольского муниципального района по жизнеобеспечению и безопасности визирует разрешение на  строительство, реконструкцию, капитальный ремонт объектов капитального строительств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</w:t>
        <w:tab/>
        <w:t>Выдача  разрешения на  строительство, реконструкцию, капитальный ремонт объектов капитального строительства 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  <w:t>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</w:t>
        <w:tab/>
        <w:t>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</w:t>
        <w:tab/>
        <w:t>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  <w:t>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  <w:t xml:space="preserve">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</w:t>
        <w:tab/>
        <w:t>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  <w:tab/>
        <w:t xml:space="preserve">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</w:t>
        <w:tab/>
        <w:t xml:space="preserve">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</w:t>
        <w:tab/>
        <w:t>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</w:t>
        <w:tab/>
        <w:t>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</w:t>
        <w:tab/>
        <w:t xml:space="preserve">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О.Н. Сазан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.11.2011г. № 29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6"/>
        <w:gridCol w:w="4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госэкспертиза России Саратов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Московская,  д.7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2) 47-01-4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О.Н. Саз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9</w:t>
      </w:r>
    </w:p>
    <w:p>
      <w:pPr>
        <w:pStyle w:val="Normal"/>
        <w:shd w:fill="FFFFFF" w:val="clear"/>
        <w:ind w:left="440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ind w:left="44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4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е администрации Вольского</w:t>
      </w:r>
    </w:p>
    <w:p>
      <w:pPr>
        <w:pStyle w:val="Normal"/>
        <w:shd w:fill="FFFFFF" w:val="clear"/>
        <w:ind w:left="44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44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4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40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40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065</wp:posOffset>
                </wp:positionH>
                <wp:positionV relativeFrom="paragraph">
                  <wp:posOffset>129540</wp:posOffset>
                </wp:positionV>
                <wp:extent cx="36639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0.2pt" to="409.4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Заказчик (застройщик)</w:t>
      </w:r>
    </w:p>
    <w:p>
      <w:pPr>
        <w:pStyle w:val="Normal"/>
        <w:shd w:fill="FFFFFF" w:val="clear"/>
        <w:ind w:left="4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Наименование юридического лица, объединения юридических лиц без </w:t>
      </w:r>
    </w:p>
    <w:p>
      <w:pPr>
        <w:pStyle w:val="Normal"/>
        <w:shd w:fill="FFFFFF" w:val="clear"/>
        <w:ind w:left="494" w:hanging="49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494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юридического лица, фамилия, имя, отчество физического лица, почтовый адрес, телефон, факс)</w:t>
      </w:r>
    </w:p>
    <w:p>
      <w:pPr>
        <w:pStyle w:val="Normal"/>
        <w:shd w:fill="FFFFFF" w:val="clear"/>
        <w:ind w:left="4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06" w:firstLine="294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ЗАЯВЛЕНИЕ</w:t>
      </w:r>
    </w:p>
    <w:p>
      <w:pPr>
        <w:pStyle w:val="Normal"/>
        <w:shd w:fill="FFFFFF" w:val="clear"/>
        <w:ind w:left="32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32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32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азрешение на строительство__________________________</w:t>
      </w:r>
    </w:p>
    <w:p>
      <w:pPr>
        <w:pStyle w:val="Normal"/>
        <w:shd w:fill="FFFFFF" w:val="clear"/>
        <w:ind w:left="1973" w:hanging="0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Наименование объекта недвижимости)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</wp:posOffset>
                </wp:positionH>
                <wp:positionV relativeFrom="paragraph">
                  <wp:posOffset>105410</wp:posOffset>
                </wp:positionV>
                <wp:extent cx="5193665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8.3pt" to="414.7pt,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</w:t>
      </w:r>
    </w:p>
    <w:p>
      <w:pPr>
        <w:pStyle w:val="Normal"/>
        <w:shd w:fill="FFFFFF" w:val="clear"/>
        <w:ind w:left="337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1935</wp:posOffset>
                </wp:positionH>
                <wp:positionV relativeFrom="paragraph">
                  <wp:posOffset>21590</wp:posOffset>
                </wp:positionV>
                <wp:extent cx="37553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1.7pt" to="414.7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(адрес земельного участка)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106045</wp:posOffset>
                </wp:positionV>
                <wp:extent cx="531558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8.35pt" to="414.7pt,8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ом   на  </w:t>
        <w:tab/>
        <w:t xml:space="preserve"> лет, месяцев.</w:t>
      </w:r>
    </w:p>
    <w:p>
      <w:pPr>
        <w:pStyle w:val="Normal"/>
        <w:shd w:fill="FFFFFF" w:val="clear"/>
        <w:tabs>
          <w:tab w:val="clear" w:pos="720"/>
          <w:tab w:val="left" w:pos="541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общаю:</w:t>
      </w:r>
    </w:p>
    <w:p>
      <w:pPr>
        <w:pStyle w:val="Normal"/>
        <w:shd w:fill="FFFFFF" w:val="clear"/>
        <w:tabs>
          <w:tab w:val="clear" w:pos="720"/>
          <w:tab w:val="left" w:pos="6984" w:leader="underscore"/>
        </w:tabs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аво пользование землей закреплено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документа на право собственности, владения, использования, распоряжения земельным участком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9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</w:r>
    </w:p>
    <w:p>
      <w:pPr>
        <w:pStyle w:val="Normal"/>
        <w:shd w:fill="FFFFFF" w:val="clear"/>
        <w:tabs>
          <w:tab w:val="clear" w:pos="720"/>
          <w:tab w:val="left" w:pos="8290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113030</wp:posOffset>
                </wp:positionV>
                <wp:extent cx="531558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9pt" to="414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29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29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underscore"/>
        </w:tabs>
        <w:ind w:left="567" w:right="139" w:hanging="0"/>
        <w:jc w:val="both"/>
        <w:rPr/>
      </w:pPr>
      <w:r>
        <w:rPr>
          <w:sz w:val="24"/>
          <w:szCs w:val="24"/>
        </w:rPr>
        <w:t>3. Материалы, содержащиеся в проектной документации:</w:t>
        <w:br/>
        <w:t xml:space="preserve">а) </w:t>
        <w:tab/>
        <w:t>Пояснительная записка_______________________________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8290" w:leader="hyphen"/>
        </w:tabs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)</w:t>
        <w:tab/>
        <w:t>Схема планировочной организации земельного участка, выполненная в  соответствии  с  градостроительным  планом  земельного  участка,  с обозначением места размещения объекта капитального  строительства, подъездов и  подходов   к   нему,    границ   зон   действия   публичных сервитутов, объектов археологического                                   наследия ____________________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9639" w:leader="underscore"/>
        </w:tabs>
        <w:ind w:right="139" w:hanging="0"/>
        <w:jc w:val="both"/>
        <w:rPr/>
      </w:pPr>
      <w:r>
        <w:rPr>
          <w:sz w:val="24"/>
          <w:szCs w:val="24"/>
        </w:rPr>
        <w:tab/>
        <w:t>в)</w:t>
        <w:tab/>
        <w:t>Схема     планировочной     организации     земельного     участка, подтверждающая расположение линейного объекта в пределах красных линий,    утвержденных    в    составе    документации    по    планировке территории применительно к линейным                      объектам</w:t>
        <w:tab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г) Схемы отображающие архитектурное решение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ind w:right="-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д)</w:t>
        <w:tab/>
        <w:t>Сведения об инженерном оборудовании, сводный план сетей инженерно-             технического обеспечения с обозначением мест подключения проектируемого   объекта капитального строительства к сетям инженерно-технического обеспечения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637" w:leader="none"/>
          <w:tab w:val="left" w:pos="10056" w:leader="hyphen"/>
        </w:tabs>
        <w:ind w:right="-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е) Проект    организации    строительства    объекта    капитального  строительства       </w:t>
        <w:tab/>
        <w:t>ж)Проект   организации   строительства   по сносу   или   демонтажу объектов капитального строительства, их частей_________________________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10042" w:leader="underscore"/>
        </w:tabs>
        <w:ind w:right="-2" w:hanging="0"/>
        <w:jc w:val="both"/>
        <w:rPr/>
      </w:pPr>
      <w:r>
        <w:rPr>
          <w:sz w:val="24"/>
          <w:szCs w:val="24"/>
        </w:rPr>
        <w:tab/>
        <w:t xml:space="preserve"> 4.</w:t>
        <w:tab/>
        <w:t>Положительное заключение государственной экспертизы проектной  документации (в случаях, установленных Градостроительным кодексом Российской Федерации)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42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ключение от «    » г.   № наименование органа)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9072" w:leader="none"/>
        </w:tabs>
        <w:ind w:right="-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.</w:t>
        <w:tab/>
        <w:t>Разрешение на отклонение от предельных параметров разрешенного строительства, реконструкции (с случаях, если было предоставлено такое</w:t>
        <w:br/>
        <w:t xml:space="preserve">  разрешение)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893" w:leader="underscore"/>
        </w:tabs>
        <w:ind w:left="142" w:right="-2" w:hanging="0"/>
        <w:jc w:val="both"/>
        <w:rPr/>
      </w:pPr>
      <w:r>
        <w:rPr>
          <w:sz w:val="24"/>
          <w:szCs w:val="24"/>
        </w:rPr>
        <w:tab/>
        <w:t>6. Согласие всех правообладателей объекта капитального строительства в случае реконструкции такого объекта__________________________________</w:t>
      </w:r>
    </w:p>
    <w:p>
      <w:pPr>
        <w:pStyle w:val="Normal"/>
        <w:shd w:fill="FFFFFF" w:val="clear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тавлю Вас в известность, что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142" w:right="-2" w:firstLine="425"/>
        <w:jc w:val="both"/>
        <w:rPr/>
      </w:pPr>
      <w:r>
        <w:rPr>
          <w:sz w:val="24"/>
          <w:szCs w:val="24"/>
        </w:rPr>
        <w:t>1. Заключение   государственной   экологической   экспертизы (при   ее наличии  или при установленной законом обязанности ее проведения)</w:t>
      </w:r>
    </w:p>
    <w:p>
      <w:pPr>
        <w:pStyle w:val="Normal"/>
        <w:shd w:fill="FFFFFF" w:val="clear"/>
        <w:ind w:left="142" w:right="13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ind w:right="13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ключение от «    »</w:t>
        <w:tab/>
        <w:t>20__г. №</w:t>
        <w:tab/>
        <w:t>наименование органа)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2.</w:t>
        <w:tab/>
        <w:t xml:space="preserve">Авторский надзор (при его наличии) будет осуществляться   </w:t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914" w:leader="underscore"/>
          <w:tab w:val="left" w:pos="6259" w:leader="underscore"/>
          <w:tab w:val="left" w:pos="7963" w:leader="underscore"/>
        </w:tabs>
        <w:ind w:left="142" w:hanging="0"/>
        <w:jc w:val="both"/>
        <w:rPr/>
      </w:pPr>
      <w:r>
        <w:rPr>
          <w:sz w:val="24"/>
          <w:szCs w:val="24"/>
        </w:rPr>
        <w:t>В соответствии с договором от «___»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>г.</w:t>
        <w:tab/>
      </w:r>
      <w:r>
        <w:rPr>
          <w:sz w:val="24"/>
          <w:szCs w:val="24"/>
        </w:rPr>
        <w:t>N°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851" w:leader="none"/>
        </w:tabs>
        <w:suppressAutoHyphens w:val="false"/>
        <w:autoSpaceDE w:val="false"/>
        <w:ind w:right="-2" w:hanging="0"/>
        <w:jc w:val="both"/>
        <w:rPr/>
      </w:pPr>
      <w:r>
        <w:rPr>
          <w:sz w:val="24"/>
          <w:szCs w:val="24"/>
        </w:rPr>
        <w:tab/>
        <w:t>3.</w:t>
        <w:tab/>
        <w:t>Сметная      стоимость      по      утвержденной      проектно-сметной документации    (для    объектов,    финансирование    строительства, реконструкции, капитального ремонта которых будет осуществляться полностью или частично за счет бюджетных средств)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</w:rPr>
        <w:tab/>
        <w:t>4.</w:t>
        <w:tab/>
        <w:t>Основные показатели объекта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958" w:leader="underscore"/>
        </w:tabs>
        <w:spacing w:before="0" w:after="0"/>
        <w:ind w:left="142" w:right="-2" w:hanging="0"/>
        <w:contextualSpacing/>
        <w:jc w:val="both"/>
        <w:rPr/>
      </w:pPr>
      <w:r>
        <w:rPr>
          <w:sz w:val="24"/>
          <w:szCs w:val="24"/>
        </w:rPr>
        <w:tab/>
        <w:t>5.  Обязуюсь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обо   всех   изменениях,   связанных   с   приведенными   в проекте и настоящем заявлении, сообщить в</w:t>
        <w:tab/>
      </w:r>
    </w:p>
    <w:p>
      <w:pPr>
        <w:pStyle w:val="Normal"/>
        <w:shd w:fill="FFFFFF" w:val="clear"/>
        <w:spacing w:before="0" w:after="0"/>
        <w:ind w:left="142" w:right="139" w:hanging="0"/>
        <w:contextualSpacing/>
        <w:jc w:val="both"/>
        <w:rPr/>
      </w:pPr>
      <w:r>
        <w:rPr>
          <w:sz w:val="24"/>
          <w:szCs w:val="24"/>
        </w:rPr>
        <w:t>(администрация    муниципального    образования    и    соответствующий орган архитектуры и градостроительства)</w:t>
      </w:r>
    </w:p>
    <w:p>
      <w:pPr>
        <w:pStyle w:val="Normal"/>
        <w:shd w:fill="FFFFFF" w:val="clear"/>
        <w:spacing w:before="0" w:after="0"/>
        <w:ind w:left="142" w:right="141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 «____»_________201__г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О.Н. Саз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ному постановле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2.11.2011г. № 298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74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9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635" cy="1581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216535</wp:posOffset>
                </wp:positionV>
                <wp:extent cx="5756275" cy="11518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11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документов по выдаче разрешения на строительство, реконструкцию, капитальный ремонт объектов капитального строительства  или  решение об отказе в подготовке разрешения на строительство, реконструкцию, капитальный ремонт объектов капитального строительства (9 дне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pt;margin-top:17.05pt;width:453.2pt;height:90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документов по выдаче разрешения на строительство, реконструкцию, капитальный ремонт объектов капитального строительства  или  решение об отказе в подготовке разрешения на строительство, реконструкцию, капитальный ремонт объектов капитального строительства (9 дней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Руководитель аппарата                                                                 О.Н. Сазанова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8:00Z</dcterms:created>
  <dc:creator>Наталья</dc:creator>
  <dc:description/>
  <cp:keywords/>
  <dc:language>en-US</dc:language>
  <cp:lastModifiedBy>User-PC</cp:lastModifiedBy>
  <cp:lastPrinted>2011-11-23T11:15:00Z</cp:lastPrinted>
  <dcterms:modified xsi:type="dcterms:W3CDTF">2011-11-23T08:18:00Z</dcterms:modified>
  <cp:revision>9</cp:revision>
  <dc:subject/>
  <dc:title> </dc:title>
</cp:coreProperties>
</file>