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 298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одготовка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ений  о  переводе  (отказе в переводе)  жилых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нежилых) помещений в нежилые (жилые) помещения» 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                 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, на основании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1.</w:t>
        <w:tab/>
        <w:t>Утвердить административный регламент по предоставлению муниципальной  услуги «Подготовка уведомлений о переводе (отказе в переводе) жилых (нежилых) помещений  в нежилые (жилые) помещения» (приложение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2.</w:t>
        <w:tab/>
        <w:t>Постановление администрации Вольского муниципального района                       № 3808 от 23.11.2009 г. признать утратившим  силу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анно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8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right" w:pos="9355" w:leader="none"/>
        </w:tabs>
        <w:ind w:left="0" w:firstLine="57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подготовке уведомлений о переводе (отказе в переводе) жилых (нежилых) помещений  в нежилые (жилые) помещения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подготовке уведомлений о переводе (отказе в переводе) жилых (нежилых) помещений  в нежилые (жилые) помещения    в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Заявителями при предоставлении муниципальной услуги  по подготовке уведомлений о переводе (отказе в переводе) жилых (нежилых) помещений  в нежилые (жилые) помещения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lef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Местонахождение Отдела – г.Вольск, ул. Октябрьская, д. № 114, каб. № 39, № 40.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ием граждан  осуществляется в соответствии с графиком работы Отдела:</w:t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района муниципальных услуг»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 xml:space="preserve">Адрес сайта администрации </w:t>
      </w:r>
      <w:r>
        <w:rPr>
          <w:sz w:val="24"/>
          <w:szCs w:val="24"/>
          <w:lang w:val="en-US"/>
        </w:rPr>
        <w:t>volsk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Информационный стенд оборудован при входе в помещение Отдела. 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</w:t>
        <w:tab/>
        <w:t xml:space="preserve">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униципальная услуга по  подготовке уведомлений о переводе (отказе в переводе) жилых (нежилых) помещений  в нежилые (жилые) поме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Предоставление муниципальной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Результатом исполнения муниципальной услуги по выдаче уведомлений о переводе (отказе в переводе) жилых (нежилых) помещений  в нежилые (жилые) помещения (далее – муниципальная услуга), 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уведомления о переводе (отказе в переводе) жилых (нежилых) помещений  в нежилые (жилые)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ыдача уведомлений о переводе (отказе в переводе) жилых (нежилых) помещений  в нежилые (жилые) помещения принимается через 45 дней со дня поступления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услуги по выдаче уведомлений о переводе (отказе в переводе) жилых (нежилых) помещений  в нежилые (жилые) помещения   и сроках выдачи оформленных документов Заявитель информируется ответственным исполнителем по телефону либо по почте в течение 45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5 июня 2002г.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0.08.2005г.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09.03.2005 № 346 «О порядке перевода жилого помещения в нежилое помещение и нежилого в жилое помещение на территории  Вольского муниципального образова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выдаче уведомлений о переводе (отказе в переводе) жилых (нежилых) помещений  в нежилые (жилые) помещения, 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подготовленный и оформленный в установленном порядке 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поэтажный план дома, в котором находится переводимое помещени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5)</w:t>
        <w:tab/>
        <w:t>доверенность, оформленная в соответствии с требованиями действующего законодательства РФ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7.</w:t>
        <w:tab/>
        <w:t>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уведомлений о переводе (отказе в переводе) жилых (нежилых) помещений  в нежилые (жилые) помещения,  являются: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документов, указанных в пункте 16 настоящего регламента;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соответствие  проекта переустройства и (или) перепланировки жилого помещения требованиям 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 xml:space="preserve">д) </w:t>
        <w:tab/>
        <w:t xml:space="preserve">если такое помещение не отвечает установленным </w:t>
      </w:r>
      <w:hyperlink r:id="rId4">
        <w:r>
          <w:rPr>
            <w:rStyle w:val="InternetLink"/>
            <w:sz w:val="24"/>
            <w:szCs w:val="24"/>
          </w:rPr>
          <w:t>требованиям</w:t>
        </w:r>
      </w:hyperlink>
      <w:r>
        <w:rPr>
          <w:sz w:val="24"/>
          <w:szCs w:val="24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  <w:t>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1.</w:t>
        <w:tab/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22.</w:t>
        <w:tab/>
        <w:t>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.</w:t>
        <w:tab/>
        <w:t>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>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>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>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>Заявитель имеет право получать консультацию по процедуре исполнения муниципальной услуги по выдаче уведомлений о переводе (отказе в переводе) жилых (нежилых) помещений  в нежилые (жилые) помещения, могут предоставлять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9.</w:t>
        <w:tab/>
        <w:tab/>
        <w:t>Муниципальная услуга «Подготовка уведомлений о переводе  (отказе в переводе) жилых (нежилых) помещений в нежилые (жилые) помещения» включает следующие административные процедур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оформление услуги по выдаче уведомлений о переводе (отказе в переводе) жилых (нежилых) помещений  в нежилые (жилые) помещения; 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>Изучение заявления на предмет соблюдения требований к обращению граждан  осуществляется в  течение  одного дня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</w:t>
        <w:tab/>
        <w:t>Ответственным должностным лицом является специалист делопроизводств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</w:t>
        <w:tab/>
        <w:t xml:space="preserve">Критерием принятия решения является наличие или отсутствие заявления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 xml:space="preserve">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</w:t>
        <w:tab/>
        <w:t>Основанием для начала административной  процедуры по подготовке уведомлений о переводе  (отказе в переводе) жилых (нежилых) помещений в нежилые (жилые) помещения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>Подготовка уведомления о переводе  (отказе в переводе) жилых (нежилых) помещений в нежилые (жилые) помещения осуществляется  в течение 44 дней решение об отказе в подготовке уведомления о переводе  (отказе в переводе) жилых (нежилых) помещений в нежилые (жилые) помещения  осуществляется в течение 44  дней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 xml:space="preserve">Ответственными должностными лицами являются: заместитель главы администрации Вольского муниципального района по жизнеобеспечению и безопаснос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</w:t>
        <w:tab/>
        <w:t>Заместитель главы администрации Вольского муниципального района по жизнеобеспечению и безопасности визирует постановления по присвоению адреса земельным участкам и объектам капиталь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Направление уведомления о переводе  (отказе в переводе) жилых (нежилых) помещений в нежилые (жилые) помещения  заявителю  и направление информации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851" w:leader="none"/>
          <w:tab w:val="left" w:pos="993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2.</w:t>
        <w:tab/>
        <w:t>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</w:t>
        <w:tab/>
        <w:t>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</w:t>
        <w:tab/>
        <w:t>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</w:t>
        <w:tab/>
        <w:t>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</w:t>
        <w:tab/>
        <w:t xml:space="preserve">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</w:t>
        <w:tab/>
        <w:t>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</w:t>
        <w:tab/>
        <w:t xml:space="preserve">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</w:t>
        <w:tab/>
        <w:t xml:space="preserve">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</w:t>
        <w:tab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</w:t>
        <w:tab/>
        <w:t>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</w:t>
        <w:tab/>
        <w:t>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</w:t>
        <w:tab/>
        <w:t xml:space="preserve">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рганизациях, участвующих в предоставлен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7"/>
        <w:gridCol w:w="42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О.Н. Сазанова</w:t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1.2011г. № 2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ому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1079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85pt" to="490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szCs w:val="24"/>
        </w:rPr>
        <w:t>(фамилия, имя, отчество - для гражда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785</wp:posOffset>
                </wp:positionH>
                <wp:positionV relativeFrom="paragraph">
                  <wp:posOffset>29845</wp:posOffset>
                </wp:positionV>
                <wp:extent cx="3879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2.35pt" to="490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ное наименование организации -  для юридических лиц</w:t>
      </w:r>
    </w:p>
    <w:p>
      <w:pPr>
        <w:pStyle w:val="Heading1"/>
        <w:widowControl w:val="false"/>
        <w:numPr>
          <w:ilvl w:val="0"/>
          <w:numId w:val="6"/>
        </w:numPr>
        <w:shd w:fill="FFFFFF" w:val="clear"/>
        <w:autoSpaceDE w:val="false"/>
        <w:ind w:left="11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Куда         </w:t>
      </w:r>
    </w:p>
    <w:p>
      <w:pPr>
        <w:pStyle w:val="Heading1"/>
        <w:widowControl w:val="false"/>
        <w:shd w:fill="FFFFFF" w:val="clear"/>
        <w:autoSpaceDE w:val="false"/>
        <w:ind w:left="117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1587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25pt" to="490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0"/>
          <w:szCs w:val="24"/>
        </w:rPr>
        <w:t>(почтовый индекс и адрес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34925</wp:posOffset>
                </wp:positionV>
                <wp:extent cx="3879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2.75pt" to="490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Cs w:val="24"/>
        </w:rPr>
        <w:t>согласно заявлению о переводе)</w:t>
      </w:r>
    </w:p>
    <w:p>
      <w:pPr>
        <w:pStyle w:val="Heading2"/>
        <w:widowControl w:val="false"/>
        <w:shd w:fill="FFFFFF" w:val="clear"/>
        <w:autoSpaceDE w:val="false"/>
        <w:ind w:left="172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widowControl w:val="false"/>
        <w:shd w:fill="FFFFFF" w:val="clear"/>
        <w:autoSpaceDE w:val="false"/>
        <w:ind w:left="172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</w:t>
      </w:r>
      <w:r>
        <w:rPr>
          <w:b w:val="false"/>
          <w:sz w:val="24"/>
          <w:szCs w:val="24"/>
        </w:rPr>
        <w:t>УВЕДОМ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воде (отказе в переводе) жилого (нежилого) по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нежилое (жилое) пом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Вольского 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</wp:posOffset>
                </wp:positionH>
                <wp:positionV relativeFrom="paragraph">
                  <wp:posOffset>-3175</wp:posOffset>
                </wp:positionV>
                <wp:extent cx="53035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-0.25pt" to="442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(полное наименование органа местного самоуправ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</wp:posOffset>
                </wp:positionH>
                <wp:positionV relativeFrom="paragraph">
                  <wp:posOffset>45085</wp:posOffset>
                </wp:positionV>
                <wp:extent cx="5212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3.55pt" to="442.3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осуществляющего перевод помещени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смотрев представленные в соответствии с частью 2 статьи 23 Жилищного кодекса Российской Федерации  документы о переводе  помещения (квартиры)</w:t>
      </w:r>
    </w:p>
    <w:p>
      <w:pPr>
        <w:pStyle w:val="Normal"/>
        <w:rPr/>
      </w:pPr>
      <w:r>
        <w:rPr>
          <w:sz w:val="24"/>
          <w:szCs w:val="24"/>
        </w:rPr>
        <w:t>общей площадью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 xml:space="preserve">кв.м. расположенн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5080</wp:posOffset>
                </wp:positionV>
                <wp:extent cx="47548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4pt" to="432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  <w:r>
        <w:rPr>
          <w:szCs w:val="24"/>
        </w:rPr>
        <w:t>(наименование городского или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8455</wp:posOffset>
                </wp:positionH>
                <wp:positionV relativeFrom="paragraph">
                  <wp:posOffset>16129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12.7pt" to="477.3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улицы, площади, проспекта, бульвара, проезда и т.п.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жилого (нежилого) в нежилое (жилое) в целях использования помещения в качестве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Cs w:val="24"/>
        </w:rPr>
        <w:t>(вид использования помещения в соответствии с заявлением о перевод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ШИЛ (</w:t>
      </w:r>
      <w:r>
        <w:rPr>
          <w:sz w:val="24"/>
          <w:szCs w:val="24"/>
          <w:u w:val="single"/>
        </w:rPr>
        <w:t>на  основании  постановления  администрации  Вольского муниципального______  образования  № 346  от  09.03.2005 г.  «О  порядке  перевода____  жилого  помещения  в  нежилое_  помещение  и  нежилого  помещения  в  жилое____ помещение  на  территории  Вольского муниципального  образования):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u w:val="single"/>
        </w:rPr>
        <w:t>(</w:t>
      </w:r>
      <w:r>
        <w:rPr/>
        <w:t>н</w:t>
      </w:r>
      <w:r>
        <w:rPr>
          <w:szCs w:val="24"/>
        </w:rPr>
        <w:t>аименование акта, дата его принятия и номер)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мещение на основании приложенных к заявлению документов:</w:t>
      </w:r>
    </w:p>
    <w:p>
      <w:pPr>
        <w:pStyle w:val="2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евести из жилого (нежилого) помещения  в нежилое (жилое) помещение при  условии  проведения  в  установленном  порядке  следующих  видов  работ:  (виды работ) согласно  проекта.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Отказать в переводе указанного помещения из жилого (нежилого) в нежилое (жилое) в связи с</w:t>
      </w:r>
    </w:p>
    <w:p>
      <w:pPr>
        <w:pStyle w:val="Normal"/>
        <w:spacing w:before="0" w:after="0"/>
        <w:ind w:left="360" w:hanging="0"/>
        <w:contextualSpacing/>
        <w:rPr>
          <w:szCs w:val="24"/>
        </w:rPr>
      </w:pPr>
      <w:r>
        <w:rPr>
          <w:szCs w:val="24"/>
        </w:rPr>
        <w:t>(основания, установленные в ч. 1 ст. 24 Жилищного кодекса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ьского  муниципального  района</w:t>
      </w:r>
    </w:p>
    <w:p>
      <w:pPr>
        <w:pStyle w:val="Normal"/>
        <w:rPr/>
      </w:pPr>
      <w:r>
        <w:rPr>
          <w:sz w:val="24"/>
          <w:szCs w:val="24"/>
        </w:rPr>
        <w:t xml:space="preserve">по  жизнеобеспечению  и  безопасности (подпись) (расшифровка подписи)  «  </w:t>
      </w:r>
      <w:r>
        <w:rPr>
          <w:sz w:val="24"/>
          <w:szCs w:val="24"/>
          <w:u w:val="single"/>
        </w:rPr>
        <w:t>»        201   г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О.Н. 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06705"/>
                <wp:effectExtent l="5080" t="311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тивного регламента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4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635" cy="1581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360</wp:posOffset>
                </wp:positionH>
                <wp:positionV relativeFrom="paragraph">
                  <wp:posOffset>38100</wp:posOffset>
                </wp:positionV>
                <wp:extent cx="5542915" cy="9296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9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уведомления о переводе  (отказе в переводе) жилых (нежилых) помещений в нежилые (жилые) помещения  (4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3pt;width:436.4pt;height:7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уведомления о переводе  (отказе в переводе) жилых (нежилых) помещений в нежилые (жилые) помещения  (4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main?base=LAW;n=70316;fld=134;dst=10002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7:00Z</dcterms:created>
  <dc:creator>Наталья</dc:creator>
  <dc:description/>
  <cp:keywords/>
  <dc:language>en-US</dc:language>
  <cp:lastModifiedBy>User-PC</cp:lastModifiedBy>
  <cp:lastPrinted>2011-09-16T11:31:00Z</cp:lastPrinted>
  <dcterms:modified xsi:type="dcterms:W3CDTF">2011-11-23T10:17:00Z</dcterms:modified>
  <cp:revision>2</cp:revision>
  <dc:subject/>
  <dc:title> </dc:title>
</cp:coreProperties>
</file>