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 разрешений на установку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присоединение к объектам недвижимости)  рекламной конструкции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 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38 и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Утвердить административный регламент по предоставлению муниципальной  услуги  «Выдача  разрешений на установку (присоединение к  объектам недвижимости рекламной конструкции» 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остановление  администрации Вольского    муниципального   района № 3839 от 24.11.2009 г. признать утратившим 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11.2011 г. N  2987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Normal"/>
        <w:tabs>
          <w:tab w:val="clear" w:pos="720"/>
          <w:tab w:val="right" w:pos="-426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разрешений на установку (присоединение к  объектам недвижимости)  рекламной конструкции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разрешений на установку (присоединение к  объектам недвижимости) рекламной конструкции в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явителями при предоставлении муниципальной услуги по выдаче  разрешений на установку (присоединение к  объектам недвижимости)  рекламной конструкции   (далее – муниципальная услуга) являются юридические и (или) физические лица  (далее – Заявител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приложение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    муниципального    собрания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Адрес сайта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Информационный стенд оборудован при входе в помещение Отдел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Письменное обращение граждан по почтовому адресу: 412900-индекс, Саратовская область, г. Вольск, ул. Октябрьская, д. № 114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Муниципальная услуга по   выдаче  разрешений на установку (присоединение к  объектам недвижимости)   рекламной конструк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зультатом исполнения муниципальной услуги по выдаче  разрешений на установку (присоединение к  объектам недвижимости)  рекламной конструкции, 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азрешений на установку (присоединение к  объектам недвижимости)  рекламной констр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ыдача разрешений на установку (присоединение к  объектам недвижимости)  рекламной конструкции осуществляется через  60  дней со дня поступления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 принятии решения  по выдаче  разрешений на установку (присоединение к  объектам недвижимости)  рекламной конструкции и сроках выдачи оформленных документов Заявитель информируется ответственным исполнителем по телефону либо по почте в течение 60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огов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ым законом от 13 марта 2006 г № 38-ФЗ «О реклам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 администрации Вольского муниципального района от 04.04.2008 № 859 «Об утверждении перечня территорий, на которых запрещена установка рекламных конструкци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 выдаче разрешений на установку (присоединение к  объектам недвижимости)  рекламной конструкции, является представление в Отдел Заявителем заявления, оформленного в соответствии с приложением 2 к настоящему Регламенту, и следующих  документ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(коп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 (коп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проект рекламного объекта (цветной эскиз  объекта, фотография, фотомонтаж или эскиз с нанесенными размерами, показывающий рекламный объект на конкретном месте, технические характеристики рекламного объект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в случае установки рекламной конструкции непосредственно на земельный участок, необходимо наличие правоустанавливающих документов на земельный учат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доверенность, оформленная в соответствии с требованиями действующего законодательства РФ (коп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разрешений на установку (присоединение к  объектам недвижимости)  рекламной конструкции,  являются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несоответствие проекта рекламной конструкции и ее территориального размещения технического регламен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соответствие установки рекламной конструкции в заявленном месте схеме территориального планирования или генеральному плану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нарушение требований нормативных актов по безопасности движения транспор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арушение внешнего архитектурного облика сложившейся застройки посе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нарушение требований законодательства Российской Федерации об объектах культурного наследия (памятниках, истории и культуры) народов Российской Федерации, их охране и использован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нарушение требований действующего законодательства Российской Федераци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сутствие документов, указанных в пункте 16 настоящего регламент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ой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 по  выдаче разрешений на установку (присоединение к  объектам недвижимости)  рекламной конструкции выдаче,   могут предоставля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 перечень административных процедур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Муниципальная услуга «Выдача  разрешений на установку (присоединение к  объектам недвижимости рекламной конструкции» включает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и оформление и разрешений на установку (присоединение к  объектам недвижимости)  рекламной конструкции;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Основанием для начала административной процедуры прием материалов Заявителя  является поступления зая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  осуществляется в  течение  одного дн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 подготовке разрешения на установку (присоединение к  объектам недвижимости) рекламной конструкции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разрешения на установку (присоединение к  объектам недвижимости) рекламной конструкции осуществляется  в течение 59 дней решение об отказе в подготовке разрешения на установку (присоединение к  объектам недвижимости) рекламной конструкции    осуществляется в течение 59  дн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Ответственными должностными лицами являются: начальник отдела землеустройства и градостроительной деятельности администрации Вольского муниципального района,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Критерием принятия решения является соответствие документов представленных заявителем согласно пункту 16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Начальник отдела землеустройства и градостроительной деятельности администрации Вольского муниципального района визирует разрешения на установку (присоединение к  объектам недвижимости)  рекламной констру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Выдача разрешения на установку (присоединение к  объектам недвижимости) рекламной конструкции заявител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8"/>
        <w:gridCol w:w="422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ая налоговая инспекция ФНС РФ № 3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Саратовская, д.6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5-98-80</w:t>
            </w:r>
          </w:p>
        </w:tc>
      </w:tr>
    </w:tbl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7</w:t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050" w:hanging="0"/>
        <w:jc w:val="right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050" w:hanging="0"/>
        <w:jc w:val="right"/>
        <w:rPr/>
      </w:pPr>
      <w:r>
        <w:rPr>
          <w:bCs/>
          <w:color w:val="000000"/>
          <w:spacing w:val="-1"/>
          <w:sz w:val="24"/>
          <w:szCs w:val="24"/>
        </w:rPr>
        <w:t xml:space="preserve">Главе администрации </w:t>
      </w:r>
      <w:r>
        <w:rPr>
          <w:bCs/>
          <w:color w:val="000000"/>
          <w:spacing w:val="-2"/>
          <w:sz w:val="24"/>
          <w:szCs w:val="24"/>
        </w:rPr>
        <w:t xml:space="preserve">Вольского муниципального района </w:t>
      </w:r>
    </w:p>
    <w:p>
      <w:pPr>
        <w:pStyle w:val="Normal"/>
        <w:shd w:fill="FFFFFF" w:val="clear"/>
        <w:ind w:left="682" w:hanging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446" w:before="100" w:after="100"/>
        <w:ind w:firstLine="1546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                                       </w:t>
      </w:r>
      <w:r>
        <w:rPr>
          <w:b/>
          <w:color w:val="000000"/>
          <w:spacing w:val="4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exact" w:line="446" w:before="100" w:after="100"/>
        <w:ind w:firstLine="1546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НА РАЗМЕЩЕНИЕ ОБЪЕКТА РЕКЛАМЫ</w:t>
      </w:r>
    </w:p>
    <w:p>
      <w:pPr>
        <w:pStyle w:val="Normal"/>
        <w:shd w:fill="FFFFFF" w:val="clear"/>
        <w:spacing w:before="100" w:after="10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78635</wp:posOffset>
                </wp:positionH>
                <wp:positionV relativeFrom="paragraph">
                  <wp:posOffset>175260</wp:posOffset>
                </wp:positionV>
                <wp:extent cx="27622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3.8pt" to="357.5pt,1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Регистрационный      N       </w:t>
      </w:r>
    </w:p>
    <w:p>
      <w:pPr>
        <w:pStyle w:val="Normal"/>
        <w:shd w:fill="FFFFFF" w:val="clear"/>
        <w:spacing w:before="10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217805</wp:posOffset>
                </wp:positionV>
                <wp:extent cx="276225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7.15pt" to="216.75pt,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т "     "                                       </w:t>
      </w:r>
      <w:r>
        <w:rPr>
          <w:b/>
          <w:bCs/>
          <w:color w:val="000000"/>
          <w:sz w:val="24"/>
          <w:szCs w:val="24"/>
        </w:rPr>
        <w:t>201   г.</w:t>
      </w:r>
    </w:p>
    <w:p>
      <w:pPr>
        <w:pStyle w:val="Normal"/>
        <w:shd w:fill="FFFFFF" w:val="clear"/>
        <w:spacing w:before="100" w:after="10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890</wp:posOffset>
                </wp:positionH>
                <wp:positionV relativeFrom="paragraph">
                  <wp:posOffset>347980</wp:posOffset>
                </wp:positionV>
                <wp:extent cx="557657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7.4pt" to="438.35pt,2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1. Адрес заявляемого рекламного места:</w:t>
      </w:r>
    </w:p>
    <w:p>
      <w:pPr>
        <w:pStyle w:val="Normal"/>
        <w:shd w:fill="FFFFFF" w:val="clear"/>
        <w:spacing w:before="100" w:after="100"/>
        <w:rPr>
          <w:rFonts w:ascii="Calibri" w:hAnsi="Calibri" w:cs="Calibri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color w:val="000000"/>
          <w:spacing w:val="-5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890</wp:posOffset>
                </wp:positionH>
                <wp:positionV relativeFrom="paragraph">
                  <wp:posOffset>159385</wp:posOffset>
                </wp:positionV>
                <wp:extent cx="557657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.55pt" to="438.35pt,1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97485</wp:posOffset>
                </wp:positionV>
                <wp:extent cx="561975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5.55pt" to="442.7pt,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2. Тип объекта рекламы: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8890</wp:posOffset>
                </wp:positionH>
                <wp:positionV relativeFrom="paragraph">
                  <wp:posOffset>341630</wp:posOffset>
                </wp:positionV>
                <wp:extent cx="563181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6.9pt" to="442.7pt,2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56261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442.7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3.Площадь  информационного  по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suppressAutoHyphens w:val="false"/>
        <w:autoSpaceDE w:val="false"/>
        <w:spacing w:before="100" w:after="100"/>
        <w:rPr>
          <w:color w:val="000000"/>
          <w:spacing w:val="-3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168650</wp:posOffset>
                </wp:positionH>
                <wp:positionV relativeFrom="paragraph">
                  <wp:posOffset>163830</wp:posOffset>
                </wp:positionV>
                <wp:extent cx="245427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2.9pt" to="442.7pt,1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Заявляемый срок размещения объек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uppressAutoHyphens w:val="false"/>
        <w:autoSpaceDE w:val="false"/>
        <w:spacing w:before="100" w:after="100"/>
        <w:rPr>
          <w:color w:val="000000"/>
          <w:spacing w:val="-3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1865</wp:posOffset>
                </wp:positionH>
                <wp:positionV relativeFrom="paragraph">
                  <wp:posOffset>186690</wp:posOffset>
                </wp:positionV>
                <wp:extent cx="340106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14.7pt" to="442.7pt,1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Реквизиты Рекламодателя:</w:t>
      </w:r>
    </w:p>
    <w:p>
      <w:pPr>
        <w:pStyle w:val="Normal"/>
        <w:shd w:fill="FFFFFF" w:val="clear"/>
        <w:spacing w:before="100" w:after="1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481195</wp:posOffset>
                </wp:positionH>
                <wp:positionV relativeFrom="paragraph">
                  <wp:posOffset>200660</wp:posOffset>
                </wp:positionV>
                <wp:extent cx="1141730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15.8pt" to="442.7pt,1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6. Наименование и данные государственной регистр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.Юридический и фактический адрес (место нахождения руководящих</w:t>
        <w:br/>
      </w:r>
      <w:r>
        <w:rPr>
          <w:color w:val="000000"/>
          <w:spacing w:val="-9"/>
          <w:sz w:val="24"/>
          <w:szCs w:val="24"/>
        </w:rPr>
        <w:t>органов)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contextualSpacing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5080</wp:posOffset>
                </wp:positionV>
                <wp:extent cx="4942205" cy="0"/>
                <wp:effectExtent l="0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.4pt" to="442.7pt,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8.Ф.И.О. руководителя (для юридических лиц):</w: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contextualSpacing/>
        <w:rPr>
          <w:rFonts w:ascii="Calibri" w:hAnsi="Calibri" w:cs="Calibri"/>
          <w:color w:val="000000"/>
          <w:spacing w:val="-19"/>
          <w:sz w:val="24"/>
          <w:szCs w:val="24"/>
        </w:rPr>
      </w:pPr>
      <w:r>
        <w:rPr>
          <w:rFonts w:cs="Calibri" w:ascii="Calibri" w:hAnsi="Calibri"/>
          <w:color w:val="000000"/>
          <w:spacing w:val="-19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890</wp:posOffset>
                </wp:positionH>
                <wp:positionV relativeFrom="paragraph">
                  <wp:posOffset>146685</wp:posOffset>
                </wp:positionV>
                <wp:extent cx="561403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5pt" to="442.7pt,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ragraph">
                  <wp:posOffset>347345</wp:posOffset>
                </wp:positionV>
                <wp:extent cx="561403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7.35pt" to="442.7pt,2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left" w:pos="595" w:leader="none"/>
        </w:tabs>
        <w:autoSpaceDE w:val="false"/>
        <w:spacing w:before="100" w:after="100"/>
        <w:contextualSpacing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9.Ф.И.О.  исполнителя   (лицо,   на   которое   непосредственно возложена </w:t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ответственность за размещение объекта)</w:t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196215</wp:posOffset>
                </wp:positionV>
                <wp:extent cx="570547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5.45pt" to="449.4pt,1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10 Контактный телефон:</w:t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100" w:after="100"/>
        <w:contextualSpacing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1. Собственник земельного участка, здания или иного недвижимого имущества:</w:t>
      </w:r>
    </w:p>
    <w:p>
      <w:pPr>
        <w:pStyle w:val="Normal"/>
        <w:shd w:fill="FFFFFF" w:val="clear"/>
        <w:spacing w:before="100" w:after="100"/>
        <w:contextualSpacing/>
        <w:rPr>
          <w:rFonts w:ascii="Calibri" w:hAnsi="Calibri" w:cs="Calibri"/>
          <w:color w:val="000000"/>
          <w:spacing w:val="-2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175</wp:posOffset>
                </wp:positionH>
                <wp:positionV relativeFrom="paragraph">
                  <wp:posOffset>49530</wp:posOffset>
                </wp:positionV>
                <wp:extent cx="571119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9pt" to="449.4pt,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0" w:after="100"/>
        <w:contextualSpacing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пись Рекламодателя (для юридических лиц - руководителя) и </w:t>
      </w:r>
      <w:r>
        <w:rPr>
          <w:color w:val="000000"/>
          <w:spacing w:val="-7"/>
          <w:sz w:val="24"/>
          <w:szCs w:val="24"/>
        </w:rPr>
        <w:t>печать</w:t>
      </w:r>
    </w:p>
    <w:p>
      <w:pPr>
        <w:pStyle w:val="Normal"/>
        <w:shd w:fill="FFFFFF" w:val="clear"/>
        <w:spacing w:before="100" w:after="100"/>
        <w:contextualSpacing/>
        <w:rPr>
          <w:sz w:val="24"/>
          <w:szCs w:val="24"/>
        </w:rPr>
      </w:pPr>
      <w:r>
        <w:rPr>
          <w:color w:val="000000"/>
          <w:spacing w:val="-22"/>
          <w:w w:val="73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1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123190</wp:posOffset>
                </wp:positionV>
                <wp:extent cx="57111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7pt" to="450.35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06705"/>
                <wp:effectExtent l="5080" t="6032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дминистративного регламента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4.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360</wp:posOffset>
                </wp:positionH>
                <wp:positionV relativeFrom="paragraph">
                  <wp:posOffset>216535</wp:posOffset>
                </wp:positionV>
                <wp:extent cx="5525770" cy="675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разрешения на установку (присоединение к  объектам недвижимости) рекламной конструкции (59дне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7.05pt;width:435.05pt;height:53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разрешения на установку (присоединение к  объектам недвижимости) рекламной конструкции (59дне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итель аппарата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20:00Z</dcterms:created>
  <dc:creator>Наталья</dc:creator>
  <dc:description/>
  <cp:keywords/>
  <dc:language>en-US</dc:language>
  <cp:lastModifiedBy>МашБюро</cp:lastModifiedBy>
  <cp:lastPrinted>2011-11-17T14:08:00Z</cp:lastPrinted>
  <dcterms:modified xsi:type="dcterms:W3CDTF">2011-11-23T10:53:00Z</dcterms:modified>
  <cp:revision>5</cp:revision>
  <dc:subject/>
  <dc:title> </dc:title>
</cp:coreProperties>
</file>