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2.11.2011 г.    №    298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  <w:br/>
        <w:t xml:space="preserve">регламента предоставления муниципальной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уги «Выдача  градостроительных планов  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земельных участков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Федеральным законом от 27.07.2010 г. № 210-ФЗ «Об организации предоставления государственных и муниципальных  услуг» и постановлением  администрации Вольского муниципального района от 17.08.2011г. № 2114 «О разработке и утверждении  административных регламентов исполнения муниципальных функций и административных регламентов предоставления муниципальных услуг» и  на основании ст. 38 и 50 Устава Вольского муниципального района, ПОСТАНОВЛЯЮ: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1.Утвердить административный регламент по предоставлению муниципальной  услуги «Выдача градостроительных планов  земельных участков»  (приложение).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остановление администрации   Вольского    муниципального района № 3857 от 26.11.2009 г. признать утратившее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анное постановление вступает в силу со дня его 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возложить на заместителя главы администрации Вольского муниципального района по жизнеобеспечению и безопасности   М. А. Болмо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2.11.2011 г. N 2986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регламен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тивный  регламент отдела землеустройства  и градостроительной деятельности администрации Вольского муниципального района (далее - Отдел) по выдаче градостроительных планов  земельных участков   (далее - Административный регламент) определяет сроки и последовательность исполнения административных  процедур, повышение качества исполнения и доступности муниципальной услуги по выдаче градостроительных планов  земельных участков, повышение эффективности деятельности Отдела, создание комфортных условий для участников отношений, возникающих при оказании услуги,  определяет сроки и последовательность действий (административных процедур) при исполнении Отделом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Заявителями при предоставлении муниципальной услуги по  выдаче градостроительных планов  земельных участков  (далее – муниципальная услуга) являются юридические и (или) физические лица  (далее – Заявител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стонахождение Отдела – г.Вольск, ул. Октябрьская, д. № 114, каб. № 39, № 4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ем граждан  осуществляется в соответствии с графиком работы Отде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с 8.00. до 12.00., с 13.00. до 14.00.</w:t>
      </w:r>
    </w:p>
    <w:p>
      <w:pPr>
        <w:pStyle w:val="ConsPlusNormal"/>
        <w:widowControl/>
        <w:ind w:left="1332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– с 8.00. до 12.00., с 13.00. до 14.00.</w:t>
      </w:r>
    </w:p>
    <w:p>
      <w:pPr>
        <w:pStyle w:val="ConsPlusNormal"/>
        <w:widowControl/>
        <w:ind w:left="1248"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 (обработка заявлений)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 день.</w:t>
      </w:r>
    </w:p>
    <w:p>
      <w:pPr>
        <w:pStyle w:val="ConsPlusNormal"/>
        <w:widowControl/>
        <w:ind w:left="1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 приложение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 о  порядке предоставления муниципальной услуги по телефон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4593)7-16-34 и 8(84593)7-07-08. Порядок получения информации об муниципальных  услугах, которые являются необходимыми и обязательными  для предоставления указанной услуги предусмотрено в Решении Вольского муниципального собрания от 03.11.2011 г. № 4/8 – 47 «Об утверждении перечня услуг, которые являются  необходимыми и обязательными для предоставления Администрацией Вольского муниципального  района муниципальных услуг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Адрес сайта администрации  </w:t>
      </w:r>
      <w:r>
        <w:rPr>
          <w:rFonts w:cs="Times New Roman" w:ascii="Times New Roman" w:hAnsi="Times New Roman"/>
          <w:sz w:val="24"/>
          <w:szCs w:val="24"/>
          <w:lang w:val="en-US"/>
        </w:rPr>
        <w:t>volsk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 Информация о порядке предоставления муниципальной  услуги размещается в федеральной государственной информационной системе «Единый портал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(далее – Портал), на официальном сайте администрации Вольского муниципального района в информационно – телекоммуникальной сети «Интернет» (далее – Сайт), на информационном стенд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Информационный стенд оборудован при входе в помещение Отдел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Письменное обращение граждан по почтовому адресу: 412900-индекс, Саратовская область, г. Вольск, ул. Октябрьская, д. № 11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тандарт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Муниципальная услуга по выдаче градостроительных планов  земельных участко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 администрации Вольского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едоставление муниципальной  услуги осуществляется отделом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Результатом исполнения муниципальной услуги по выдаче градостроительных планов  земельных участков,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ача градостроительных планов  земельных участков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отивированного отказа в выдаче указанных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</w:t>
        <w:tab/>
        <w:t xml:space="preserve"> услуг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ыдача градостроительных планов  земельных участков  осуществляется через  30 дней со дня поступления заявления. Данный срок может быть продлен в случае направления запросов в уполномоченные органы для получения необходимой информации и дачи соответствующих заключений, но не более чем на 15 дн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 принятии решения по выдаче градостроительных планов  земельных участков и сроках выдачи оформленных документов Заявитель информируется ответственным исполнителем по телефону либо по почте в течение  30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редоставление муниципальной услуги осуществляется в соответствии со следующими правовыми а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итуцией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ждански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м кодекс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ановлением  администрации Вольского муниципального района   от 07.06.2006г. № 1221 «Об определении уполномоченного органа, осуществляющего подготовку и выдачу градостроительных планов земельных участко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 администрации Вольского муниципального  района   от 17.10.2008 № 2732 «Об утверждении положения об отделе землеустройства и градостроительной деятельности администрации Вольского муниципального район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снованием для начала исполнения муниципальной услуги по градостроительных планов  земельных участков, является представление в Отдел Заявителем заявления, оформленного в соответствии с приложением 2 к настоящему Регламенту, и следующих копий  документ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земельный участок и объекты недвижимости, находящиеся на нем (при наличии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кадастровый план земельного участ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топографическая съемка земельного участка  с нанесенными границами земельного участка и с координатами точек поворотных угл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технический паспорт объектов недвижимости (при наличии объектов недвижимости на земельном участке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технические условия на подключение к инженерным сетям;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6)доверенность, оформленная в соответствии  с требованиями законодательств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Оснований для отказа в приеме документов, необходимых для предоставления Отделом муниципальной услуги,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Основанием для отказа в выдаче градостроительных планов земельных участков,  являются представление Заявителем заявления и документов, указанных в пункте 16 настоящего регламента, не  в полном объеме (некомплектность материалов Заявителя), при наличии в составе материалов Заявителя искаженных сведений или недостоверной информации, а также по иным  основания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Другие услуги, которые являются необходимыми и обязательными для предоставления муниципальной  услуги, законодательством Российской Федерации не предусмотрен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Мунциипальная услуга предоставляется без взимания государственной пошлины или иной плат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30 (тридцать) мину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Срок и порядок регистрации запроса заявителя осуществляется в течении одного дня с момента подачи зая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Заявителям при обращении в Отдел по вопросам, касающимся процедур муниципальной услуги по выдаче документов, гарантируется прием в помещении, оборудованном в соответствии с санитарными нормами и правил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Визуальная, текстовая,  мультимедийной информации о порядке предоставления муниципальной услуги  размещается на информационном стенде или информационном терминале (устанавливаются в удобном для заявителей месте), а также на Портале и Сайт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Оформление визуальной, текстовой и мультими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Заявитель имеет право получать консультацию по процедуре исполн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письменным обращениям, по телефону, по электронной форме, через Портал и Сайт.  Консультации представляю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щаться с заявлением о прекращении рассмотрения заявления, в том числе в электронной форме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 перечень административных процедур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Муниципальная услуга «Выдача градостроительных планов  земельных участков» включает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материалов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документов по выдаче градостроительных планов  земельных уча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Основанием для начала административной процедуры прием материалов Заявителя  является поступления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Изучение заявления на предмет соблюдения требований к обращению граждан в осуществляется в  течение  одного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тветственным должностным лицом является специалист дело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Критерием принятия решения является наличие или отсутствие зая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Результат административной процедуры приема материалов Заявителя является рассмотрения заявления  его регистрация и передача главе администрации Вольского муниципального района  для резолю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Способ фиксации результата  выполнения административной процедуры приема материалов Заявителя будет  являться резолюция главы 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снованием для начала административной  процедуры подготовка и оформление документов по выдаче градостроительных планов  земельных участков является поступление заявления в отдел землеустройства и градостроительной деятельности с резолюцией  главы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Подготовка градостроительных планов земельных участков и проекта постановления осуществляется в течение 29 дней решение об отказе в подготовке разрешения на строительство, реконструкцию, капитальный ремонт объектов капитального строительства осуществляется в течение 29 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Ответственным должностным лицом является глава администрации Вольского муниципального района, заместитель главы администрации Вольского муниципального района по жизнеобеспечению и безопасности, начальник отдела землеустройства и градостроительной деятельности администрации Вольского муниципального района,  начальник управления правового обеспечения администрации Вольского муниципального района,  р</w:t>
      </w:r>
      <w:r>
        <w:rPr>
          <w:rFonts w:cs="Times New Roman" w:ascii="Times New Roman" w:hAnsi="Times New Roman"/>
          <w:bCs/>
          <w:sz w:val="24"/>
          <w:szCs w:val="24"/>
        </w:rPr>
        <w:t xml:space="preserve">уководитель аппарата администрации Вольского муниципального района и </w:t>
      </w:r>
      <w:r>
        <w:rPr>
          <w:rFonts w:cs="Times New Roman" w:ascii="Times New Roman" w:hAnsi="Times New Roman"/>
          <w:sz w:val="24"/>
          <w:szCs w:val="24"/>
        </w:rPr>
        <w:t>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Критерием принятия решения является соответствие документов представленных заявителем согласно пункту 16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Глава администрации Вольского муниципального района визирует проект постановления. Начальник отдела землеустройства и градостроительной деятельности администрации Вольского муниципального района визирует материалы градостроительного пл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Выдача  постановления и материалов градостроительного плана заяв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 приводится в приложении 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Формы контроля за исполнением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Проверки полноты и качества предоставления муниципальной услуги могут быть плановыми и внеплановы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Вольского муниципального района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тдела за решения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Персональная ответственность муниципальных служащих администрации Вольского муниципального район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Доступный (внесудебный) порядок обжалования решений и действия (бездействия) Отдела, предоставляющего муниципальную услугу, а так же его должностных ли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Действие (бездействие)  </w:t>
        <w:tab/>
        <w:t>и решения должностного лица  осуществляемые (принимаемые) в ходе предоставления муниципальной услуги, могут быть обжалованы вышестоящему должностному лицу</w:t>
        <w:tab/>
        <w:t xml:space="preserve">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Предметом досудебного (внесудебного) обжалования является действие (бездействия) должностного лица  по обращению заявителя, принятое или осуществленное им в ходе предоставления 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.Жалоба (претензия) заявителя на решение или действия (бездействия) должностного лица  подается в письменной (электронной) форме. В случае необходимости в подтверждение своих доводов заявитель прилагает к жалобе (претензии) документы и материалы либо их коп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Основанием для начала процедуры досудебного (внесудебного) обжалования решения или действия (бездействия) должностного  лица является поступление в администрацию Вольского муниципального района жалобы (претензии) заявителя, направленной в письменной или электронной форме, о его несогласии с результатом предоставления муниципальной услуг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Срок рассмотрения жалобы (претензии) не может превышать 30 (тридцати) дней со дня ее регистрации в отделе делопроизводства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В случае необходимости дополнительной проработки вопросов, связанных с рассмотрением жалобы (претензии), срок может быть продлен не более чем на 30 (тридцать) дней с уведомлением о продлении срока гражданина, направившего жалобу (претенз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По результатам рассмотрения жалобы (претензии) на действие (бездействие) и решения, осуществляемые (принимаемые) в ходе предоставления муниципальной услуги, вышестоящее должностное лицо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ет действие (бездействие) и решения в ходе предоставления муниципальной услуги правомерны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ет действие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8"/>
        <w:gridCol w:w="42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участвующие в предоставлении муниципальной услуги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ях участвующих  в предоставлении муниципальной у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отдел федеральной службы государственной регистрации, кадастра и картографии по Саратовской област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лстого, д.189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4-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ий филиал ФГУП «Ростехинвентаризация – Федеральное БТИ»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Володарского, д. 99 Б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5-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П «Саратовское областное бюро  технической инвентаризации и оценки недвижимости»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д. 11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06-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айонный отдел №5 ФБУ «Кадастровая палата» по Саратовской области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стого, д. 10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7-41-19</w:t>
            </w:r>
          </w:p>
        </w:tc>
      </w:tr>
    </w:tbl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 О.Н.Сазан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bCs/>
          <w:color w:val="000000"/>
          <w:spacing w:val="-1"/>
        </w:rPr>
      </w:pPr>
      <w:r>
        <w:rPr>
          <w:rFonts w:cs="Times New Roman"/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rPr/>
      </w:pPr>
      <w:r>
        <w:rPr>
          <w:bCs/>
          <w:color w:val="000000"/>
          <w:spacing w:val="-1"/>
          <w:sz w:val="24"/>
          <w:szCs w:val="24"/>
        </w:rPr>
        <w:t xml:space="preserve">Главе администрации </w:t>
      </w:r>
      <w:r>
        <w:rPr>
          <w:bCs/>
          <w:color w:val="000000"/>
          <w:spacing w:val="-2"/>
          <w:sz w:val="24"/>
          <w:szCs w:val="24"/>
        </w:rPr>
        <w:t xml:space="preserve">Во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живающего (ей) 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л.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спорт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ошу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ые документы прилагаю______________________________________________________________________</w:t>
        <w:br/>
        <w:t>_________________________________________________________________________________________________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:                                                                                            Дата: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 – схема предоставления муниципальной 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4354" w:leader="none"/>
        </w:tabs>
        <w:ind w:firstLine="54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128270</wp:posOffset>
                </wp:positionV>
                <wp:extent cx="5702300" cy="374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0240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материалов заявителя   (1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0.65pt;margin-top:10.1pt;width:448.95pt;height:29.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материалов заявителя   (1 день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216535</wp:posOffset>
                </wp:positionV>
                <wp:extent cx="5525770" cy="5918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640" cy="59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оформление проекта постановления и материалов градостроительных планов земельных участков (2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pt;margin-top:17.05pt;width:435.05pt;height:46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оформление проекта постановления и материалов градостроительных планов земельных участков (29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3505</wp:posOffset>
                </wp:positionH>
                <wp:positionV relativeFrom="paragraph">
                  <wp:posOffset>64770</wp:posOffset>
                </wp:positionV>
                <wp:extent cx="1270" cy="15875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15pt;margin-top:5.1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57:00Z</dcterms:created>
  <dc:creator>Наталья</dc:creator>
  <dc:description/>
  <cp:keywords/>
  <dc:language>en-US</dc:language>
  <cp:lastModifiedBy>МашБюро</cp:lastModifiedBy>
  <cp:lastPrinted>2011-11-17T14:08:00Z</cp:lastPrinted>
  <dcterms:modified xsi:type="dcterms:W3CDTF">2011-11-23T10:56:00Z</dcterms:modified>
  <cp:revision>4</cp:revision>
  <dc:subject/>
  <dc:title> </dc:title>
</cp:coreProperties>
</file>