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сведений из информационной системы обеспечения градостроительной деятельности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 на основании ст. ст.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1.Утвердить административный регламент по предоставлению муниципальной  услуги «Предоставление сведений из информационной системы обеспечения  градостроительной деятельности»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2.Постановление администрации Вольского    муниципального    района  № 3665  от 10.11.2009 г. признать утратившим 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22.11.2011 г. N  2985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предоставлению сведений из информационной системы обеспечения  градостроительной деятельности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предоставлению сведений из информационной системы обеспечения  градостроительной деятельности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явителями при предоставлении муниципальной услуги  по предоставлению сведений из информационной системы обеспечения  градостроительной деятельности,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муниципальных услуг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униципальная услуга по предоставлению сведений из информационной системы обеспечения  градостроительной деятель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зультатом исполнения муниципальной услуги по предоставлению сведений из информационной системы обеспечения  градостроительной деятельности, 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сведений из информационной системы обеспечения  градостроитель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13.Предоставление сведений из информационной системы обеспечения  градостроительной деятельности осуществляется в течение 14 дней со дня поступления заявле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предоставлению сведений из информационной системы обеспечения  градостроительной деятельности и сроках выдачи оформленных документов Заявитель информируется ответственным исполнителем по телефону либо по почте в течение 14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№ 363 от 09.06.2006г. «Об информационном обеспечении градостроительной деятельности»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   района    от 17.10.2008 № 2732 «Об утверждении положения об отделе землеустройства и градостроительной деятельности администрации Воль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Вольского муниципального    района  от 24.09.2009 г. № 3190 «Об утверждении положения об информационной системе обеспечения градостроительной деятельности администрации Во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Основанием для начала исполнения муниципальной услуги по предоставлению сведений из информационной системы обеспечения  градостроительной деятельности,   является представление в Отдел Заявителем заявления в произвольной форме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сведений из информационной системы обеспечения  градостроительной деятельности,  являютс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рос сведений, отнесенных законодательством к категор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отсутствия сведений  в информационной системы обеспечения  градостроительн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 по предоставлению сведений из информационной системы обеспечения  градостроительной деятельност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 предоставл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4"/>
          <w:szCs w:val="24"/>
          <w:lang w:eastAsia="ru-RU"/>
        </w:rPr>
        <w:tab/>
        <w:t xml:space="preserve">            </w:t>
      </w:r>
      <w:r>
        <w:rPr>
          <w:sz w:val="24"/>
          <w:szCs w:val="24"/>
        </w:rPr>
        <w:t>29.Муниципальная услуга «Предоставление сведений из информационной системы обеспечения  градостроительной деятельности»  включает следующие административные процедур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заявления  от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имеющихся материалов в системе обеспечения градостроительной деятельности В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30.Основанием для начала административной процедуры прием заявления  от Заявителя является поступление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,  осуществляется в  течение  одного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е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предоставление сведений из информационной системы обеспечения градостроительной деятельности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документов по предоставлению сведений из информационной системы обеспечения градостроительной деятельности  осуществляется в течение 13 дней решение об отказе в предоставлении сведений из информационной системы обеспечения градостроительной деятельности  осуществляется в течение  13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тветственным должностным лицом является глава 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Критерием принятия решения является наличие сведений  в информационной системы обеспечения  градостроитель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Глава  администрации Вольского муниципального района визирует сопроводительное  письма Заявител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Направление сопроводительного письма Заявителю и сведений  из информационной системы обеспечения градостроительной деятель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город Вольск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11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7-0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ый отдел №5 ФБУ «Кадастровая палата» по Саратовской обла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стого, д. 10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1-1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УПСО «Облводоресурс-Вольский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десская, д. 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09-0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аратовоблгаз» трест Вольскмежрайгаз Вольский филиа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Комсомольская, д. 23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21-9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блкоммунэнерго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1 Мая, д. 4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2-7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льсктеплоэнерго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Народная, д. 159 Б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5-28-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олжское управление геодезии и картографи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Советская, д. 6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73-40-38</w:t>
            </w:r>
          </w:p>
        </w:tc>
      </w:tr>
    </w:tbl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 заявления от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 заявления от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16535</wp:posOffset>
                </wp:positionV>
                <wp:extent cx="5525770" cy="685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меющихся материалов в системе обеспечения градостроительной деятельности Вольского муниципального района (13  дней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17.05pt;width:435.05pt;height:53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меющихся материалов в системе обеспечения градостроительной деятельности Вольского муниципального района (13  дней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6:00Z</dcterms:created>
  <dc:creator>Наталья</dc:creator>
  <dc:description/>
  <cp:keywords/>
  <dc:language>en-US</dc:language>
  <cp:lastModifiedBy>МашБюро</cp:lastModifiedBy>
  <cp:lastPrinted>2011-11-23T13:29:00Z</cp:lastPrinted>
  <dcterms:modified xsi:type="dcterms:W3CDTF">2011-11-23T10:31:00Z</dcterms:modified>
  <cp:revision>8</cp:revision>
  <dc:subject/>
  <dc:title> </dc:title>
</cp:coreProperties>
</file>