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298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  <w:br/>
        <w:t xml:space="preserve">регламента предоставления муниципальной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уги «Выдача  постановлений по присвоению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реса земельным участкам и объектам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»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 г. № 210-ФЗ «Об организации предоставления государственных и муниципальных  услуг» и постановлением  администрации Вольского муниципального района от 17.08.2011г. № 2114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, на основании ст. 38 и 50 Устава Вольского муниципального района,   ПОСТАНОВЛЯЮ: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1.Утвердить административный регламент по предоставлению муниципальной  услуги «Выдача  постановлений по присвоению адреса земельным участкам и объектам капитального строительства» (приложение)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2.Постановление администрации Вольского      муниципального   района № 3894 от 30.11.2009 г. признать утратившим 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нное постановление вступает в силу со дня его 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 А. Болмо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.11.2011 г. N  2984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выдаче  постановлений по присвоению адреса земельным участкам и объектам капитального строительства 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выдаче  постановлений по присвоению адреса земельным участкам и объектам капитального строительства  в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Заявителями при предоставлении муниципальной услуги  по выдаче  постановлений по присвоению адреса земельным участкам и объектам капитального строительства  (далее – муниципальная услуга) являются юридические и (или) физические лица  (далее – Заявител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стонахождение Отдела – г.Вольск, ул. Октябрьская, д. № 114, каб. № 39, № 4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ем граждан  осуществляется в соответствии с графиком работы Отде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left="1332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left="1248"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left="1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приложение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 о  порядке предоставления муниципальной услуги по телефон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муниципального собрания  от 03.11.2011 г. № 4/8 – 47 «Об утверждении перечня услуг, которые являются  необходимыми и обязательными для предоставления Администрацией Вольского муниципального  района муниципальных услуг».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 xml:space="preserve">6.  Адрес сайта администрации  </w:t>
      </w:r>
      <w:r>
        <w:rPr>
          <w:sz w:val="24"/>
          <w:szCs w:val="24"/>
          <w:lang w:val="en-US"/>
        </w:rPr>
        <w:t>volsk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Информационный стенд оборудован при входе в помещение Отдел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исьменное обращение граждан по почтовому адресу: 412900-индекс, Саратовская область, г. Вольск, ул. Октябрьская, д. № 11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тандарт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Муниципальная услуга по выдаче постановлений по присвоению адреса земельным участкам и объектам капитального строительств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 администрации Вольского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едоставление муниципальной 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зультатом исполнения муниципальной услуги по выдаче постановлений по присвоению адреса земельным участкам и объектам капитального строительства,  являе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 постановления по присвоению адреса земельным участкам и объектам капитального строитель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</w:t>
        <w:tab/>
        <w:t xml:space="preserve"> услуг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ыдача постановлений по присвоению адреса земельным участкам и объектам капитального строительства осуществляется через  10 дней со дня поступления заяв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 принятии решения услуги по выдаче   постановления по присвоению адреса земельным участкам и объектам капитального строительства  и сроках выдачи оформленных документов Заявитель информируется ответственным исполнителем по телефону либо по почте в течение 10  дн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ждански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района от 17.10.2008 № 2732 «Об утверждении положения об отделе землеустройства и градостроительной деятельности администрации Вольского муниципального район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администрации от 2.09.2009 № 2920 «Об утверждении положения о создании и ведении адресного реестра Вольского муниципального района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снованием для начала исполнения муниципальной услуги по выдаче постановлений по присвоению адреса земельным участкам и объектам капитального строительства, является представление в Отдел Заявителем заявления, оформленного в соответствии с приложением 2 к настоящему Регламенту, и следующих копий  документ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) правоустанавливающие документы на объект недвижимости, земельный участок и (или) подтверждающие права заявителя на объект недвижимости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копии документов, удостоверяющих личность заявите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технический паспорт на объект капитального строитель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в случае присвоения адреса объектам недвижимости, расположенным на территории муниципальных образований, входящих в состав Вольского муниципального района, за исключением муниципального образования г. Вольск, к заявлению прикладывается справка из администрации соответствующего муниципального образования  о существующем адресе  на данный объект недвижимости или земельный участок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) доверенность, оформленная в соответствии с требованиями действующего законодательства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Основанием для отказа в выдаче постановления по присвоению адреса земельным участкам и объектам капитального строительства,  являются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документов, указанных в пункте 16 настоящего регламента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Мунци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Визуальная, текстовая,  мультимедийной информации о порядке предоставления муниципальной услуги  размещае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Заявитель имеет право получать консультацию по процедуре исполнения муниципальной услуги по выдаче постановлений по присвоению адреса земельным участкам и объектам капитального строительства, могут предоставля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 перечень административных процедур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Муниципальная услуга «Выдача  постановлений по присвоению адреса земельным участкам и объектам капитального строительства» включает следующие административные процедур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материалов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а и оформление постановления по присвоению адреса земельным участкам и объектам капитального строительств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Основанием для начала административной процедуры прием материалов Заявителя  является поступления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Изучение заявления на предмет соблюдения требований к обращению граждан  осуществляется в  течение  одного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тветственным должностным лицом является специалист дело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Критерием принятия решения является наличие или отсутствие зая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Результат административной процедуры приема материалов Заявителя является рассмотрения заявления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Способ фиксации результата  выполнения административной процедуры приема материалов Заявителя будет являться  резолюция главы 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снованием для начала административной  процедуры по подготовке постановления по присвоению адреса земельным участкам и объектам капитального строительства является поступление заявления в отдел землеустройства и градостроительной деятельности с резолюцией  главы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Подготовка постановления по присвоению адреса земельным участкам и объектам капитального строительства     осуществляется  в течение 9 дней решение об отказе в подготовке постановлений по присвоению адреса земельным участкам и объектам капитального строительства     осуществляется в течение 9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Ответственными должностными лицами являются: глава администрации Вольского муниципального района, заместитель главы администрации Вольского муниципального района по жизнеобеспечению и безопасности, начальник отдела землеустройства и градостроительной деятельности администрации Вольского муниципального района,  председатель комитета по управлению муниципальным имуществом и природными ресурсами администрации Вольского муниципального  района, начальник управления правового обеспечения администрации Вольского муниципального района,  р</w:t>
      </w:r>
      <w:r>
        <w:rPr>
          <w:rFonts w:cs="Times New Roman" w:ascii="Times New Roman" w:hAnsi="Times New Roman"/>
          <w:bCs/>
          <w:sz w:val="24"/>
          <w:szCs w:val="24"/>
        </w:rPr>
        <w:t xml:space="preserve">уководитель аппарата администрации Вольского муниципального района и </w:t>
      </w:r>
      <w:r>
        <w:rPr>
          <w:rFonts w:cs="Times New Roman" w:ascii="Times New Roman" w:hAnsi="Times New Roman"/>
          <w:sz w:val="24"/>
          <w:szCs w:val="24"/>
        </w:rPr>
        <w:t>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Критерием принятия решения является соответствие документов представленных заявителем согласно пункту 16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Глава администрации Вольского муниципального района визирует постановления по присвоению адреса земельным участкам и объектам капитального стро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Выдыча постановления по присвоению адреса земельным участкам и объектам капитального строительства  заявител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О.Н.Саз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.11.2011г. № 298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968"/>
        <w:gridCol w:w="4220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отдел федеральной службы государственной регистрации, кадастра и картографии по Саратовской обла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18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4-01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ий филиал ФГУП «Ростехинвентаризация – Федеральное БТИ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Володарского, д. 99 Б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5-3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Саратовское областное бюро  технической инвентаризации и оценки недвижимости» Вольский филиа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 11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6-9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молодежной политике, охране культурного наследия и туризму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ул. Мичурина, д.8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2) 20-90-55</w:t>
            </w:r>
          </w:p>
        </w:tc>
      </w:tr>
    </w:tbl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lang w:eastAsia="ru-RU"/>
        </w:rPr>
      </w:pPr>
      <w:r>
        <w:rPr>
          <w:bCs/>
          <w:color w:val="000000"/>
          <w:spacing w:val="-1"/>
          <w:lang w:eastAsia="ru-RU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lang w:eastAsia="ru-RU"/>
        </w:rPr>
      </w:pPr>
      <w:r>
        <w:rPr>
          <w:bCs/>
          <w:color w:val="000000"/>
          <w:spacing w:val="-1"/>
          <w:lang w:eastAsia="ru-RU"/>
        </w:rPr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4</w:t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/>
      </w:pPr>
      <w:r>
        <w:rPr>
          <w:bCs/>
          <w:color w:val="000000"/>
          <w:spacing w:val="-1"/>
          <w:sz w:val="24"/>
          <w:szCs w:val="24"/>
        </w:rPr>
        <w:t xml:space="preserve">Главе администрации </w:t>
      </w:r>
      <w:r>
        <w:rPr>
          <w:bCs/>
          <w:color w:val="000000"/>
          <w:spacing w:val="-2"/>
          <w:sz w:val="24"/>
          <w:szCs w:val="24"/>
        </w:rPr>
        <w:t xml:space="preserve">Во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живающего (ей) 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л.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спорт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ошу_присвоить_адрес_______________________________________________________ </w:t>
      </w:r>
      <w:r>
        <w:rPr>
          <w:sz w:val="24"/>
          <w:szCs w:val="24"/>
        </w:rPr>
        <w:t xml:space="preserve">___                                          </w:t>
      </w:r>
      <w:r>
        <w:rPr>
          <w:sz w:val="24"/>
          <w:szCs w:val="24"/>
          <w:vertAlign w:val="superscript"/>
        </w:rPr>
        <w:t>(наименование объекта и место нахождения объекта)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ые документы прилагаю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:                                                                                            Да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.11.2011г. № 298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 – схема предоставления муниципальной 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128270</wp:posOffset>
                </wp:positionV>
                <wp:extent cx="5702300" cy="374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материалов заявителя   (1 день)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10.1pt;width:448.95pt;height:29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материалов заявителя   (1 день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360</wp:posOffset>
                </wp:positionH>
                <wp:positionV relativeFrom="paragraph">
                  <wp:posOffset>216535</wp:posOffset>
                </wp:positionV>
                <wp:extent cx="5525770" cy="675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64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оформление постановления по присвоению адреса земельным участкам и объектам капитального строительства и направления его заявителю (9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8pt;margin-top:17.05pt;width:435.05pt;height:53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оформление постановления по присвоению адреса земельным участкам и объектам капитального строительства и направления его заявителю (9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3505</wp:posOffset>
                </wp:positionH>
                <wp:positionV relativeFrom="paragraph">
                  <wp:posOffset>64770</wp:posOffset>
                </wp:positionV>
                <wp:extent cx="1270" cy="1587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15pt;margin-top:5.1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17:00Z</dcterms:created>
  <dc:creator>Наталья</dc:creator>
  <dc:description/>
  <cp:keywords/>
  <dc:language>en-US</dc:language>
  <cp:lastModifiedBy>МашБюро</cp:lastModifiedBy>
  <cp:lastPrinted>2011-11-23T11:15:00Z</cp:lastPrinted>
  <dcterms:modified xsi:type="dcterms:W3CDTF">2011-11-23T08:16:00Z</dcterms:modified>
  <cp:revision>8</cp:revision>
  <dc:subject/>
  <dc:title> </dc:title>
</cp:coreProperties>
</file>