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1.2011 г.    №    296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организации  </w:t>
      </w:r>
    </w:p>
    <w:p>
      <w:pPr>
        <w:pStyle w:val="23"/>
        <w:spacing w:lineRule="auto" w:line="240" w:before="0" w:after="0"/>
        <w:rPr/>
      </w:pPr>
      <w:r>
        <w:rPr>
          <w:sz w:val="28"/>
          <w:szCs w:val="28"/>
        </w:rPr>
        <w:t>ярмарки  «Предновогодняя»   на территории Вольского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 продажи товаров на н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обеспечения населения Вольского муниципального района товарами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</w:rPr>
        <w:tab/>
        <w:t xml:space="preserve">1.Отделу социально-экономической политики администрации Вольского муниципального района организовать сельскохозяйственную ярмарку </w:t>
      </w:r>
      <w:r>
        <w:rPr>
          <w:szCs w:val="28"/>
        </w:rPr>
        <w:t>«</w:t>
      </w:r>
      <w:r>
        <w:rPr>
          <w:b w:val="false"/>
          <w:szCs w:val="28"/>
        </w:rPr>
        <w:t xml:space="preserve">Предновогодняя» </w:t>
      </w:r>
      <w:r>
        <w:rPr>
          <w:b w:val="false"/>
        </w:rPr>
        <w:t>по адресу: 412900г. Вольск, площадь Х-летия Октября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</w:rPr>
        <w:tab/>
        <w:t>2.Утвердить    схему     размещения    торговых   мест  по  адресу:   г.Вольск, пл. Х-летия Октября (приложение № 1)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ab/>
        <w:t>3.</w:t>
      </w:r>
      <w:r>
        <w:rPr>
          <w:b w:val="false"/>
          <w:szCs w:val="28"/>
        </w:rPr>
        <w:t xml:space="preserve">Установить  срок  работы ярмарки  с  21 ноября  2011 г. по  20 декабря   2011 года.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ab/>
        <w:t>4.Утвердить режим работы ярмарки  ежедневно с 8-00ч. до 17-00ч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</w:rPr>
        <w:tab/>
        <w:t>5.Порядок предоставления торговых мест на ярмарке «Предновогодняя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6.1.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spacing w:before="0" w:after="0"/>
        <w:ind w:right="-283" w:firstLine="993"/>
        <w:contextualSpacing/>
        <w:jc w:val="both"/>
        <w:rPr/>
      </w:pPr>
      <w:r>
        <w:rPr>
          <w:sz w:val="28"/>
          <w:szCs w:val="28"/>
        </w:rPr>
        <w:t>6.3. Отделу  МВД России   по  Вольскому 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  <w:tab w:val="left" w:pos="1701" w:leader="none"/>
        </w:tabs>
        <w:spacing w:before="0" w:after="0"/>
        <w:ind w:right="-283" w:hanging="0"/>
        <w:contextualSpacing/>
        <w:jc w:val="both"/>
        <w:rPr/>
      </w:pPr>
      <w:r>
        <w:rPr>
          <w:sz w:val="28"/>
          <w:szCs w:val="28"/>
        </w:rPr>
        <w:tab/>
        <w:t>6.4.Администрации муниципального образования город Вольск  обеспечить очистку снега,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  <w:tab w:val="left" w:pos="1701" w:leader="none"/>
        </w:tabs>
        <w:spacing w:before="0" w:after="0"/>
        <w:ind w:right="-283" w:hanging="0"/>
        <w:contextualSpacing/>
        <w:jc w:val="both"/>
        <w:rPr/>
      </w:pPr>
      <w:r>
        <w:rPr>
          <w:sz w:val="28"/>
          <w:szCs w:val="28"/>
        </w:rPr>
        <w:tab/>
        <w:t>6.5.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  <w:tab w:val="left" w:pos="1701" w:leader="none"/>
        </w:tabs>
        <w:spacing w:before="0" w:after="0"/>
        <w:ind w:right="-283" w:hanging="0"/>
        <w:contextualSpacing/>
        <w:jc w:val="both"/>
        <w:rPr/>
      </w:pPr>
      <w:r>
        <w:rPr>
          <w:sz w:val="28"/>
          <w:szCs w:val="28"/>
        </w:rPr>
        <w:tab/>
        <w:t>6.6.Рекомендовать сельхозтоваропроизводителям осуществлять на ярмарке торговлю товарами по ценам от производителей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</w:tabs>
        <w:spacing w:before="0" w:after="0"/>
        <w:ind w:right="-283" w:hanging="0"/>
        <w:contextualSpacing/>
        <w:jc w:val="both"/>
        <w:rPr/>
      </w:pPr>
      <w:r>
        <w:rPr>
          <w:sz w:val="28"/>
          <w:szCs w:val="28"/>
        </w:rPr>
        <w:tab/>
        <w:t>7.Контроль за организацией  ярмарки 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/>
      </w:pPr>
      <w:r>
        <w:rPr>
          <w:b w:val="false"/>
        </w:rPr>
        <w:tab/>
        <w:t>8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/>
      </w:pPr>
      <w:r>
        <w:rPr>
          <w:b w:val="false"/>
        </w:rPr>
        <w:tab/>
        <w:t>9.Настоящее постановление вступает в силу с момента подписания и подлежит официальному опубликов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 w:before="0" w:after="0"/>
        <w:ind w:left="0" w:right="-283" w:hanging="0"/>
        <w:contextualSpacing/>
        <w:rPr>
          <w:b w:val="false"/>
          <w:b w:val="false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7.11.2011г.  №  29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9371965" cy="44557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455720"/>
                          <a:chOff x="0" y="0"/>
                          <a:chExt cx="9371880" cy="445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45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65528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251640"/>
                            <a:ext cx="10591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695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695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6880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6952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56880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6952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56952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5688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6880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56880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56880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3503880"/>
                            <a:ext cx="7315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5554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55548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9080" y="56772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543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0904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012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089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1030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1145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111456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111456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10232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11456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101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11062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0947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960" y="110628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5280" y="11066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110628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50.85pt" coordorigin="0,0" coordsize="16650,7017">
                <v:rect id="shape_0" stroked="f" o:allowincell="f" style="position:absolute;left:0;top:0;width:14758;height:7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607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0;top:396;width:1667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89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89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896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897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896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897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897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89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896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896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896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4;top:5518;width:11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3;top:87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875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6;top:894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2;top:85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171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173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715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173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755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175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175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1736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2;top:175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2;top:1735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1742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4;top:172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3;top:1742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3;top:1743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3;top:1742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О. 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7" w:right="9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8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58:00Z</dcterms:created>
  <dc:creator>Наталья</dc:creator>
  <dc:description/>
  <cp:keywords/>
  <dc:language>en-US</dc:language>
  <cp:lastModifiedBy>МашБюро</cp:lastModifiedBy>
  <cp:lastPrinted>2011-11-18T09:17:00Z</cp:lastPrinted>
  <dcterms:modified xsi:type="dcterms:W3CDTF">2011-11-18T06:31:00Z</dcterms:modified>
  <cp:revision>6</cp:revision>
  <dc:subject/>
  <dc:title> </dc:title>
</cp:coreProperties>
</file>