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11.2011 г.    №    296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ого здания, литера 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ого участк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область, Вольский район, с. Междуреч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Избалыковская, дом 66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а основании Решения Вольского муниципального Собрания от 23.12.2010г. № 3/64-837, от 05.05.2011г. № 4/3-20, ст.12, п. 1 п.п. 7  ст. 13, ст.14, ст. 18, ст. 23,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12 п. 2 «Положения о Комитете по управлению муниципальным имуществом и природными ресурсами администрации Вольского муниципального района»,  ПОСТАНОВЛЯЮ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приватизацию нежилого здания литера А общей площадью 289,1 кв.м. и земельного участка площадью 2493 кв.м., расположенных по  адресу: Саратовская область, Вольский район, с.Междуречье, улица Избалыковская, дом 66а, находящегося в собственности В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дажу провести посредством публичного предложения 27 декабря 2011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Цену первоначального предложения установить в размере 2070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без НД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«Шаг понижения» установить в размере 10% цены первоначального предложения 207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«Шаг аукциона» установить в размере 50% «шага понижения» 1035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Цену отсечения (минимальная цена предложения) установить в размере 103500 рублей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>7. Установить задаток для участия в аукционе в размере 10% начальной цены 20700 рублей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8. Место и время определения участников аукциона: Саратовская область, г. Вольск, ул. Октябрьская, д. 114,  каб. № 50,   27 декабря 2011г. в 10 часов 00 мин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>9. Место и время проведения аукциона: Саратовская область,  г.Вольск, ул. Октябрьская, д. 114, каб. № 50, 27 декабря 2011г. в 10 часов 15 мин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10. 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11. 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Создать комиссию по проведению аукциона посредством публичного предложения (при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к постановлению   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администрации Вольского  муниципального района от  17.11.2011г. № 2962 </w:t>
      </w:r>
    </w:p>
    <w:p>
      <w:pPr>
        <w:pStyle w:val="Normal"/>
        <w:ind w:left="4536" w:firstLine="504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rPr>
          <w:spacing w:val="0"/>
          <w:szCs w:val="24"/>
        </w:rPr>
      </w:pPr>
      <w:r>
        <w:rPr>
          <w:b w:val="false"/>
          <w:spacing w:val="0"/>
          <w:szCs w:val="24"/>
        </w:rPr>
        <w:t xml:space="preserve">Состав комиссии по проведению аукциона 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осредством   публичного предложения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нежилого здания литера А, общей площадью 289,1 кв.м. и земельного участка общей площадью 2493 кв.м., расположенных по адресу: Саратовская область, Вольский район,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. Междуречье,  ул. Избалыковская, дом 66а.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</w:t>
      </w:r>
      <w:r>
        <w:rPr>
          <w:spacing w:val="0"/>
          <w:szCs w:val="24"/>
        </w:rPr>
        <w:t xml:space="preserve"> - </w:t>
      </w:r>
      <w:r>
        <w:rPr>
          <w:b w:val="false"/>
          <w:spacing w:val="0"/>
          <w:szCs w:val="24"/>
        </w:rPr>
        <w:t>Ситникова С.Н., заместитель председателя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(по согласованию).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/>
      </w:pPr>
      <w:r>
        <w:rPr>
          <w:b w:val="false"/>
          <w:spacing w:val="0"/>
          <w:szCs w:val="24"/>
        </w:rPr>
        <w:t xml:space="preserve">Руководитель аппарата          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8:00Z</dcterms:created>
  <dc:creator>Наталья</dc:creator>
  <dc:description/>
  <cp:keywords/>
  <dc:language>en-US</dc:language>
  <cp:lastModifiedBy>МашБюро</cp:lastModifiedBy>
  <cp:lastPrinted>2011-11-18T11:05:00Z</cp:lastPrinted>
  <dcterms:modified xsi:type="dcterms:W3CDTF">2011-11-18T08:16:00Z</dcterms:modified>
  <cp:revision>3</cp:revision>
  <dc:subject/>
  <dc:title> </dc:title>
</cp:coreProperties>
</file>