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11.2011 г.    №    296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нежилого здания, литера Ввв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ого участк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область, Вольский район, с. Междуреч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Избалыковская, дом 6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ind w:firstLine="720"/>
        <w:rPr/>
      </w:pPr>
      <w:r>
        <w:rPr>
          <w:szCs w:val="28"/>
        </w:rPr>
        <w:t>На основании Решения Вольского муниципального Собрания № 3/64-837 от  23.12.2010г., № 4/3 – 20 от 05.05.2011г., ст. 12, п. 1 п.п. 7  ст. 13, ст. 14, ст. 18,  ст. 23,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 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сти приватизацию нежилого здания литера Ввв1 общей площадью 66,9 кв.м. и земельного участка площадью 937 кв.м., расположенных по  адресу: Саратовская область, Вольский район, с.Междуречье, улица Избалыковская, дом 66а, находящегося в собственности В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дажу провести посредством публичного предложения 27 дека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Цену первоначального предложения установить в размере 1985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</w:t>
        <w:tab/>
        <w:t>без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«Шаг понижения» установить в размере 10% цены первоначального предложения 1985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«Шаг аукциона» установить в размере 50% «шага понижения» 9925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Цену отсечения (минимальная цена предложения) установить в размере 99250 рублей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>7.Установить задаток для участия в аукционе в размере 10% начальной цены 19850 рублей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8. Место и время определения участников аукциона: Саратовская область, г. Вольск, ул. Октябрьская, д. 114, каб. № 50,   27 декабря 2011г.  в 10 часов 00 мин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  </w:t>
      </w:r>
      <w:r>
        <w:rPr>
          <w:b w:val="false"/>
          <w:szCs w:val="28"/>
        </w:rPr>
        <w:t>9. Место и время проведения аукциона: Саратовская область, г. Вольск, ул. Октябрьская, д. 114, каб. № 50, 27 декабря 2011г. в 10 часов 15 мин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10. Опубликовать информационное 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ind w:left="0" w:right="0" w:firstLine="720"/>
        <w:rPr/>
      </w:pPr>
      <w:r>
        <w:rPr>
          <w:b w:val="false"/>
          <w:szCs w:val="28"/>
        </w:rPr>
        <w:t xml:space="preserve">11.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12. Создать комиссию по проведению аукциона посредством публичного предлож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к постановлению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дминистрации Вольского  муниципального  района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 17.11.2011г. № 2961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pacing w:val="0"/>
          <w:szCs w:val="24"/>
        </w:rPr>
      </w:pPr>
      <w:r>
        <w:rPr>
          <w:b w:val="false"/>
          <w:spacing w:val="0"/>
          <w:szCs w:val="24"/>
        </w:rPr>
        <w:t xml:space="preserve">Состав комиссии по проведению аукциона 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осредством   публичного предложения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нежилого здания, литера Ввв1, общей площадью 66,9 кв.м. и земельного участка общей площадью 937 кв.м., расположенных по адресу: Саратовская область, Вольский район,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. Междуречье,  ул. Избалыковская, дом 66а.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</w:t>
      </w:r>
      <w:r>
        <w:rPr>
          <w:spacing w:val="0"/>
          <w:szCs w:val="24"/>
        </w:rPr>
        <w:t xml:space="preserve"> – </w:t>
      </w:r>
      <w:r>
        <w:rPr>
          <w:b w:val="false"/>
          <w:spacing w:val="0"/>
          <w:szCs w:val="24"/>
        </w:rPr>
        <w:t>Ситникова С.Н., заместитель председателя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(по согласованию)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/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1:00Z</dcterms:created>
  <dc:creator>Наталья</dc:creator>
  <dc:description/>
  <cp:keywords/>
  <dc:language>en-US</dc:language>
  <cp:lastModifiedBy>МашБюро</cp:lastModifiedBy>
  <cp:lastPrinted>2011-11-18T10:45:00Z</cp:lastPrinted>
  <dcterms:modified xsi:type="dcterms:W3CDTF">2011-11-18T07:51:00Z</dcterms:modified>
  <cp:revision>2</cp:revision>
  <dc:subject/>
  <dc:title> </dc:title>
</cp:coreProperties>
</file>