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6.11.2011 г.    №    293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б  утверждении  акта выбора,  схемы   расположения зем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ка   на    кадастровом   плане,   расположенного   по   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Саратовская   область,  Вольский   район, р.п.  Сенной,  ул.  Комарова,</w:t>
      </w:r>
    </w:p>
    <w:p>
      <w:pPr>
        <w:pStyle w:val="Normal"/>
        <w:rPr/>
      </w:pPr>
      <w:r>
        <w:rPr>
          <w:sz w:val="28"/>
          <w:szCs w:val="28"/>
        </w:rPr>
        <w:t>Песчаная,  Спортивная  Вольского  района  Саратовской  области,  для</w:t>
      </w:r>
    </w:p>
    <w:p>
      <w:pPr>
        <w:pStyle w:val="Normal"/>
        <w:rPr/>
      </w:pPr>
      <w:r>
        <w:rPr>
          <w:sz w:val="28"/>
          <w:szCs w:val="28"/>
        </w:rPr>
        <w:t>строительства объекта «Газоснабжение  р.п. Сенной  по  ул.  Комарова,</w:t>
      </w:r>
    </w:p>
    <w:p>
      <w:pPr>
        <w:pStyle w:val="Normal"/>
        <w:jc w:val="both"/>
        <w:rPr/>
      </w:pPr>
      <w:r>
        <w:rPr>
          <w:sz w:val="28"/>
          <w:szCs w:val="28"/>
        </w:rPr>
        <w:t>Песчаная,   Спортивная   Вольского   района  Саратовской  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В соответствии со ст. 11, п. 5 ч. 1 ст. 24, п. 5 ст. 30, ст. 31, ст. 85 Земельного кодекса Российской Федерации и на основании заявления </w:t>
      </w:r>
      <w:r>
        <w:rPr>
          <w:sz w:val="28"/>
          <w:szCs w:val="28"/>
        </w:rPr>
        <w:t>Управления муниципального хозяйства администрации Вольского муниципального хозяйства от  06.11.2011 г., ПОСТАНОВЛЯЮ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твердить акт выбора земельного участка  по адресу: Саратовская область, Вольский район, р.п. Сенной, ул. Песчаная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1).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хему расположения земельного участка на кадастровом плане,  площадью  69 кв. м  по адресу: Саратовская область, Воль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.п. Сенной, для строительства объекта «Газоснабжение  р.п. Сенной по               ул. Комарова, Песчаная, Спортивная Вольского района Саратовской области» (приложение № 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Утвердить схему расположения земельного участка на кадастровом плане, площадью 558 кв. м  по адресу:  Саратовская область, Вольский район, р.п. Сенной, для строительства   объекта «Газоснабжение  р.п. Сенной по               ул. Комарова, Песчаная,   Спортивная Вольского района Саратовской области» (приложение № 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</w:t>
        <w:tab/>
        <w:t>Утвердить схему расположения земельного участка на кадастровом плане, площадью 46 кв. м  по адресу:  Саратовская область, Вольский район, р.п. Сенной, для строительства   объекта «Газоснабжение  р.п. Сенной по                  ул. Комарова, Песчаная,   Спортивная Вольского района Саратовской области» (приложение № 3.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Утвердить схему расположения земельного участка на кадастровом плане, площадью  50 кв. м  по адресу: Саратовская область, Вольский район, р.п. Сенной,  для строительства   объекта «Газоснабжение  р.п. Сенной по            ул. Комарова, Песчаная,  Спортивная Вольского района Саратовской области»         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Утвердить схему расположения земельного участка на кадастровом плане, площадью  47 кв. м  по адресу: Саратовская область, Вольский район, р.п. Сенной,  для строительства   объекта «Газоснабжение  р.п. Сенной по              ул. Комарова, Песчаная, Спортивная Вольского района Саратовской области»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Утвердить схему расположения земельного участка на кадастровом плане, площадью 903 кв. м  по адресу:  Саратовская область, Вольский район,           р.п. Сенной,  для строительства    объекта «Газоснабжение    р.п. Сенной по            ул. Комарова, Песчаная, Спортивная Вольского района Саратовской области» (приложение №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твердить акт выбора земельного участка  по адресу: Саратовская область, Вольский район, р.п. Сенной, ул. Спортивная, 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0.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1.</w:t>
        <w:tab/>
        <w:t>Утвердить схему расположения земельного участка на кадастровом плане, площадью  389 кв. м  по адресу: Саратовская область, Вольский район,           р.п. Сенной,  для строительства  объекта «Газоснабжение  р.п. Сенной по            ул. Комарова, Песчаная,  Спортивная Вольского района Саратовской области» (приложение № 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2.</w:t>
        <w:tab/>
        <w:t>Утвердить акт выбора земельного участка  по адресу:  Саратовская область, Вольский район, р.п. Сенной, ул. Комарова 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3.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4.</w:t>
        <w:tab/>
        <w:t>Утвердить схему расположения земельного участка на кадастровом    плане, площадью  227 кв. м  по адресу: Саратовская область, Вольский район,           р.п. Сенной,  для строительства  объекта «Газоснабжение  р.п. Сенной по             ул. Комарова, Песчаная, Спортивная Вольского района Саратовской области» (приложение № 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5.</w:t>
        <w:tab/>
        <w:t>Утвердить схему расположения земельного участка на кадастровом плане, площадью 101 кв. м  по адресу  Саратовская область, Вольский район, р.п. Сенной,  для строительства  объекта «Газоснабжение  р.п. Сенной по                ул. Комарова, Песчаная,  Спортивная Вольского района Саратовской области» (приложение № 11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6.</w:t>
        <w:tab/>
        <w:t>Утвердить схему расположения земельного участка на кадастровом плане, площадью  892 кв. м  по адресу: Саратовская область, Вольский район,           р.п. Сенной,  для строительства  объекта «Газоснабжение  р.п. Сенной по              ул. Комарова, Песчаная, Спортивная Вольского района Саратовской области» (приложение № 1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7.</w:t>
        <w:tab/>
        <w:t>Утвердить акт выбора земельного участка по адресу: Саратовская область, Вольский район,  р.п. Сенной, ул. Зеленая,  для строительства  объекта «Газоснабжение  р.п. Сенной по ул. Комарова, Песчаная, Спортивная Вольского района Саратовской области» (приложение № 13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</w:t>
        <w:tab/>
        <w:t>Предварительно согласовать место размещения объекта «Газоснабжение  р.п. Сенной по ул. Комарова, Песчаная, 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</w:t>
        <w:tab/>
        <w:t xml:space="preserve">Утвердить схему расположения земельного участка на кадастровом плане, площадью  76 кв. м  по адресу: Саратовская область, Вольский район,  р.п. Сенной,  для строительства  объекта «Газоснабжение  р.п. Сенной по                ул. Комарова, Песчаная, Спортивная Вольского района Саратовской области» (приложение № 14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</w:t>
        <w:tab/>
        <w:t xml:space="preserve">Утвердить схему расположения земельного участка на кадастровом плане, площадью  591 кв. м  по адресу: Саратовская область, Вольский район,  р.п. Сенной,  для строительства  объекта «Газоснабжение  р.п. Сенной по               ул. Комарова, Песчаная, Спортивная Вольского района Саратовской области» (приложение № 15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Утвердить схему расположения земельного участка на кадастровом плане, площадью  17 кв. м  по адресу: Саратовская область, Вольский район,  р.п. Сенной,  для строительства  объекта «Газоснабжение  р.п. Сенной по              ул. Комарова, Песчаная, Спортивная Вольского района Саратовской области» (приложение № 16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2.</w:t>
        <w:tab/>
        <w:t xml:space="preserve">Присвоить земельному участку, площадью 69 кв. м  расположенному  Саратовская область, Вольский район, р.п. Сенной, адрес: Саратовская область, Вольский район,  р.п. Сенной, в районе д. № 10 по ул. Песчаная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3.</w:t>
        <w:tab/>
        <w:t>Присвоить земельному участку, площадью 558 кв. м  расположенному  Саратовская область, Вольский район, р.п. Сенной, адрес: Саратовская область, Вольский район,  р.п. Сенной, от дома  № 18 до дома № 30 по ул. Песча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4.</w:t>
        <w:tab/>
        <w:t>Присвоить земельному участку, площадью 46 кв. м  расположенному  Саратовская область, Вольский район, р.п. Сенной, адрес: Саратовская область, Вольский район,  р.п. Сенной, в районе д. № 34 по ул. Песча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5.</w:t>
        <w:tab/>
        <w:t>Присвоить земельному участку, площадью 50 кв. м  расположенному  Саратовская область, Вольский район, р.п. Сенной, адрес: Саратовская область, Вольский район,  р.п. Сенной, в районе д. № 36 по ул. Песча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6.</w:t>
        <w:tab/>
        <w:t>Присвоить земельному участку, площадью 47 кв. м  расположенному  Саратовская область, Вольский район, р.п. Сенной, адрес: Саратовская область, Вольский район,  р.п. Сенной, в районе д. № 38 по ул. Песча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7.</w:t>
        <w:tab/>
        <w:t>Присвоить земельному участку, площадью 903 кв. м  расположенному  Саратовская область, Вольский район, р.п. Сенной, адрес: Саратовская область, Вольский район,  р.п. Сенной, от дома  № 9 до дома № 19 по ул. Спортивная.</w:t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8. Присвоить земельному участку, площадью 389 кв. м расположенному Саратовская область, Вольский район, р.п. Сенной, адрес: Саратовская область, Вольский район р.п. Сенной от дома № 9 до дома № 19 по ул. Спортив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9.</w:t>
        <w:tab/>
        <w:t>Присвоить земельному участку, площадью 227 кв. м  расположенному  Саратовская область, Вольский район, р.п. Сенной, адрес: Саратовская область, Вольский район,  р.п. Сенной, от дома  № 12 до дома № 16А по ул. Комаро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0.</w:t>
        <w:tab/>
        <w:t>Присвоить земельному участку, площадью 101 кв. м  расположенному  Саратовская область, Вольский район, р.п. Сенной, адрес: Саратовская область, Вольский район,  р.п. Сенной, в районе д. № 12 по ул. Комаро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1.</w:t>
        <w:tab/>
        <w:t>Присвоить земельному участку, площадью 892 кв. м  расположенному  Саратовская область, Вольский район, р.п. Сенной, адрес: Саратовская область, Вольский район,  р.п. Сенной, от дома  № 3 до дома № 19 по ул. Комаро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2.</w:t>
        <w:tab/>
        <w:t>Присвоить земельному участку, площадью 76 кв. м  расположенному  Саратовская область, Вольский район, р.п. Сенной, адрес: Саратовская область, Вольский район,  р.п. Сенной, в районе д. № 9 по ул. Зеле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3.</w:t>
        <w:tab/>
        <w:t xml:space="preserve">Присвоить земельному участку, площадью 591 кв. м  расположенному  Саратовская область, Вольский район, р.п. Сенной, адрес: Саратовская область, Вольский район,  р.п. Сенной,  от дома № 8 до дома № 20А по ул. Зеленая.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4.</w:t>
        <w:tab/>
        <w:t>Присвоить земельному участку, площадью 17 кв. м  расположенному  Саратовская область, Вольский район, р.п. Сенной, адрес: Саратовская область, Вольский район,  р.п. Сенной, в районе д. № 6 по ул. Зелена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5.</w:t>
        <w:tab/>
        <w:t xml:space="preserve">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 предстоящем  предоставлении земельных участков в безвозмездное срочное  пользование на период строительства сроком 11 месяцев для строительства объекта «Газоснабжение  р.п. Сенной по ул. Комарова, Песчаная, Спортивная Вольского района Саратовской области»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6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1:00Z</dcterms:created>
  <dc:creator>Наталья</dc:creator>
  <dc:description/>
  <cp:keywords/>
  <dc:language>en-US</dc:language>
  <cp:lastModifiedBy>User-PC</cp:lastModifiedBy>
  <cp:lastPrinted>2011-11-17T10:07:00Z</cp:lastPrinted>
  <dcterms:modified xsi:type="dcterms:W3CDTF">2011-11-17T07:10:00Z</dcterms:modified>
  <cp:revision>3</cp:revision>
  <dc:subject/>
  <dc:title> </dc:title>
</cp:coreProperties>
</file>